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0" w:right="0" w:firstLine="709"/>
        <w:rPr>
          <w:rFonts w:eastAsia="Courier New" w:cs="Courier New"/>
          <w:sz w:val="20"/>
          <w:szCs w:val="20"/>
        </w:rPr>
      </w:pPr>
      <w:r>
        <w:rPr>
          <w:rFonts w:eastAsia="Courier New" w:cs="Courier New"/>
          <w:sz w:val="20"/>
          <w:szCs w:val="20"/>
        </w:rPr>
        <w:t>Дрэйк, Рэймонд</w:t>
      </w:r>
    </w:p>
    <w:p>
      <w:pPr>
        <w:pStyle w:val="Style17"/>
        <w:ind w:left="0" w:right="0" w:firstLine="709"/>
        <w:rPr>
          <w:rFonts w:eastAsia="Courier New" w:cs="Courier New"/>
          <w:sz w:val="20"/>
          <w:szCs w:val="20"/>
        </w:rPr>
      </w:pPr>
      <w:r>
        <w:rPr>
          <w:rFonts w:eastAsia="Courier New" w:cs="Courier New"/>
          <w:sz w:val="20"/>
          <w:szCs w:val="20"/>
        </w:rPr>
        <w:t>БОГИ И ИНОПЛАНЕТЯНЕ В ИСТОРИ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W. Raymond Drake. Gods &amp; Spacemen Throughout History. Chicago, 1975. Рус. перевод в сб-ке: Непомнящий Н. Н. Странники Вселенной. М.: "Олимп-ACT", 1999).</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БУДУЩЕЕ - В ПРОШЛО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 xml:space="preserve">Величие небес зачаровывает человека, и наши глаза неустанно ищут звездных пришельцев. Американские космонавты совершили посадку на Луне, а возможно, они прибудут и на Марс, и их обступят некие видения далекой древности, словно некогда это уже было. Быть может, будущее находится в прошлом? Нынешние захватывающие открытия подтверждают сказания древних мудрецов о тех днях, когда Земля была молода, а Небесные Обитатели спускались со звезд. Люди верили, что все планеты населяли человеческие существа, такие же мудрые или нсразумные, как и они сами, которыми правили создания, обитавшие на нашем Солнце. Над ними, в свою очередь, властвовали духи Сириуса, яркой звезды, образующей с мириадами миров Млечного Пути Галактическую унию, связанную с соседней Андромедой и лежащими за ней дальними галактиками. Миры сверхчеловеков, иногда появлявшихся па Земле, были выстроены один над другим. </w:t>
      </w:r>
    </w:p>
    <w:p>
      <w:pPr>
        <w:pStyle w:val="Style17"/>
        <w:ind w:left="0" w:right="0" w:firstLine="709"/>
        <w:rPr>
          <w:rFonts w:eastAsia="Courier New" w:cs="Courier New"/>
          <w:sz w:val="20"/>
          <w:szCs w:val="20"/>
        </w:rPr>
      </w:pPr>
      <w:r>
        <w:rPr>
          <w:rFonts w:eastAsia="Courier New" w:cs="Courier New"/>
          <w:sz w:val="20"/>
          <w:szCs w:val="20"/>
        </w:rPr>
        <w:t xml:space="preserve">В конечном счете совершенство приводит к упадку. Сначала добро заволакивается злом, а потом возрождение духа превращает мрак в свет, поднимая человека на новый виток спирали во имя осуществления его космического предназначения. Гиганты, взбунтовавшиеся против своих властелинов, шли на приступ небес, войны велись гигантскими бомбами, катаклизмы рассекали континенты от моря до моря, города сметались с лица земли, а человек вновь оказывался в пучине варварства. Немногие, пережившие это, помнили своих космических учителей и возносили молитвы звездам. Иным чудесным созданиям, снова сходившим вниз, поклонялись как богам. </w:t>
      </w:r>
    </w:p>
    <w:p>
      <w:pPr>
        <w:pStyle w:val="Style17"/>
        <w:ind w:left="0" w:right="0" w:firstLine="709"/>
        <w:rPr>
          <w:rFonts w:eastAsia="Courier New" w:cs="Courier New"/>
          <w:sz w:val="20"/>
          <w:szCs w:val="20"/>
        </w:rPr>
      </w:pPr>
      <w:r>
        <w:rPr>
          <w:rFonts w:eastAsia="Courier New" w:cs="Courier New"/>
          <w:sz w:val="20"/>
          <w:szCs w:val="20"/>
        </w:rPr>
        <w:t xml:space="preserve">Большая часть свидетельств того далекого прошлого сгинула в пожарах и наводнениях, землетрясениях и войнах, другие были намеренно уничтожены обезумевшими от своей власти царями, фанатичными жрецами и невежественными толпами. Все, что осталось от тех диковинных времен, - это туманные мифы и странные камни, одиноко стоящие то здесь, то там, - очевидцы давно позабытых тайн. В наши якобы просвещенные дни большая часть людей считает, что цивилизация появилась лишь около семи тысяч лет назад, свято веря в то, что в нескончаемом каменном веке бесчисленные тысячелетия до этого жили одни дикари. Быть может, величайшее достижение космической программы - нс пробы грунта с Луны или фотографии Марса и Юпитера, а самая грандиозная революция в человеческом мышлении со времен эпохи Возрождения. И люди уже дивятся просторам космоса, тайнам времени, проблемам необитаемых миров. В их представлении возникают пришельцы из внеземных цивилизаций, а затем они вновь возвращаются к вопросу о самих себе. </w:t>
      </w:r>
    </w:p>
    <w:p>
      <w:pPr>
        <w:pStyle w:val="Style17"/>
        <w:ind w:left="0" w:right="0" w:firstLine="709"/>
        <w:rPr>
          <w:rFonts w:eastAsia="Courier New" w:cs="Courier New"/>
          <w:sz w:val="20"/>
          <w:szCs w:val="20"/>
        </w:rPr>
      </w:pPr>
      <w:r>
        <w:rPr>
          <w:rFonts w:eastAsia="Courier New" w:cs="Courier New"/>
          <w:sz w:val="20"/>
          <w:szCs w:val="20"/>
        </w:rPr>
        <w:t xml:space="preserve">Доступные знания теперь распространяются наукой настолько быстро, что никакой целеустремленный разум не в состоянии полностью осмыслить все происходящее в мире или в соответствии с синтезом Аристотеля всемирной философии, современные исследования своими поразительными парадоксами способствуют росту потенциального невежества. В завершающее десятилетие XX века столпы культуры грозят рухнуть, наше приходящее в упадок общество затягивается в водовороты новых фактов и модных идей, старые религии и философские течения выглядят потерпевшими фиаско, а все политические доктрины перерождаются в нечто, вызывающее разочарование. Возврат пришельцев есть исполнение пророчеств, грядущее с неба спасение, сопровождаемое знамениями и чудесами. </w:t>
      </w:r>
    </w:p>
    <w:p>
      <w:pPr>
        <w:pStyle w:val="Style17"/>
        <w:ind w:left="0" w:right="0" w:firstLine="709"/>
        <w:rPr>
          <w:rFonts w:eastAsia="Courier New" w:cs="Courier New"/>
          <w:sz w:val="20"/>
          <w:szCs w:val="20"/>
        </w:rPr>
      </w:pPr>
      <w:r>
        <w:rPr>
          <w:rFonts w:eastAsia="Courier New" w:cs="Courier New"/>
          <w:sz w:val="20"/>
          <w:szCs w:val="20"/>
        </w:rPr>
        <w:t xml:space="preserve">Земля вступает в эру Водолея. До лавинообразного наступления катастрофических событий люди пытаются усвоить роковой урок, некогда преподанный сгинувшим цивилизациям прошлого. Частое необъяснимое присутствие в наших небесах неопознанных летающих объектов, предположительная высадка на Землю загадочных инопланетян, всплеск оккультных и паранормальных явлений, выходящих за рамки представлений нашей науки, ставят в тупик нынешнее поколение как нечто, не поддающееся рациональному истолкованию. Эта тайна связывает наше XX столетие со средневековьем и античностью. Быть может, это подспудно указывает на то, что воздействовало на всю мировую историю. </w:t>
      </w:r>
    </w:p>
    <w:p>
      <w:pPr>
        <w:pStyle w:val="Style17"/>
        <w:ind w:left="0" w:right="0" w:firstLine="709"/>
        <w:rPr>
          <w:rFonts w:eastAsia="Courier New" w:cs="Courier New"/>
          <w:sz w:val="20"/>
          <w:szCs w:val="20"/>
        </w:rPr>
      </w:pPr>
      <w:r>
        <w:rPr>
          <w:rFonts w:eastAsia="Courier New" w:cs="Courier New"/>
          <w:sz w:val="20"/>
          <w:szCs w:val="20"/>
        </w:rPr>
        <w:t xml:space="preserve">При обобщении преданий любых времен, бытующих у всех народов планеты, смутно прорисовываются образы таинственных, не рожденных женщиной людей, которые ускорили эволюцию человека. Космический разум якобы поведал ему духовные н научные истины, раскрывающие перед ним космическую культуру, сияние которой нас ослепляет. Предположение, что в ходе истории Землю посещали космические пришельцы, сегодня приводит в смятение многих. Их умы не готовы к подобным потрясающим откровениям. Несмотря на чудеса науки, человеку известно ничтожно мало об окружающем его мире и почти ничего о себе самом. </w:t>
      </w:r>
    </w:p>
    <w:p>
      <w:pPr>
        <w:pStyle w:val="Style17"/>
        <w:ind w:left="0" w:right="0" w:firstLine="709"/>
        <w:rPr>
          <w:rFonts w:eastAsia="Courier New" w:cs="Courier New"/>
          <w:sz w:val="20"/>
          <w:szCs w:val="20"/>
        </w:rPr>
      </w:pPr>
      <w:r>
        <w:rPr>
          <w:rFonts w:eastAsia="Courier New" w:cs="Courier New"/>
          <w:sz w:val="20"/>
          <w:szCs w:val="20"/>
        </w:rPr>
        <w:t xml:space="preserve">Что есть человек? Мы живем на маленькой планете, вращающейся вокруг умирающего Солнца, карликовой звезды на одной из спиральных ветвей на краю одной из мириад галактик Вселенной, Млечного Пути. Что мы значим в этом необъятном космосе? Почему мы здесь? Еще на заре времен эти тайны начали тревожить духовных предводителей человечества. Сегодня осознание существования внеземных цивилизаций приводит нас к пониманию того, что человек тоже сущность, принадлежащая Вселенной, несущаяся на звездолете под названием Земля из темной неизвестности навстречу своей космической судьбе. </w:t>
      </w:r>
    </w:p>
    <w:p>
      <w:pPr>
        <w:pStyle w:val="Style17"/>
        <w:ind w:left="0" w:right="0" w:firstLine="709"/>
        <w:rPr>
          <w:rFonts w:eastAsia="Courier New" w:cs="Courier New"/>
          <w:sz w:val="20"/>
          <w:szCs w:val="20"/>
        </w:rPr>
      </w:pPr>
      <w:r>
        <w:rPr>
          <w:rFonts w:eastAsia="Courier New" w:cs="Courier New"/>
          <w:sz w:val="20"/>
          <w:szCs w:val="20"/>
        </w:rPr>
        <w:t xml:space="preserve">Платон считал, что человек подобен пленнику, заточенному в узилище, который наблюдает за тенями на стене, виднеющейся из окна его темницы, и считает их единственной реальностью. Если бы он сбросил свои цепи и выглянул наружу, то пришел бы в замешательство и посчитал бы тени чем-то более близким к яви, чем увиденные им настоящие вещи. Наукой же, при всех ее замечательных инструментах, постигается лишь малая толика того, что есть Вселенная. </w:t>
      </w:r>
    </w:p>
    <w:p>
      <w:pPr>
        <w:pStyle w:val="Style17"/>
        <w:ind w:left="0" w:right="0" w:firstLine="709"/>
        <w:rPr>
          <w:rFonts w:eastAsia="Courier New" w:cs="Courier New"/>
          <w:sz w:val="20"/>
          <w:szCs w:val="20"/>
        </w:rPr>
      </w:pPr>
      <w:r>
        <w:rPr>
          <w:rFonts w:eastAsia="Courier New" w:cs="Courier New"/>
          <w:sz w:val="20"/>
          <w:szCs w:val="20"/>
        </w:rPr>
        <w:t>За последнее десятилетие с помощью новых астрономических приборов были открыты квазары, пульсары, невидимые планеты, перемещающиеся быстрее света галактики. Уже до того, как телескопы американской орбитальной станции "Скайлэб" обнаружили еще более поразительные явления, наши представления о космосе стали коренным образом меняться. Исследования атома и космического излучения позволяют предположить наличие вселенной - двойника нашей собственной, являющейся дополнением к ней, которая состоит из антивещества и где время идет обратным ходом. Нынешние физики говорят, что точно так же, как есть свет, который мы не можем видеть, и звуки, которые мы не можем слышать, существуют и виды материи, которые мы не в состоянии осязать. Это подтверждают учения древних о параллельных мирах, сосуществующих с нашим, возможно населенных существами, подобными нам, обычно не видимыми нами, как и мы ими. Представителям внеземных цивилизаций, овладевшим совершенной психотехникой и взмывающим к вершинам сверхсознания, наши теперешние идеи, сколь незаурядными они бы нам ни представлялись, могут показаться такими же примитивными, как и суеверия дикаря.</w:t>
      </w:r>
    </w:p>
    <w:p>
      <w:pPr>
        <w:pStyle w:val="Style17"/>
        <w:ind w:left="0" w:right="0" w:firstLine="709"/>
        <w:rPr>
          <w:rFonts w:eastAsia="Courier New" w:cs="Courier New"/>
          <w:sz w:val="20"/>
          <w:szCs w:val="20"/>
        </w:rPr>
      </w:pPr>
      <w:r>
        <w:rPr>
          <w:rFonts w:eastAsia="Courier New" w:cs="Courier New"/>
          <w:sz w:val="20"/>
          <w:szCs w:val="20"/>
        </w:rPr>
        <w:t>Древние провидцы Индии, Египта и Вавилона считали, что весь мир был сотворен Изначальным Светом, и поклонение Солнцу являлось проявлением веры в это. Йоги говорили о бесконечной веренице миров, о перемещении жизни с планеты на планету ц ходе космической эволюции, утверждая, что Вселенная живет и умирает с тем, чтобы возродиться вновь в процессе вечного повторения. Христианская церковь, в соответствии с Библией, учила, что при сотворении мира была создана трехэтажная Вселенная, состоявшая из небес сверху. Земли посередине и вод под ней. Небес было несколько, и на самом верхнем обитал Бог. Солнце, Луну и планеты по простиравшейся над миром тверди передвигали ангелы. Она была круглой, плоской, окаймленной водой и держалась на столбах, поднимавшихся из Великой бездны. Изложенной высоким слогом в "Божественной комедии" Данте библейской космологии в XVI веке был брошен вызов Коперником. Вдохновленный его теориями, Джордано Бруно выдвинул гипотезу о том, что Вселенная представляет собой безграничное пустое пространство, бесконечную череду необитаемых миров, где звезды являются солнцами, а вращающаяся Земля обходит вокруг Солнца. Инквизиция обвинила Бруно в ереси, и после восьми лет заключения в 1600 году он, прикованный к столбу, был сожжен на костре на Кампо-деи-Фиори в Риме.</w:t>
      </w:r>
    </w:p>
    <w:p>
      <w:pPr>
        <w:pStyle w:val="Style17"/>
        <w:ind w:left="0" w:right="0" w:firstLine="709"/>
        <w:rPr>
          <w:rFonts w:eastAsia="Courier New" w:cs="Courier New"/>
          <w:sz w:val="20"/>
          <w:szCs w:val="20"/>
        </w:rPr>
      </w:pPr>
      <w:r>
        <w:rPr>
          <w:rFonts w:eastAsia="Courier New" w:cs="Courier New"/>
          <w:sz w:val="20"/>
          <w:szCs w:val="20"/>
        </w:rPr>
        <w:t>Теперешние астрономы считают, что Вселенная может быть расширяющейся сферой, имеющей фантастический диаметр в 60 тысяч миллионов световых лет, содержащей в себе более тысячи миллионов галактик, между которыми гигантские расстояния, причем каждая из них сияет сотней миллиардов звезд. Профессор астрономии Манчестерского университета доктор Зденек Копал заявляет, что должно быть 100 миллионов миллионов миллионов планет, что превосходит возможности человеческого понимания. Доктор С. С. Хуанг предполагает, что в нашем Млечном Пути содержится целых 8 тысяч миллионов обитаемых звездных систем, в которых не менее, чем на миллионе планет существует развитая цивилизация. Жители любого из этих многочисленных миров могли в прошлом посещать Землю.</w:t>
      </w:r>
    </w:p>
    <w:p>
      <w:pPr>
        <w:pStyle w:val="Style17"/>
        <w:ind w:left="0" w:right="0" w:firstLine="709"/>
        <w:rPr>
          <w:rFonts w:eastAsia="Courier New" w:cs="Courier New"/>
          <w:sz w:val="20"/>
          <w:szCs w:val="20"/>
        </w:rPr>
      </w:pPr>
      <w:r>
        <w:rPr>
          <w:rFonts w:eastAsia="Courier New" w:cs="Courier New"/>
          <w:sz w:val="20"/>
          <w:szCs w:val="20"/>
        </w:rPr>
        <w:t>Адепты тайного знания убеждены, что человек был создан на духовном уровне, а затем, спустя долгое время, из-за вибраций более грубых энергий сошел на седьмой уровень нашей физической Вселенной; поэтому у каждого из нас есть духовное, ментальное, астральное, эфирное и физическое тело. Эта сложная концепция воспринимается нашими ограниченными умами как нечто чуждое, однако на деле она имеет существенное значение, поскольку многие специалисты небезосновательно полагают, что люди космоса в действительности-то появлялись из иных состояний бытия, недоступных для нашего восприятия.</w:t>
      </w:r>
    </w:p>
    <w:p>
      <w:pPr>
        <w:pStyle w:val="Style17"/>
        <w:ind w:left="0" w:right="0" w:firstLine="709"/>
        <w:rPr>
          <w:rFonts w:eastAsia="Courier New" w:cs="Courier New"/>
          <w:sz w:val="20"/>
          <w:szCs w:val="20"/>
        </w:rPr>
      </w:pPr>
      <w:r>
        <w:rPr>
          <w:rFonts w:eastAsia="Courier New" w:cs="Courier New"/>
          <w:sz w:val="20"/>
          <w:szCs w:val="20"/>
        </w:rPr>
        <w:t>Сегодня ученые считают, что жизнь должна существовать во всей необъятной Вселенной. После обнаружения в космосе значительных скоплений формальдегида Дэвид Бахлер из радиоастрономической обсерватории Грин-Бэнка, штат Виргиния, предположил, что метан, водяные пары и аммиак могли синтезироваться в сложные молекулы, способные образовать живые клетки и в газовых облаках осесть на Землю. Такие же облака могли занести жизнь и на все другие планеты, на Млечный Путь и в прочие галактики. При анализе химического состава метеоритов с целью обнаружения содержания в них органических соединений были найдены углеводороды - вещества, относящиеся к жирному ряду, атомы углерода в молекулах которых образуют разветвленные цепи. Они оказались аналогичными, но не идентичными продуктам земного метаболизма, а это указывает на то, что, хотя формы жизни, очевидно, существуют и в других мирах, они могут все же как-то отличаться от жизни на Земле. В декабре 1970 года НАСА объявило, что человек впервые располагает неопровержимым доказательством внеземной жизни. Команда исследователей под руководством доктора Сирила Поннамперума произвела анализ вещества, из которого состоял метеорит, упавший 28 сентября 1969 года в реку Мерчисон в Австралии, и обнаружила в нем аминокислоты и углеводороды, из которых в совокупности и состоят органические клетки. Этот метеорит мог являться осколком находившейся между Марсом и Юпитером планеты Малдек, некогда превратившейся в результате взрыва в астероиды. Некоторые биологи верят в панспермию - распространение семян жизни по всей Вселенной солнечным ветром, многие другие настаивают на том, что предназначением Космического Человека было заселение всего Мироздания.</w:t>
      </w:r>
    </w:p>
    <w:p>
      <w:pPr>
        <w:pStyle w:val="Style17"/>
        <w:ind w:left="0" w:right="0" w:firstLine="709"/>
        <w:rPr>
          <w:rFonts w:eastAsia="Courier New" w:cs="Courier New"/>
          <w:sz w:val="20"/>
          <w:szCs w:val="20"/>
        </w:rPr>
      </w:pPr>
      <w:r>
        <w:rPr>
          <w:rFonts w:eastAsia="Courier New" w:cs="Courier New"/>
          <w:sz w:val="20"/>
          <w:szCs w:val="20"/>
        </w:rPr>
        <w:t>Теперь во всем мире астрономы с помощью мощных радиотелескопов, настроенных на частоту 1420 мегагерц электромагнитных колебаний, образующихся при термоядерном синтезе, пытаются уловить разумные сигналы со звезд.</w:t>
      </w:r>
    </w:p>
    <w:p>
      <w:pPr>
        <w:pStyle w:val="Style17"/>
        <w:ind w:left="0" w:right="0" w:firstLine="709"/>
        <w:rPr>
          <w:rFonts w:eastAsia="Courier New" w:cs="Courier New"/>
          <w:sz w:val="20"/>
          <w:szCs w:val="20"/>
        </w:rPr>
      </w:pPr>
      <w:r>
        <w:rPr>
          <w:rFonts w:eastAsia="Courier New" w:cs="Courier New"/>
          <w:sz w:val="20"/>
          <w:szCs w:val="20"/>
        </w:rPr>
        <w:t>Доктор Зденек Копал утверждает, что на очень многих планетах жизнь находится на более продвинутых стадиях развития, чем наша, и предупреждает об опасностях столкновения с инопланетянами более высокой культуры:</w:t>
      </w:r>
    </w:p>
    <w:p>
      <w:pPr>
        <w:pStyle w:val="Style17"/>
        <w:ind w:left="0" w:right="0" w:firstLine="709"/>
        <w:rPr>
          <w:rFonts w:eastAsia="Courier New" w:cs="Courier New"/>
          <w:sz w:val="20"/>
          <w:szCs w:val="20"/>
        </w:rPr>
      </w:pPr>
      <w:r>
        <w:rPr>
          <w:rFonts w:eastAsia="Courier New" w:cs="Courier New"/>
          <w:sz w:val="20"/>
          <w:szCs w:val="20"/>
        </w:rPr>
        <w:t>"Мы можем очутиться в их пробирках или других хитроумных приспособлениях, предназначенных для того, чтобы исследовать нас точно так же, как мы сами это делаем с насекомыми и морскими свинками. Разве не ясно, что космический телефон, по которому мы вовсю названиваем, слава Богу, не отвечает. Нас делают как можно более незаметными, чтобы мы не привлекли чьего-то внимания".</w:t>
      </w:r>
    </w:p>
    <w:p>
      <w:pPr>
        <w:pStyle w:val="Style17"/>
        <w:ind w:left="0" w:right="0" w:firstLine="709"/>
        <w:rPr>
          <w:rFonts w:eastAsia="Courier New" w:cs="Courier New"/>
          <w:sz w:val="20"/>
          <w:szCs w:val="20"/>
        </w:rPr>
      </w:pPr>
      <w:r>
        <w:rPr>
          <w:rFonts w:eastAsia="Courier New" w:cs="Courier New"/>
          <w:sz w:val="20"/>
          <w:szCs w:val="20"/>
        </w:rPr>
        <w:t>Могли ли пришельцы со звезд высаживаться на Землю в прошлых столетиях?</w:t>
      </w:r>
    </w:p>
    <w:p>
      <w:pPr>
        <w:pStyle w:val="Style17"/>
        <w:ind w:left="0" w:right="0" w:firstLine="709"/>
        <w:rPr>
          <w:rFonts w:eastAsia="Courier New" w:cs="Courier New"/>
          <w:sz w:val="20"/>
          <w:szCs w:val="20"/>
        </w:rPr>
      </w:pPr>
      <w:r>
        <w:rPr>
          <w:rFonts w:eastAsia="Courier New" w:cs="Courier New"/>
          <w:sz w:val="20"/>
          <w:szCs w:val="20"/>
        </w:rPr>
        <w:t>Бывший языческий философ, ставший первым архиепископом Кентерберийским, святой Августин) еще шестнадцать столетий назад знал, что вера должна подкрепляться убежденностью. Большинство соглашается с тем, что раз есть жизнь на Земле, она может существовать и где-то еще. Но средний человек, зная о всех трудностях наших путешествий к Луне, естественно, сомневается, что даже космические супермены могут перемещаться с отдаленных планет на нашу Землю. Возможно, мы можем выдвинуть убедительный, если не решающий довод в поддержку утверждения святого Августина о том, что если поверье правдоподобно, то оно может быть истиной. Наши предки думали, что мир - плоский и что любой мореход, заплывший слишком далеко от берега, непременно свалился бы с края в Адскую бездну. Сегодня ученые рассуждают о предельной скорости света, фантастических гравитациях, расширяющейся Вселенной, которые исключают возможность продолжительных космических странствий. Но летательные аппараты, ядерные бомбы, электричество и многие другие атрибуты современной техники использовались тысячи лет назад, а затем были внезапно позабыты после того, как создавшие их великие цивилизации прошлого были уничтожены. Люди с других планет, технический прогресс которых имеет историю в несколько тысяч, а может быть, и миллионов лет, способны достичь таких чудес, какие нам и не грезились.</w:t>
      </w:r>
    </w:p>
    <w:p>
      <w:pPr>
        <w:pStyle w:val="Style17"/>
        <w:ind w:left="0" w:right="0" w:firstLine="709"/>
        <w:rPr>
          <w:rFonts w:eastAsia="Courier New" w:cs="Courier New"/>
          <w:sz w:val="20"/>
          <w:szCs w:val="20"/>
        </w:rPr>
      </w:pPr>
      <w:r>
        <w:rPr>
          <w:rFonts w:eastAsia="Courier New" w:cs="Courier New"/>
          <w:sz w:val="20"/>
          <w:szCs w:val="20"/>
        </w:rPr>
        <w:t>Обычному человеку, само собой разумеется, трудно разобраться в теории относительности Эйнштейна, тем более что и у многих выдающихся ученых появляются все большие сомнения на ее счет. Поскольку возможность путешествия на большие расстояния является фундаментальным условием для появления на Земле любого пришельца из космоса, приведем несколько несложных примеров последних открытий, оспаривающих идеи Эйнштейна.</w:t>
      </w:r>
    </w:p>
    <w:p>
      <w:pPr>
        <w:pStyle w:val="Style17"/>
        <w:ind w:left="0" w:right="0" w:firstLine="709"/>
        <w:rPr>
          <w:rFonts w:eastAsia="Courier New" w:cs="Courier New"/>
          <w:sz w:val="20"/>
          <w:szCs w:val="20"/>
        </w:rPr>
      </w:pPr>
      <w:r>
        <w:rPr>
          <w:rFonts w:eastAsia="Courier New" w:cs="Courier New"/>
          <w:sz w:val="20"/>
          <w:szCs w:val="20"/>
        </w:rPr>
        <w:t>Теория относительности ограничивает скорость света 300 тысячами километров в секунду, после чего время останавливается, а масса становится бесконечно большой. Математики полагают, что космонавты, несущиеся со скоростью 290 тысяч километров в секунду, столкнулись бы с эйнштейновским парадоксом расширения времени. При громадных скоростях течение времени для путешественника замедляется. Пока бы его корабль пересекал огромный Млечный Путь, сам бы он постарел всего на 25 лет, а на Земле бы прошло 100 тысячелетий. Таким образом, путешествия через нашу галактику теоретически возможны, хотя практически весьма сомнительны. Предположим, что на следующей неделе из странствия в туманности Андромеды вернется космический корабль, запущенный в древней Атлантиде. Лишь для того, чтобы его экипаж обнаружил свою погибшую страну на дне моря? Носители сверхразума с далеких звезд могли взаправду воплотить в жизнь мечты наших писателей-фантастов и сокращать свой путь при помощи гиперпространства или телепортироваться со скоростью мысли. В самом деле, существуют предположения, что некоторые гости Земли материализовались здесь именно таким путем. К счастью для землян, мечтающих о звездных странствиях, согласно новым теориям, световой барьер скорости может быть взят, точно так же как был преодолен звуковой барьер еще прошлым поколением.</w:t>
      </w:r>
    </w:p>
    <w:p>
      <w:pPr>
        <w:pStyle w:val="Style17"/>
        <w:ind w:left="0" w:right="0" w:firstLine="709"/>
        <w:rPr>
          <w:rFonts w:eastAsia="Courier New" w:cs="Courier New"/>
          <w:sz w:val="20"/>
          <w:szCs w:val="20"/>
        </w:rPr>
      </w:pPr>
      <w:r>
        <w:rPr>
          <w:rFonts w:eastAsia="Courier New" w:cs="Courier New"/>
          <w:sz w:val="20"/>
          <w:szCs w:val="20"/>
        </w:rPr>
        <w:t>Профессор физики Колумбийского университета Джеральд Фейнберг выдвигает теорию, что за световым барьером существует мир, состоящий из частиц, называемых "тахионы", способных двигаться быстрее света. При уменьшении их энергии их скорость возрастает до миллионов световых лет в секунду, пока, при бесконечно большой скорости, они полностью не утрачивают массу и энергию. Космический корабль с тахионовым двигателем мог бы пройти наш Млечный Путь за одну минуту, за неделю достичь самой дальней галактики, а вскоре после этого оказаться у пределов Вселенной. Подобные фантазии неподвластны нашему пониманию, но для инопланетянина, владеющего колоссальными научными знаниями, эта проблема могла бы явиться не более сложной, чем для нас - высадка человека на Луне.</w:t>
      </w:r>
    </w:p>
    <w:p>
      <w:pPr>
        <w:pStyle w:val="Style17"/>
        <w:ind w:left="0" w:right="0" w:firstLine="709"/>
        <w:rPr>
          <w:rFonts w:eastAsia="Courier New" w:cs="Courier New"/>
          <w:sz w:val="20"/>
          <w:szCs w:val="20"/>
        </w:rPr>
      </w:pPr>
      <w:r>
        <w:rPr>
          <w:rFonts w:eastAsia="Courier New" w:cs="Courier New"/>
          <w:sz w:val="20"/>
          <w:szCs w:val="20"/>
        </w:rPr>
        <w:t>Основа современной физики, теория относительности Эйнштейна, все еще полностью не доказана, так как одни опыты подтверждают ее, а другие нет. В апреле 1971 года Американской академией наук было объявлено, что две составляющих части звездного источника радиоизлучения, квазара ЗС-279, разлетаются со скоростью, в десять раз превышающей световую, что подтверждало тезис основателя космической биофизики профессора Марко Тодесчини из Бергамо, который блестяще логически опроверг основополагающие концепции Эйнштейна в отношении не только скорости света, но и тяготения. Джузеппе Дзунгри на основе углубленных исследований явно превзошел Эйнштейна и выдвинул поразительную теорию, объединяющую всю энергию во Вселенной в единое целое и объясняющую способ движения НЛО. В "Дэйли телеграф" была помещена увлекательная статья Адриана Берри о работе профессора физики Принстонского университета Джона А. Уилера, который считает, что при осуществлении межзвездных перелетов космический корабль мог проходить через сверхпространство, находящееся внутри искривленной Вселенной, в пустоте которого пространства и времени вообще не существует, достигая самых дальних звезд почти мгновенно. Эти научные теории выходят за рамки нашего понимания, но мы должны помнить, что столь привычные нам телевизоры, космические полеты и атомные бомбы показались бы нашим дедам плодами диких фантазий.</w:t>
      </w:r>
    </w:p>
    <w:p>
      <w:pPr>
        <w:pStyle w:val="Style17"/>
        <w:ind w:left="0" w:right="0" w:firstLine="709"/>
        <w:rPr>
          <w:rFonts w:eastAsia="Courier New" w:cs="Courier New"/>
          <w:sz w:val="20"/>
          <w:szCs w:val="20"/>
        </w:rPr>
      </w:pPr>
      <w:r>
        <w:rPr>
          <w:rFonts w:eastAsia="Courier New" w:cs="Courier New"/>
          <w:sz w:val="20"/>
          <w:szCs w:val="20"/>
        </w:rPr>
        <w:t>В астрономическом понятии обитаемые миры могут находиться и не так далеко. На четырнадцати небесных светилах, расположенных на расстоянии 22 световых лет от Земли, вероятно, имеются формы жизни, подобные нашей, но, возможно, находящиеся на куда более высоких ступенях развития. Доктор Френк Дрейк из "Проекта Озма" в 1960 году в течение трех месяцев в Грин-Бэнке, штат Виргиния, направлял антенны радиотелескопа на эпсилон Эридана и тау Кита, удаленных лишь на одиннадцать световых лет, однако результаты оказались разочаровывающими. Российский астрофизик Иосиф Шкловский сказал на этот счет, что данный эксперимент лучше бы было сфокусировать на десятках тысяч звезд, находящихся от нас на расстоянии примерно ста световых лет, где с большей долей уверенности можно предполагать наличие внеземных цивилизаций. Николай Кардашев из обсерватории им. Штернберга (Москва) 13 апреля 1965 года поразил мир своим заявлением об открытии двух космических радиоисточников, СТА-21 и СТА-102, регулярные электромагнитные излучения с которых явно указывали на присутствие разумных существ, владеющих высокоразвитой технологией. С тех пор астрономы узнали о них больше и теперь рассматривают эти небесные тела как квазары, находящиеся на удалении в миллиарды световых лет. Хотя они могли и ошибиться. В 1967 году кембриджские радиоастрономы обнаружили пульсары, источники регулярных импульсов радиоизлучения, и заговорили об "МЗЧ", "Маленьких зеленых человечках". Теперь ученые считают их предельно малыми нейтронными звездами, хотя они вполне могут быть небесными радиомаяками для ориентирования космических кораблей, совершающих межзвездные полеты, что является не столь уж фантастической гипотезой с учетом предполагаемого потенциала возможной галактической цивилизации!</w:t>
      </w:r>
    </w:p>
    <w:p>
      <w:pPr>
        <w:pStyle w:val="Style17"/>
        <w:ind w:left="0" w:right="0" w:firstLine="709"/>
        <w:rPr>
          <w:rFonts w:eastAsia="Courier New" w:cs="Courier New"/>
          <w:sz w:val="20"/>
          <w:szCs w:val="20"/>
        </w:rPr>
      </w:pPr>
      <w:r>
        <w:rPr>
          <w:rFonts w:eastAsia="Courier New" w:cs="Courier New"/>
          <w:sz w:val="20"/>
          <w:szCs w:val="20"/>
        </w:rPr>
        <w:t>Самой потрясающей революцией в мировоззрении за наш XX век было, безусловно, осознание официальной наукой того, что мы не одиноки. Земля окружена бесчисленными обитаемыми мирами, и некоторые из них должны стремиться к контактам. Быть может, целые столетия подряд инопланетяне пытались слать нам сигналы по радио, не зная, что мы его еще не изобрели. Быть может, люди с одной из планет, вращающихся вокруг звезды альфы Центавра, излучают нам знаки, которые мы не в состоянии распознать? Российские астрономы всерьез предполагают, что инопланетяне с дальних планет могут общаться с нами с помощью телепатии, возможно даже, в наших сновидениях. Мы можем совершенно ничего не подозревать о гигантских коммуникационных системах, связывающих планеты и галактики. Есть ли некое великое космическое знание, которое мы утратили? Почему древние верили в астрологию, в то, что звезды управляют судьбами людей? Откуда приходят наши мысли? Разве мы знаем об этом на самом деле?</w:t>
      </w:r>
    </w:p>
    <w:p>
      <w:pPr>
        <w:pStyle w:val="Style17"/>
        <w:ind w:left="0" w:right="0" w:firstLine="709"/>
        <w:rPr>
          <w:rFonts w:eastAsia="Courier New" w:cs="Courier New"/>
          <w:sz w:val="20"/>
          <w:szCs w:val="20"/>
        </w:rPr>
      </w:pPr>
      <w:r>
        <w:rPr>
          <w:rFonts w:eastAsia="Courier New" w:cs="Courier New"/>
          <w:sz w:val="20"/>
          <w:szCs w:val="20"/>
        </w:rPr>
        <w:t>Десятилетиями жители других миров могли пытаться установить связь с нашей Землей с помощью лазерных лучей. 7 декабря 1900 года на Марсе в течение 70 минут бил световой фонтан, который был расценен доктором Перси Лоуэллом как возможное кодированное послание, состоявшее из коротких и длинных вспышек. Примерно в то же самое время гениальный Никола Тесла сообщил, что его радиоприемник зафиксировал тройные вибрирующие сигналы, поступавшие, как он решил, от марсиан.</w:t>
      </w:r>
    </w:p>
    <w:p>
      <w:pPr>
        <w:pStyle w:val="Style17"/>
        <w:ind w:left="0" w:right="0" w:firstLine="709"/>
        <w:rPr>
          <w:rFonts w:eastAsia="Courier New" w:cs="Courier New"/>
          <w:sz w:val="20"/>
          <w:szCs w:val="20"/>
        </w:rPr>
      </w:pPr>
      <w:r>
        <w:rPr>
          <w:rFonts w:eastAsia="Courier New" w:cs="Courier New"/>
          <w:sz w:val="20"/>
          <w:szCs w:val="20"/>
        </w:rPr>
        <w:t>В сентябре 1921 года Гульельмо Маркони, находясь на своей яхте "Электра" в Средиземном море, принял неразборчивое радиосообщение на необычной длине волны - 150 тысяч метров, в то время как максимальный диапазон передатчиков, существовавших тогда на Земле, ограничивался 14 тысячами метров. В 1927, 1928 и 1934 году приемо-передающие станции улавливали странное радиоэхо. В 1928 году Ван дер Пол и другие ученые засекали таинственное эхо, принимавшееся в интервале от 3 до 30 секунд после передачи. В течение трех дней, с 14 по 17 сентября 1953 года, многие американцы с недоумением видели на экранах своих телевизоров заставку и аббревиатуру названия станции КЛЕЕ, причем сигнал был настолько сильным, что подавлял местные передачи. КЛЕЕ - телестанция в городе Хьюстон, штат Техас, - прекратила свое существование за три года до этого! В 1960 году американский петроном Рональд Брэйсвэлл предположил, что наблюдавшиеся явления эха могли означать отражение радиоволн космическим зондом, направленным с другой планеты. Дункан Лунэн из Шотландского университета, используя данные, зафиксированные и 1928 году, составил на основании параметров полученных сигналов диаграмму и путем математического анализа обнаружил, что они явно исходили с Изара, звезды эпсилон созвездия Волопаса, находящейся на расстоянии примерно в 103 световых года от Земли. Предполагается, что непилотируемый космическим аппарат, находящийся в настоящее время внутри Луны, был отправлен в Солнечную систему около 13 тысяч лет назад жителями вращавшейся вокруг Изара погибавшей планеты в надежде на контакт с другим миром, который мог им помочь.</w:t>
      </w:r>
    </w:p>
    <w:p>
      <w:pPr>
        <w:pStyle w:val="Style17"/>
        <w:ind w:left="0" w:right="0" w:firstLine="709"/>
        <w:rPr>
          <w:rFonts w:eastAsia="Courier New" w:cs="Courier New"/>
          <w:sz w:val="20"/>
          <w:szCs w:val="20"/>
        </w:rPr>
      </w:pPr>
      <w:r>
        <w:rPr>
          <w:rFonts w:eastAsia="Courier New" w:cs="Courier New"/>
          <w:sz w:val="20"/>
          <w:szCs w:val="20"/>
        </w:rPr>
        <w:t>Чарлз Форт в "Книге проклятых" обращает внимание на феномен "знаков чаши", ряд чашеобразных отпечатков на скалах в Великобритании, Америке, Франции, Алжире, Палестине, Китае, Италии, Испании, Индии - практически по всему земному шару. В своей книге он высказал предположение. что существа из космоса пометили скалы с помощью электрических разрядов.</w:t>
      </w:r>
    </w:p>
    <w:p>
      <w:pPr>
        <w:pStyle w:val="Style17"/>
        <w:ind w:left="0" w:right="0" w:firstLine="709"/>
        <w:rPr>
          <w:rFonts w:eastAsia="Courier New" w:cs="Courier New"/>
          <w:sz w:val="20"/>
          <w:szCs w:val="20"/>
        </w:rPr>
      </w:pPr>
      <w:r>
        <w:rPr>
          <w:rFonts w:eastAsia="Courier New" w:cs="Courier New"/>
          <w:sz w:val="20"/>
          <w:szCs w:val="20"/>
        </w:rPr>
        <w:t>Некоторые сенситивы (особо чувствительные люди) рассказывают поразительные вещи о своих контактах с существами, пребывающими за пределами Солнечной системы. Нас, людей с чисто земным миросозерцанием, их откровения часто ставят в тупик. Артур Шатлвуд из Уорминстера заявляет о телефонных звонках от обитателей еще не открытой планеты Энстрии. Эудженио Сирагуза из Катании, Сицилия, таможенный офицер, профессиональная честность которого никогда не вызывала сомнений, встречался на вулкане Этна с пришельцами из скопления Плеяд и с альфы Центавра, которых якобы пытался обыскать на предмет контрабанды. Боб Ренауд общается с разумом с неизвестного нам Корендора. Существует много других подобных утверждений, принадлежащих необычным личностям, которые приводят нас в замешательство. Наш заурядный разум, не допускающий мысли о возможности сосуществования с разумными обитателями других миров, побуждает с насмешкой относиться к историям про людей из космоса, совершенно позабыв о том, что вдохновение с небес лежит в основе Библии.</w:t>
      </w:r>
    </w:p>
    <w:p>
      <w:pPr>
        <w:pStyle w:val="Style17"/>
        <w:ind w:left="0" w:right="0" w:firstLine="709"/>
        <w:rPr>
          <w:rFonts w:eastAsia="Courier New" w:cs="Courier New"/>
          <w:sz w:val="20"/>
          <w:szCs w:val="20"/>
        </w:rPr>
      </w:pPr>
      <w:r>
        <w:rPr>
          <w:rFonts w:eastAsia="Courier New" w:cs="Courier New"/>
          <w:sz w:val="20"/>
          <w:szCs w:val="20"/>
        </w:rPr>
        <w:t>Несмотря на то что ученые все еще отрицают реальность летающих тарелок, о них рассказывается в шести сотнях книг, в бесчисленных журналах, издающихся во многих странах, в теле-и радиопередачах, газетных статьях и письмах очевидцев. Во всех из них появляются классические фигуры красивых юношей, привлекательных девиц, ужасных гуманоидов, великанов, карликов, роботов, часто снабженных лучевым оружием, продолжающие и сегодня будоражить воображение людей. Некоторые из этих рассказов кажутся надуманными и сомнительными, но среди них есть и серьезные труды, написанные выдающимися исследователями, где описываются явления, которые не в состоянии объяснить даже скептики.</w:t>
      </w:r>
    </w:p>
    <w:p>
      <w:pPr>
        <w:pStyle w:val="Style17"/>
        <w:ind w:left="0" w:right="0" w:firstLine="709"/>
        <w:rPr>
          <w:rFonts w:eastAsia="Courier New" w:cs="Courier New"/>
          <w:sz w:val="20"/>
          <w:szCs w:val="20"/>
        </w:rPr>
      </w:pPr>
      <w:r>
        <w:rPr>
          <w:rFonts w:eastAsia="Courier New" w:cs="Courier New"/>
          <w:sz w:val="20"/>
          <w:szCs w:val="20"/>
        </w:rPr>
        <w:t>Заявления о том, что люди космоса живут среди нас, вызовут улыбку почти у любого рядового обывателя, так как ему до сих пор не встречались ни блондинки с Венеры, ни мужики с Марса. А откуда ему знать? На наших улицах часто появляются загадочные типы, в которых мы с трудом можем угадать мужчин или женщин. Выясняется, что сегодня творятся многие странные вещи, а согласно пророчествам завтра может произойти еще больше необъяснимого. Если мы все-таки принимаем к сведению утверждения, что инопланетяне приземлялись, способны ли мы выдвинуть предположение, откуда они могли появляться?</w:t>
      </w:r>
    </w:p>
    <w:p>
      <w:pPr>
        <w:pStyle w:val="Style17"/>
        <w:ind w:left="0" w:right="0" w:firstLine="709"/>
        <w:rPr>
          <w:rFonts w:eastAsia="Courier New" w:cs="Courier New"/>
          <w:sz w:val="20"/>
          <w:szCs w:val="20"/>
        </w:rPr>
      </w:pPr>
      <w:r>
        <w:rPr>
          <w:rFonts w:eastAsia="Courier New" w:cs="Courier New"/>
          <w:sz w:val="20"/>
          <w:szCs w:val="20"/>
        </w:rPr>
        <w:t>Среди наших астрономов насчитывается немало блестящих ученых, и мы совершенно справедливо воздаем должное их гениальности. Они могут измерить температуру в центре Солнца и рассчитать расстояние до невидимых звезд. Однако теперь нам становится как-то не по себе, когда они начинают говорить, что в нашей Солнечной системе вместо девяти планет может быть десять, а возможно, и одиннадцать или даже двенадцать. Американский астроном Генри Дж. Кортин недавно обнаружил планету, названную им Зое, между полюсами которой менее 600 километров и вращающуюся вокруг Солнца на расстоянии всего 11 миллионов километров от него, внутри орбиты Меркурия. Это может быть планета-призрак Вулкан, наблюдавшаяся в 1859 году французским астрономом Лекарбулем и год спустя великим Леверрье, которую с тех пор никто не видел. Доктор Джозеф Бреди из Калифорнии на основании расчетов определил, что отклонения в орбите самой крайней планеты Солнечной системы, Плутона, якобы вызваны гравитационным притяжением планеты Прозерпины, находящейся от Солнца на расстоянии 7 тысяч миллионов километров, дальше Плутона, превышающей Землю по размеру в триста раз и совершающей один оборот вокруг Солнца за 512 земных лет. Леон Лессон, произведя более точные математические выкладки, пришел к мнению, что аномалии орбиты Плутона вызваны двумя малыми планетами, находящимися на относительно небольшом удалении от него. Очень мало известно о Меркурии. Считается, что там слишком жарко, однако древние поклонялись его чудесным созданиям как богам. Ближайшая соседка Земли, Венера, окутана тайной. Российские межпланетные автоматические станции определили, что при ее температуре можно свариться, однако эти данные оспариваются, и некоторые астрономы осмеливаются предполагать, что источником хорошо известного бледного сияния, исходящего от этой планеты, может служить не что иное, как электрическое освещение многонаселенных городов. Чем ближе приближались к Марсу автоматические космические лаборатории, тем более обескураживающими становились получаемые ими сведения. "Маринеры" 6 и 7 выявили вещи, противоречившие фактам, собранным "Маринером-4". В 1971-1972 годах "Маринером-9" были получены тысячи фотографических снимков этой планеты. Они предполагают наличие тонкого, состоящего в основном из двуокиси углерода, атмосферного слоя над безводной поверхностью, изрезанной каньонами и явными каналами, засыпанными песчаными бурями. Две марсианские луны, Деймос и Фобос, которых когда-то считали искусственными спутниками, на фотографиях оказались скалистыми глыбами. Возрастает подозрение, что такое удивительное отсутствие информации свидетельствует о введении в ее отношении государственной цензуры. Есть ли на каких-то марсианских фотографиях признаки жизни разумных существ? А что, если марсиане живут прекрасной цивилизованной жизнью в недрах планеты, где поддерживается искусственная атмосфера, а мы не можем это обнаружить?</w:t>
      </w:r>
    </w:p>
    <w:p>
      <w:pPr>
        <w:pStyle w:val="Style17"/>
        <w:ind w:left="0" w:right="0" w:firstLine="709"/>
        <w:rPr>
          <w:rFonts w:eastAsia="Courier New" w:cs="Courier New"/>
          <w:sz w:val="20"/>
          <w:szCs w:val="20"/>
        </w:rPr>
      </w:pPr>
      <w:r>
        <w:rPr>
          <w:rFonts w:eastAsia="Courier New" w:cs="Courier New"/>
          <w:sz w:val="20"/>
          <w:szCs w:val="20"/>
        </w:rPr>
        <w:t>Тысячи астероидов, якобы являющихся осколками взорвавшейся планеты Малдек, следуют по причудливым орбитам между Марсом и Юпитером. Большая часть из них еще не открыта. Некоторые скептики выражают недоумение, почему они не были обнаружены раньше, и выдвигают смелую гипотезу, что они могут оказаться гигантскими космическими кораблями) направленными для наблюдения за Землей.</w:t>
      </w:r>
    </w:p>
    <w:p>
      <w:pPr>
        <w:pStyle w:val="Style17"/>
        <w:ind w:left="0" w:right="0" w:firstLine="709"/>
        <w:rPr>
          <w:rFonts w:eastAsia="Courier New" w:cs="Courier New"/>
          <w:sz w:val="20"/>
          <w:szCs w:val="20"/>
        </w:rPr>
      </w:pPr>
      <w:r>
        <w:rPr>
          <w:rFonts w:eastAsia="Courier New" w:cs="Courier New"/>
          <w:sz w:val="20"/>
          <w:szCs w:val="20"/>
        </w:rPr>
        <w:t>Жизнь на Юпитере с его первобытной атмосферой, представляющей собой смесь водорода, аммиака и метана, которая простирается над толстым пластом льда, представляется наименее всего вероятной, хотя периодические всплески радиошумов и инфракрасные излучения с этого небесного тела могут указывать на присутствие там людей, владеющих высокоразвитой технологией и передающих радиосигналы, чтобы привлечь внимание Земли. Считается, что на самом крупном спутнике Юпитера, Ганимеде, есть атмосфера и даже каналы, что говорит о возможности наличия цивилизации. Условия, существующие на поверхности замороженного Сатурна, со всей очевидностью свидетельствуют не в пользу существования там какой-либо формы жизни. Джордж Адамски, которого якобы похищали инопланетяне, утверждал, что долетел до окольцованной планеты на космическом корабле всего за девять часов. Он описал блестящую культуру, процветающую в субтропическом раю. В печати приводились ссылки на Томаса Донахыо, ученого из НАСА, который якобы заявил об обнаружении следов жизни на Титане, спутнике Сатурна.</w:t>
      </w:r>
    </w:p>
    <w:p>
      <w:pPr>
        <w:pStyle w:val="Style17"/>
        <w:ind w:left="0" w:right="0" w:firstLine="709"/>
        <w:rPr>
          <w:rFonts w:eastAsia="Courier New" w:cs="Courier New"/>
          <w:sz w:val="20"/>
          <w:szCs w:val="20"/>
        </w:rPr>
      </w:pPr>
      <w:r>
        <w:rPr>
          <w:rFonts w:eastAsia="Courier New" w:cs="Courier New"/>
          <w:sz w:val="20"/>
          <w:szCs w:val="20"/>
        </w:rPr>
        <w:t>Астрономы настаивают на том, что в ледяных пустынях и ядовитой атмосфере трех наиболее удаленных, крайних планет Солнечной системы - Урана, Нептуна и Плутона - жизнь невозможна, забывая, что эти миры могут обладать собственным теплом и светом из вулканических или радиоактивных источников, а также поверхностным слоем кислорода. Дж. Г. Вилльямсон утверждал, что имел радиоконтакты с существами с этих трех планет. Мы не можем подтвердить факта проведения переговоров с подобными небесными созданиями, но в то же время с грустью констатируем, что чудесные инструменты наших астрономов, помещенные на спутники, летящие всего в каких-то нескольких сотнях километрах от нас, подчас не показывают никаких признаков жизни на нашей Земле.</w:t>
      </w:r>
    </w:p>
    <w:p>
      <w:pPr>
        <w:pStyle w:val="Style17"/>
        <w:ind w:left="0" w:right="0" w:firstLine="709"/>
        <w:rPr>
          <w:rFonts w:eastAsia="Courier New" w:cs="Courier New"/>
          <w:sz w:val="20"/>
          <w:szCs w:val="20"/>
        </w:rPr>
      </w:pPr>
      <w:r>
        <w:rPr>
          <w:rFonts w:eastAsia="Courier New" w:cs="Courier New"/>
          <w:sz w:val="20"/>
          <w:szCs w:val="20"/>
        </w:rPr>
        <w:t>Хотя теоретически наиболее вероятна возможность появления инопланетян с планет, вращающихся вокруг соседних звезд, результаты серьезных исследований позволяют выдвинуть предположение, что многие пришельцы не появлялись из видимой Вселенной, а материализовывались из духовных миров, о которых издавна учили провидцы всех религий. Теперь физики, не имеющие никаких склонностей к оккультизму, теоретизируют относительно существования тонких состояний материи, пребывающих за пределами нормального восприятия, а другие ученые уже допускают мысль о взаимопроникновении Земли и других миров, невидимых и неслышных нам, населенных пылкими, сердечными сущностями, которые иногда появляются перед нами как видения или телепортируются сюда с помощью космических кораблей или без таковой.</w:t>
      </w:r>
    </w:p>
    <w:p>
      <w:pPr>
        <w:pStyle w:val="Style17"/>
        <w:ind w:left="0" w:right="0" w:firstLine="709"/>
        <w:rPr>
          <w:rFonts w:eastAsia="Courier New" w:cs="Courier New"/>
          <w:sz w:val="20"/>
          <w:szCs w:val="20"/>
        </w:rPr>
      </w:pPr>
      <w:r>
        <w:rPr>
          <w:rFonts w:eastAsia="Courier New" w:cs="Courier New"/>
          <w:sz w:val="20"/>
          <w:szCs w:val="20"/>
        </w:rPr>
        <w:t>Отцы христианской церкви обсуждали вопрос существования ангелов, упоминаемых в Ветхом и Новом Завете, Талмуде, Коране и магических текстах из Вавилона, с куда большей проницательностью постигая их инопланетную сущность, чем сбитые с толку современные ученые. Древняя церковь усвоила и адаптировала языческие верования и символизм древних народов, предвосхитив выводы средневековых теологов и современных уфологов, согласно которым параллельно нашей Земле существуют миры невидимые, но реальные, населенные сущностями более тонкой субстанции, которые иногда появляются среди нас.</w:t>
      </w:r>
    </w:p>
    <w:p>
      <w:pPr>
        <w:pStyle w:val="Style17"/>
        <w:ind w:left="0" w:right="0" w:firstLine="709"/>
        <w:rPr>
          <w:rFonts w:eastAsia="Courier New" w:cs="Courier New"/>
          <w:sz w:val="20"/>
          <w:szCs w:val="20"/>
        </w:rPr>
      </w:pPr>
      <w:r>
        <w:rPr>
          <w:rFonts w:eastAsia="Courier New" w:cs="Courier New"/>
          <w:sz w:val="20"/>
          <w:szCs w:val="20"/>
        </w:rPr>
        <w:t>Тысячелетиями примитивные народы всего мира исповедовали всеобщий анимизм, верование, согласно которому звезды и камни, деревья и реки управлялись духами-хранителями, обычно обитавшими вне поля зрения смертных, но иногда появлявшимися перед ними. В сказках часто слышны отголоски древних духовных знаний. Йога издавна учит, что астральная вселенная несравнимо больше, чем физический космос, который свешивается, словно маленькая плотная корзина под громадной астральной плоскостью.</w:t>
      </w:r>
    </w:p>
    <w:p>
      <w:pPr>
        <w:pStyle w:val="Style17"/>
        <w:ind w:left="0" w:right="0" w:firstLine="709"/>
        <w:rPr>
          <w:rFonts w:eastAsia="Courier New" w:cs="Courier New"/>
          <w:sz w:val="20"/>
          <w:szCs w:val="20"/>
        </w:rPr>
      </w:pPr>
      <w:r>
        <w:rPr>
          <w:rFonts w:eastAsia="Courier New" w:cs="Courier New"/>
          <w:sz w:val="20"/>
          <w:szCs w:val="20"/>
        </w:rPr>
        <w:t>Император Карл Великий (VIII-IX века) принял жестокие законы против демонов и всех, кто состоял с ними в общении. В 840 году архиепископ Лионский Агобард видел растерзанного толпой колдуна из волшебной, расположенной на небесах страны под названием Магония. Приблизительно в 1260 году святой Фома Аквинский написал свою "Сумму теологии", в которой изложил ангелологию в терминах, до странности знакомых нашим современникам, изучающим проблемы людей космоса. Долгие столетия церковь и инквизиция вели ужасающий крестовый поход против колдовства, с невероятным фанатизмом пытая и сжигая людей по всей Европе.</w:t>
      </w:r>
    </w:p>
    <w:p>
      <w:pPr>
        <w:pStyle w:val="Style17"/>
        <w:ind w:left="0" w:right="0" w:firstLine="709"/>
        <w:rPr>
          <w:rFonts w:eastAsia="Courier New" w:cs="Courier New"/>
          <w:sz w:val="20"/>
          <w:szCs w:val="20"/>
        </w:rPr>
      </w:pPr>
      <w:r>
        <w:rPr>
          <w:rFonts w:eastAsia="Courier New" w:cs="Courier New"/>
          <w:sz w:val="20"/>
          <w:szCs w:val="20"/>
        </w:rPr>
        <w:t>В XVII столетии Монфокон де Виллар написал в "Графе де Габали", что "...воздух наполнен бесчисленным множеством людей, имеющих человеческую форму; это внешне весьма надменное племя, но на самом деле они весьма понятливы и являются великими поклонниками науки...". Он также добавил к этому, что нимфы и саламандры часто материализовывались и сходились с людьми, порождая таких героев, как Зороастр, Геркулес, Платон, Александр Македонский и Аполлоний Тианский. Подобные суеверия автоматически вызывают у нас улыбку, но давайте вспомним об интригующих сексуальных экспериментах, осуществленных людьми из космоса в 1957 году с Антонио Вилласом Боасом, а в 1961-м - с Барни и Бетти Хилл. А сколько писем приходят в редакции специальных журналов, на радио и телевидение с рассказами о том, как людей "домогаются" некие неземные сущности...</w:t>
      </w:r>
    </w:p>
    <w:p>
      <w:pPr>
        <w:pStyle w:val="Style17"/>
        <w:ind w:left="0" w:right="0" w:firstLine="709"/>
        <w:rPr>
          <w:rFonts w:eastAsia="Courier New" w:cs="Courier New"/>
          <w:sz w:val="20"/>
          <w:szCs w:val="20"/>
        </w:rPr>
      </w:pPr>
      <w:r>
        <w:rPr>
          <w:rFonts w:eastAsia="Courier New" w:cs="Courier New"/>
          <w:sz w:val="20"/>
          <w:szCs w:val="20"/>
        </w:rPr>
        <w:t>На протяжении столетий посвященные туманно намекали на то, что где-то в скрытных обиталищах в Андах и Тибете живут великие души, хранящие древние тайны. Возглавляет этих озаренных великий оккультный Мастер (Магистр, Властитель?) Кут Хуми, вдохновляемый сущностями с высших планет, в соответствии с духовной иерархией Галактики. Присутствие космических кораблей и высадки пришельцев фиксировались во всей Южной Америке. Кажется, между инопланетянами и мастерами с Анд во все времена существовали тесные связи.</w:t>
      </w:r>
    </w:p>
    <w:p>
      <w:pPr>
        <w:pStyle w:val="Style17"/>
        <w:ind w:left="0" w:right="0" w:firstLine="709"/>
        <w:rPr>
          <w:rFonts w:eastAsia="Courier New" w:cs="Courier New"/>
          <w:sz w:val="20"/>
          <w:szCs w:val="20"/>
        </w:rPr>
      </w:pPr>
      <w:r>
        <w:rPr>
          <w:rFonts w:eastAsia="Courier New" w:cs="Courier New"/>
          <w:sz w:val="20"/>
          <w:szCs w:val="20"/>
        </w:rPr>
        <w:t>Неожиданные появления и исчезновения НЛО, их способность к невероятному ускорению и поразительным маневрам побудили доктора Мида Лейна и его Бордерлендскую исследовательскую ассоциацию выдвинуть теорию материализации и дематериализации кораблей из эфирного мира. "Власть и Слава" "Господа", упомянутые в Библии, летающие повозки сильфов, описанные Монфоконом де Вилларом, теперь получали научное разъяснение) удивительно близкое к идеям древних магов. Джордж Ван Тасселл поведал, что жители эфирного мира ионизируют участок своего эфирного пространства, настраивают свои мысли на место назначения, и их корабли мгновенно туда прибывают. Они снижают частоту своих вибраций до тех пор, пока корабли не материализуются в атмосфере Земли, а обратный процесс трансценденции сразу же возвращает их на собственный уровень. Эфирные корабли, находящиеся на эфирной Венере, могут практически моментально появиться над Землей.</w:t>
      </w:r>
    </w:p>
    <w:p>
      <w:pPr>
        <w:pStyle w:val="Style17"/>
        <w:ind w:left="0" w:right="0" w:firstLine="709"/>
        <w:rPr>
          <w:rFonts w:eastAsia="Courier New" w:cs="Courier New"/>
          <w:sz w:val="20"/>
          <w:szCs w:val="20"/>
        </w:rPr>
      </w:pPr>
      <w:r>
        <w:rPr>
          <w:rFonts w:eastAsia="Courier New" w:cs="Courier New"/>
          <w:sz w:val="20"/>
          <w:szCs w:val="20"/>
        </w:rPr>
        <w:t>Злополучный Комитет Кондона высмеял идею инопланетных космических кораблей, поскольку сна якобы шла вразрез с законами науки. Ученые скрыли глаза на множество важных свидетельств и предпочли не вспоминать о том, что инопланетяне, нладеющие высокоразвитой технологией, могут использовать такие космические силы, которые нам и не снились. Истинной правды не знает никто. Поэтому вряд ли удивительно, что в некоторых публикациях отвергаются любые предположения относительно людей из космоса с других планет нашего измерения и без всяких веских доказательств проводится мысль о том, что пришельцы могли явиться с Луны или, что еще более поразительно, с нашей собственной Земли.</w:t>
      </w:r>
    </w:p>
    <w:p>
      <w:pPr>
        <w:pStyle w:val="Style17"/>
        <w:ind w:left="0" w:right="0" w:firstLine="709"/>
        <w:rPr>
          <w:rFonts w:eastAsia="Courier New" w:cs="Courier New"/>
          <w:sz w:val="20"/>
          <w:szCs w:val="20"/>
        </w:rPr>
      </w:pPr>
      <w:r>
        <w:rPr>
          <w:rFonts w:eastAsia="Courier New" w:cs="Courier New"/>
          <w:sz w:val="20"/>
          <w:szCs w:val="20"/>
        </w:rPr>
        <w:t>Используя смелые, если не сказать сомнительные, логические построения, некоторые исследователи высказали идею, что относительно низкая по сравнению с земной плотность нашей Луны позволяет предположить, что она является искусственным спутником, запущенным на геоцентрическую орбиту существами, наделенными разумом, быть может, гигантским космическим кораблем, на котором присутствует цивилизация. Российские авторы утверждают, что скалистый лунный грунт покрывает две оболочки из чрезвычайно крепкого металла, в которых все еще содержится атмосфера. По всей вероятности, корабль потерпел аварию, его стабилизаторы больше не работают, он подвергается сильной качке, а темные пятна являются частями внутренней металлической сферы, лишившейся своей защитой оболочки. Очутившись в мощном поле земного тяготения, Луна уже не может из него вырваться. Данте, Сведенборг и Гершель считали Луну обитаемой. Долгие века странные вспышки в некоторых ее кратерах мистифицировали наших астрономов. Может быть, там были базы для космических кораблей? Однако в июле 1969 года ни один лунный обитатель не вышел поприветствовать Нила Армстронга и Эдвина Олдрина, когда они водружали звездно-полосатый флаг в Море Спокойствия.</w:t>
      </w:r>
    </w:p>
    <w:p>
      <w:pPr>
        <w:pStyle w:val="Style17"/>
        <w:ind w:left="0" w:right="0" w:firstLine="709"/>
        <w:rPr>
          <w:rFonts w:eastAsia="Courier New" w:cs="Courier New"/>
          <w:sz w:val="20"/>
          <w:szCs w:val="20"/>
        </w:rPr>
      </w:pPr>
      <w:r>
        <w:rPr>
          <w:rFonts w:eastAsia="Courier New" w:cs="Courier New"/>
          <w:sz w:val="20"/>
          <w:szCs w:val="20"/>
        </w:rPr>
        <w:t>Существуют предположения, что наша Земля - полая и у нас под ногами находится чудесная цивилизация. Эта кажущаяся научная фантастика воспринимается самым серьезным образом многими блестящими исследователями, выдвигающими такие доводы, на которые трудно что-либо возразить. Фотоснимки, сделанные 6 января 1967 года спутником ЕССА-З и 23 ноября 1968 г. спутником ЕССА-4, ясно указывают на наличие дыры на Северном полюсе, которая якобы ведет в восхитительную столицу Агарты, расположенную глубоко в недрах нашей предположительно полой Земли. Согласно поверьям, подземные города были основаны циклопами. Телепаты говорят, что атланты построили длинные туннели, ведущие от пирамид, Тибета и Анд к скрытым глубоко под землей священным центрам, куда посвященные ушли из Атлантиды, когда двенадцать тысяч лет назад она была уничтожена. Космические корабли из недр появляются через проходы на полюсах и наблюдают за Землей. Иногда подземные обитатели поднимаются на поверхность и живут среди людей. Большинство из нас допускают мысль, что мы не можем знать слишком многого, а то немногое, что мы знаем, может оказаться неправильным. А вдруг люди миллион лет назад спрятались далеко под землю, чтобы избежать знакомства с ядерными бомбами, упоминание о которых содержится в древних книгах?</w:t>
      </w:r>
    </w:p>
    <w:p>
      <w:pPr>
        <w:pStyle w:val="Style17"/>
        <w:ind w:left="0" w:right="0" w:firstLine="709"/>
        <w:rPr>
          <w:rFonts w:eastAsia="Courier New" w:cs="Courier New"/>
          <w:sz w:val="20"/>
          <w:szCs w:val="20"/>
        </w:rPr>
      </w:pPr>
      <w:r>
        <w:rPr>
          <w:rFonts w:eastAsia="Courier New" w:cs="Courier New"/>
          <w:sz w:val="20"/>
          <w:szCs w:val="20"/>
        </w:rPr>
        <w:t>Вместе с нашей концепцией пространства изменяется и наше понимание времени. Многие одаренные ученые восстают против древних представлений о семимерной Вселенной и утверждают, что будущее сосуществует с прошлым и настоящим в вечном сейчас; пророчества и предвидения, подлинность которых не вызывает сомнений, доказывают, что будущее уже распланировано и ждет, когда наши сознательные Я там появятся.</w:t>
      </w:r>
    </w:p>
    <w:p>
      <w:pPr>
        <w:pStyle w:val="Style17"/>
        <w:ind w:left="0" w:right="0" w:firstLine="709"/>
        <w:rPr>
          <w:rFonts w:eastAsia="Courier New" w:cs="Courier New"/>
          <w:sz w:val="20"/>
          <w:szCs w:val="20"/>
        </w:rPr>
      </w:pPr>
      <w:r>
        <w:rPr>
          <w:rFonts w:eastAsia="Courier New" w:cs="Courier New"/>
          <w:sz w:val="20"/>
          <w:szCs w:val="20"/>
        </w:rPr>
        <w:t>Сегодня, кажется, на общественное мнение по праву произвели впечатление блестящие исследования Джона А. Кила, который резко отвергает наши собственные предположения и утверждает, что на протяжении всей истории к нам вторгались представители сверхземного мира, существующего вокруг нас в пространственно-временном континууме, отличном от нашего. Он серьезно предупреждает, что эти элементалы следуют тщательно продуманному плану завоевания человеческого мира изнутри и превращения всех людей в своих рабов.</w:t>
      </w:r>
    </w:p>
    <w:p>
      <w:pPr>
        <w:pStyle w:val="Style17"/>
        <w:ind w:left="0" w:right="0" w:firstLine="709"/>
        <w:rPr>
          <w:rFonts w:eastAsia="Courier New" w:cs="Courier New"/>
          <w:sz w:val="20"/>
          <w:szCs w:val="20"/>
        </w:rPr>
      </w:pPr>
      <w:r>
        <w:rPr>
          <w:rFonts w:eastAsia="Courier New" w:cs="Courier New"/>
          <w:sz w:val="20"/>
          <w:szCs w:val="20"/>
        </w:rPr>
        <w:t>Проблема богов и людей космоса является самой сложной. Нам остается только изучать случаи явного воздействия внеземных миров в течение всей истории и надеяться на некое озарение из прошлого в наши грустные и тревожные времен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СЫНЫ БОЖЬ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 начале Бог сотворил многие миры, но разрушил их один за другим, ибо не был ими доволен. Все они были заселены человеком. Он уничтожил тысячу миров, не оставив и следов человека.</w:t>
      </w:r>
    </w:p>
    <w:p>
      <w:pPr>
        <w:pStyle w:val="Style17"/>
        <w:ind w:left="0" w:right="0" w:firstLine="709"/>
        <w:rPr>
          <w:rFonts w:eastAsia="Courier New" w:cs="Courier New"/>
          <w:sz w:val="20"/>
          <w:szCs w:val="20"/>
        </w:rPr>
      </w:pPr>
      <w:r>
        <w:rPr>
          <w:rFonts w:eastAsia="Courier New" w:cs="Courier New"/>
          <w:sz w:val="20"/>
          <w:szCs w:val="20"/>
        </w:rPr>
        <w:t>В наши дни всякие рассуждения о многочисленных обитаемых мирах, существовавших прежде нашей Земли, причисляются исключительно к сфере научной фантастики, хотя со стороны некоторых астрономов наблюдается и более терпимое отношение к ним. И вдруг мы с удивлением узнаем, что библейская "Книга Бытия" была, на самом деле, написана набожным еврейским священнослужителем, мало разбиравшимся в науке, а тем более в фантастике.</w:t>
      </w:r>
    </w:p>
    <w:p>
      <w:pPr>
        <w:pStyle w:val="Style17"/>
        <w:ind w:left="0" w:right="0" w:firstLine="709"/>
        <w:rPr>
          <w:rFonts w:eastAsia="Courier New" w:cs="Courier New"/>
          <w:sz w:val="20"/>
          <w:szCs w:val="20"/>
        </w:rPr>
      </w:pPr>
      <w:r>
        <w:rPr>
          <w:rFonts w:eastAsia="Courier New" w:cs="Courier New"/>
          <w:sz w:val="20"/>
          <w:szCs w:val="20"/>
        </w:rPr>
        <w:t>Если бы с этого откровения относительно обитаемых миров начиналась "Книга Бытия", как бы ей и в самом деле следовало, религия и культура иудеев и христиан была бы совершенно иной. Даже самые ортодоксальные евреи должны бы были серьезно усомниться в том, что Богу, создателю громадной Вселенной, по каким-то до сих пор неясным причинам понадобилось сойти на нашу крохотную Землю, чтобы взять под свое покровительство маленькое семитское племя. "Господь" в своей "Силе и Славе" наверняка казался народу израильскому подобием богов соседних Египта, Вавилона и Греции - Гора, Мардука или Зевса, - небесным созданием, спустившимся со звезд, чтобы помогать смертным на Земле. Библия, при всем ее величии, была написана с единственной целью - внушить евреям мысль об их избранности в глазах Бога. Поверье в бесчисленные миры должно было произвести на раввинов неизгладимое впечатление, раз они пронесли свои крамольные комментарии к сотворению мира сквозь века. Если бы они обнародовали эти знания, которые теперь проповедуются нашей современной наукой, Библия, вдохнув в человечество космическую религию, воодушевила бы его на поиски наших собратьев по космосу.</w:t>
      </w:r>
    </w:p>
    <w:p>
      <w:pPr>
        <w:pStyle w:val="Style17"/>
        <w:ind w:left="0" w:right="0" w:firstLine="709"/>
        <w:rPr>
          <w:rFonts w:eastAsia="Courier New" w:cs="Courier New"/>
          <w:sz w:val="20"/>
          <w:szCs w:val="20"/>
        </w:rPr>
      </w:pPr>
      <w:r>
        <w:rPr>
          <w:rFonts w:eastAsia="Courier New" w:cs="Courier New"/>
          <w:sz w:val="20"/>
          <w:szCs w:val="20"/>
        </w:rPr>
        <w:t>В первых главах "Книги Бытия" содержится два отдельных рассказа о сотворении мира, повествующих о двух различных эпохах, напоминающих возрасты мира, о которых говорится в древних мифах. В первом речь идет о сотворении Земли с животными и растениями и о сотворении по Божьему образу и подобию человека, мужчины и женщины. Шесть дней Бог работал, в день седьмой он отдыхал. Во второй истории о сотворении мира утверждается, что на Земле не было ни полевых кустарников, ни трав, ибо Господь Бог не посылал дождя на землю, и не было человека для возделания земли. Пар поднимался с земли и орошал все лицо земли. Из праха земного Бог создал Адама и вдунул в лицо его дыхание жизни.</w:t>
      </w:r>
    </w:p>
    <w:p>
      <w:pPr>
        <w:pStyle w:val="Style17"/>
        <w:ind w:left="0" w:right="0" w:firstLine="709"/>
        <w:rPr>
          <w:rFonts w:eastAsia="Courier New" w:cs="Courier New"/>
          <w:sz w:val="20"/>
          <w:szCs w:val="20"/>
        </w:rPr>
      </w:pPr>
      <w:r>
        <w:rPr>
          <w:rFonts w:eastAsia="Courier New" w:cs="Courier New"/>
          <w:sz w:val="20"/>
          <w:szCs w:val="20"/>
        </w:rPr>
        <w:t>Сегодня в новейших научных изысканиях высказывается предположение, что первая глава "Бытия" касается человека галактического, относящегося, возможно, к тем временам, когда Земля вращалась вокруг своего первичного Солнца, а во второй главе говорится про человека животного, воссозданного, быть может, после космического катаклизма, в результате которого Земля оказалась выброшенной в межзвездное пространство, где была подхвачена нашим нынешним Солнцем. Теперь ученые, в общем, согласны с приверженцами оккультизма в том, что Земля была обитаемой задолго до библейского Адама. Совершенно очевидно, что предполагаемый автор "Книги Бытия", Моисей, и более поздние пророки, внесшие в нее изменения, кое-что позаимствовали из вавилонской поэмы о мироздании "Энума Элиш", там, примерно в 2500 году до н. э., описывается, как Земля появилась из бездны, населенной богами и чудовищами, словно Месопотамская низменность из моря.</w:t>
      </w:r>
    </w:p>
    <w:p>
      <w:pPr>
        <w:pStyle w:val="Style17"/>
        <w:ind w:left="0" w:right="0" w:firstLine="709"/>
        <w:rPr>
          <w:rFonts w:eastAsia="Courier New" w:cs="Courier New"/>
          <w:sz w:val="20"/>
          <w:szCs w:val="20"/>
        </w:rPr>
      </w:pPr>
      <w:r>
        <w:rPr>
          <w:rFonts w:eastAsia="Courier New" w:cs="Courier New"/>
          <w:sz w:val="20"/>
          <w:szCs w:val="20"/>
        </w:rPr>
        <w:t>Древние евреи, как и многие другие античные народы, считали, что Вселенная образовалась из Света, символизирующего Божественный Дух - некое величайшее таинство, признаваемое нашей современной наукой. Это высшее знание недоступно для понимания большинства людей, не имеющих основательной подготовки. От кого же автору "Книги Бытия" пришло это откровение? От посвященных какой-то великой цивилизации или от людей космоса? В первой главе "Книги Бытия" (в древнееврейском оригинале) Бог называется именем Элоим, которое является множественным числом слова "эл" на угаритском языке и означает "боги". Элоим связан с появлением человека галактического.</w:t>
      </w:r>
    </w:p>
    <w:p>
      <w:pPr>
        <w:pStyle w:val="Style17"/>
        <w:ind w:left="0" w:right="0" w:firstLine="709"/>
        <w:rPr>
          <w:rFonts w:eastAsia="Courier New" w:cs="Courier New"/>
          <w:sz w:val="20"/>
          <w:szCs w:val="20"/>
        </w:rPr>
      </w:pPr>
      <w:r>
        <w:rPr>
          <w:rFonts w:eastAsia="Courier New" w:cs="Courier New"/>
          <w:sz w:val="20"/>
          <w:szCs w:val="20"/>
        </w:rPr>
        <w:t>Наука может немногое поведать о первом сотворении мира, помимо предположения о том, что Вселенная продолжает расширяться, развиваясь из одного-единственного атома, как об этом сказано в тайных учениях древности.</w:t>
      </w:r>
    </w:p>
    <w:p>
      <w:pPr>
        <w:pStyle w:val="Style17"/>
        <w:ind w:left="0" w:right="0" w:firstLine="709"/>
        <w:rPr>
          <w:rFonts w:eastAsia="Courier New" w:cs="Courier New"/>
          <w:sz w:val="20"/>
          <w:szCs w:val="20"/>
        </w:rPr>
      </w:pPr>
      <w:r>
        <w:rPr>
          <w:rFonts w:eastAsia="Courier New" w:cs="Courier New"/>
          <w:sz w:val="20"/>
          <w:szCs w:val="20"/>
        </w:rPr>
        <w:t>В азиатских преданиях утверждается, что задолго до Адама к северу от Гималаев было громадное внутреннее море, населенное расой суперменов, способных жить в воде, воздухе и огне, поскольку они могли управлять этими стихиями. Вероятно, они и были настоящим Элоимом, то есть сущностями, обладавшими высшей мудростью. Со временем их потомки деградировали и злоупотребили своими чудесными силами, вызвав некий катаклизм. В оккультных источниках фигурирует Санат Кумара, Логос Венеры, спустившийся на огненном космическом корабле на Белый остров в море Гоби.</w:t>
      </w:r>
    </w:p>
    <w:p>
      <w:pPr>
        <w:pStyle w:val="Style17"/>
        <w:ind w:left="0" w:right="0" w:firstLine="709"/>
        <w:rPr>
          <w:rFonts w:eastAsia="Courier New" w:cs="Courier New"/>
          <w:sz w:val="20"/>
          <w:szCs w:val="20"/>
        </w:rPr>
      </w:pPr>
      <w:r>
        <w:rPr>
          <w:rFonts w:eastAsia="Courier New" w:cs="Courier New"/>
          <w:sz w:val="20"/>
          <w:szCs w:val="20"/>
        </w:rPr>
        <w:t>Первое сотворение мира, о котором говорится в "Книге Бытия", могло длиться целых три миллиарда лет. Если первые люди были эфирными, как это утверждается оккультистами, оставить после себя кости, чтобы сбить с толку наших палеонтологов, они не могли.</w:t>
      </w:r>
    </w:p>
    <w:p>
      <w:pPr>
        <w:pStyle w:val="Style17"/>
        <w:ind w:left="0" w:right="0" w:firstLine="709"/>
        <w:rPr>
          <w:rFonts w:eastAsia="Courier New" w:cs="Courier New"/>
          <w:sz w:val="20"/>
          <w:szCs w:val="20"/>
        </w:rPr>
      </w:pPr>
      <w:r>
        <w:rPr>
          <w:rFonts w:eastAsia="Courier New" w:cs="Courier New"/>
          <w:sz w:val="20"/>
          <w:szCs w:val="20"/>
        </w:rPr>
        <w:t>Второе сотворение мира, или его воссоздание, могло произойти после колоссальной катастрофы, в результате которой Земля стала в одиночку блуждать в космическом пространстве навстречу нашей Солнечной системе. Геологи разделяют точку зрения, что какой-то первобытный опустошительный катаклизм, обрушившийся на нашу Землю, вызвал исчезновение всех доисторических разновидностей жизни, пощадив лишь горстку особей, восстановивших цивилизацию.</w:t>
      </w:r>
    </w:p>
    <w:p>
      <w:pPr>
        <w:pStyle w:val="Style17"/>
        <w:ind w:left="0" w:right="0" w:firstLine="709"/>
        <w:rPr>
          <w:rFonts w:eastAsia="Courier New" w:cs="Courier New"/>
          <w:sz w:val="20"/>
          <w:szCs w:val="20"/>
        </w:rPr>
      </w:pPr>
      <w:r>
        <w:rPr>
          <w:rFonts w:eastAsia="Courier New" w:cs="Courier New"/>
          <w:sz w:val="20"/>
          <w:szCs w:val="20"/>
        </w:rPr>
        <w:t>Как бы это ни казалось странным, гигантское бедствие, давным-давно потрясшее Землю, может вскоре повториться с Плутоном. Сенситивы убеждены, что там в отчаянии угасает блестящая, но обреченная цивилизация. В этом нет ничего удивительного. Судя по странной нестабильной орбите планеты, астрономы предсказывают, что когда-нибудь он может вырваться из гравитационного поля Солнца и затем странствовать в космосе до тех пор, пока его не привлечет какая-нибудь другая звезда. Тогда немногие спасшихся должны будут начинать все сызнова. Теперь генетики верят древнему учению, согласно которому первые человеческие существа Земли имели одновременно признаки обоих полов и появлялись на свет путем партеногенеза - девственного размножения. Богиня Сивилла, как и Афродита, часто изображалась с фаллосом и вульвой. С биологической точки зрения женское тело было физически создано прежде мужского; в нем до сих пор сохраняются атрофированные мужские органы. У женщины двадцать две пары обычных хромосом и две одинаковые половые хромосомы типа X. У мужчины то же общее количество хромосом, но одна из его половых хромосом относится к типу Y. Быть может, в результате какого-то несчастного случая космическая радиация изменила у некоторых женщин одну из половых хромосом типа Х на хромосому типа Y, создав тем самым мутанта - мужчину. Колебания интенсивности космических лучей вызвали сложные биохимические преобразования, повлекшие за собой синтез мужских гормонов, а изменения в ментальных полях воздействовали на человеческую энергетику. Сила мысли развила женский клитор в мужской пенис. Таким образом, первобытное обожествление Матери-Земли оказывается справедливым, а в Библии, с биологической точки зрения, обнаруживается ошибка, поскольку Адам был создан из Евы, а нс наоборот.</w:t>
      </w:r>
    </w:p>
    <w:p>
      <w:pPr>
        <w:pStyle w:val="Style17"/>
        <w:ind w:left="0" w:right="0" w:firstLine="709"/>
        <w:rPr>
          <w:rFonts w:eastAsia="Courier New" w:cs="Courier New"/>
          <w:sz w:val="20"/>
          <w:szCs w:val="20"/>
        </w:rPr>
      </w:pPr>
      <w:r>
        <w:rPr>
          <w:rFonts w:eastAsia="Courier New" w:cs="Courier New"/>
          <w:sz w:val="20"/>
          <w:szCs w:val="20"/>
        </w:rPr>
        <w:t>Существует много гипотез относительно местоположения Эдемского сада, включая даже марсианскую, хотя обычно его называют в плодородной Месопотамии между Тигром и Евфратом. В трактовке Коминса Бомона, в "Книге Еноха" содержится доказательство того, что Эдемский сад находился в допотопной субтропической Шотландии. Поскольку именно оттуда был изгнан Адам с Евой, а его имя на иврите означает "красный", оно является древним символическим названием краснокожих лемурийцев, блуждавших по свету после гибели их чудесного континента.</w:t>
      </w:r>
    </w:p>
    <w:p>
      <w:pPr>
        <w:pStyle w:val="Style17"/>
        <w:ind w:left="0" w:right="0" w:firstLine="709"/>
        <w:rPr>
          <w:rFonts w:eastAsia="Courier New" w:cs="Courier New"/>
          <w:sz w:val="20"/>
          <w:szCs w:val="20"/>
        </w:rPr>
      </w:pPr>
      <w:r>
        <w:rPr>
          <w:rFonts w:eastAsia="Courier New" w:cs="Courier New"/>
          <w:sz w:val="20"/>
          <w:szCs w:val="20"/>
        </w:rPr>
        <w:t>В Талмуде утверждается, что первои женог. Адама была Лилит, прелестная женщина-демон с длинными волнистыми волосами. Ее имя происходит от вавилонского понятия "лилиту", демона или беспокойного духа женского рода, подразумевающего соблазнительницу из других миров, ламию или суккубу, находящую наслаждение в совращении спящих мужчин, или нимфу вроде Эгерии, жены древнеримского царя Нумы Помпилия, которого она наделила великой мудростью. Соломон подозревал, что Царица Савская и была Лилит, поскольку у нее были волосатые ноги, что не помешало ему стать отцом Менелика, первого императора Абиссинии. Соломон получал от секса с ней больше удовольствия, чем Адам, которого расстраивал отказ Лилит лежать на спине при половом сношении. Ведьмы предпочитают позицию "сверху". Она взмывала в воздух и покидала его, а три ангела (пришельца из космоса?) доставляли Лилит обратно к Адаму. Древние люди иногда называли людей космоса духами, поэтому обольстительная Лилит вполне могла быть космической женщиной вроде очаровательной Ауры Ранес, явившейся Труману Бетураму, или сладострастного рыжеволосого существа, соблазнившего Антонио Вилласа Боаса в Бразилии. Это предположение не вызывает удивления, поскольку, если сыны Божьи сожительствовали с дочерьми человеческими, дочери Божьи наверняка использовали свое небесное обаяние в отношении самого человека...</w:t>
      </w:r>
    </w:p>
    <w:p>
      <w:pPr>
        <w:pStyle w:val="Style17"/>
        <w:ind w:left="0" w:right="0" w:firstLine="709"/>
        <w:rPr>
          <w:rFonts w:eastAsia="Courier New" w:cs="Courier New"/>
          <w:sz w:val="20"/>
          <w:szCs w:val="20"/>
        </w:rPr>
      </w:pPr>
      <w:r>
        <w:rPr>
          <w:rFonts w:eastAsia="Courier New" w:cs="Courier New"/>
          <w:sz w:val="20"/>
          <w:szCs w:val="20"/>
        </w:rPr>
        <w:t xml:space="preserve">Согласно иудейским преданиям, поскольку первый брак Адама с демоном оказался неудачным, Бог спроектировал женщину из костей, плоти и крови и наделил ее жизнью, когда Адам бодрствовал. При этой последней попытке он ввел Адама в транс и из одного его ребра создал женщину. Эзотерические доктрины сходятся с воззрениями Платона в том, что мужчина и женщина появились в результате деления Гермафродита и по этой причине противоположные полы стремятся соединиться. </w:t>
      </w:r>
    </w:p>
    <w:p>
      <w:pPr>
        <w:pStyle w:val="Style17"/>
        <w:ind w:left="0" w:right="0" w:firstLine="709"/>
        <w:rPr>
          <w:rFonts w:eastAsia="Courier New" w:cs="Courier New"/>
          <w:sz w:val="20"/>
          <w:szCs w:val="20"/>
        </w:rPr>
      </w:pPr>
      <w:r>
        <w:rPr>
          <w:rFonts w:eastAsia="Courier New" w:cs="Courier New"/>
          <w:sz w:val="20"/>
          <w:szCs w:val="20"/>
        </w:rPr>
        <w:t>Господь, прогуливавшийся по вечерней прохладе в Эдемском саду, возможно, был командиром космической флотилии, появившейся откуда-нибудь с Венеры, так как херувимы явно были некими крылатыми созданиями. В строфе II псалма 17 образно описывается, как Господь "...воссел на херувимов и полетел, и понесся на крыльях ветра". Атрибутом его силы и славы явно был космический корабль. Ева, соблазненная змеем, символизировавшим мудрость, вкусила запретный плод и таким образом приобрела недозволенное знание. Раввины утверждали, что этот плод рос не на дереве, а на самой Еве, и из этого тайного места она от Демона зачала Каина. Господь, очевидно, пользовался каким-то мощным лазерным средством, может быть огнеметом или лучевым ружьем, о котором упоминается как о стремительном огненном мече.</w:t>
      </w:r>
    </w:p>
    <w:p>
      <w:pPr>
        <w:pStyle w:val="Style17"/>
        <w:ind w:left="0" w:right="0" w:firstLine="709"/>
        <w:rPr>
          <w:rFonts w:eastAsia="Courier New" w:cs="Courier New"/>
          <w:sz w:val="20"/>
          <w:szCs w:val="20"/>
        </w:rPr>
      </w:pPr>
      <w:r>
        <w:rPr>
          <w:rFonts w:eastAsia="Courier New" w:cs="Courier New"/>
          <w:sz w:val="20"/>
          <w:szCs w:val="20"/>
        </w:rPr>
        <w:t>В принадлежащей к апокрифам книге на арамейском языке "Жизнь Адама и Евы" говорится, что Господь приказал архангелу Гавриилу отправить Адама на огненной колеснице в Рай Справедливости, откуда Адам вскоре запросился обратно на Землю. Господь под пение ангелов спустился с небес на колеснице, которую несли херувимы, чтобы свершить суд над Адамом и Евой. Взглянув на небо, Ева увидела приближавшуюся лучезарную колесницу, влекомую четырьмя сияющими орлами, за которыми следовали ангелы, освещавшие место, где находился Адам.</w:t>
      </w:r>
    </w:p>
    <w:p>
      <w:pPr>
        <w:pStyle w:val="Style17"/>
        <w:ind w:left="0" w:right="0" w:firstLine="709"/>
        <w:rPr>
          <w:rFonts w:eastAsia="Courier New" w:cs="Courier New"/>
          <w:sz w:val="20"/>
          <w:szCs w:val="20"/>
        </w:rPr>
      </w:pPr>
      <w:r>
        <w:rPr>
          <w:rFonts w:eastAsia="Courier New" w:cs="Courier New"/>
          <w:sz w:val="20"/>
          <w:szCs w:val="20"/>
        </w:rPr>
        <w:t>"Книга Бытия" может толковаться по-разному. Оккультные предания наводят на предположение, что Адам, возможно, олицетворял краснокожих лемурийцев, живших на своем обреченном континенте в Тихом океане. Овладев чудесной наукой, они бросили вызов своим космическим учителям, за что и были выдворены из сказочного сада точно так же, как Адам и Ева были изгнаны Господом из Эдема.</w:t>
      </w:r>
    </w:p>
    <w:p>
      <w:pPr>
        <w:pStyle w:val="Style17"/>
        <w:ind w:left="0" w:right="0" w:firstLine="709"/>
        <w:rPr>
          <w:rFonts w:eastAsia="Courier New" w:cs="Courier New"/>
          <w:sz w:val="20"/>
          <w:szCs w:val="20"/>
        </w:rPr>
      </w:pPr>
      <w:r>
        <w:rPr>
          <w:rFonts w:eastAsia="Courier New" w:cs="Courier New"/>
          <w:sz w:val="20"/>
          <w:szCs w:val="20"/>
        </w:rPr>
        <w:t>В этом свете строфы 1 и 2 шестой главы библейской "Книги Бытия" оказываются поразительным снидетельством явлений небесных пришельцев:</w:t>
      </w:r>
    </w:p>
    <w:p>
      <w:pPr>
        <w:pStyle w:val="Style17"/>
        <w:ind w:left="0" w:right="0" w:firstLine="709"/>
        <w:rPr>
          <w:rFonts w:eastAsia="Courier New" w:cs="Courier New"/>
          <w:sz w:val="20"/>
          <w:szCs w:val="20"/>
        </w:rPr>
      </w:pPr>
      <w:r>
        <w:rPr>
          <w:rFonts w:eastAsia="Courier New" w:cs="Courier New"/>
          <w:sz w:val="20"/>
          <w:szCs w:val="20"/>
        </w:rPr>
        <w:t>"Когда люди начали умножаться на земле и родились у них дочери, тогда сыны Божьи уьидели дочерей человеческих, что они красивы, и брали их себе в жены, какую кто избрал".</w:t>
      </w:r>
    </w:p>
    <w:p>
      <w:pPr>
        <w:pStyle w:val="Style17"/>
        <w:ind w:left="0" w:right="0" w:firstLine="709"/>
        <w:rPr>
          <w:rFonts w:eastAsia="Courier New" w:cs="Courier New"/>
          <w:sz w:val="20"/>
          <w:szCs w:val="20"/>
        </w:rPr>
      </w:pPr>
      <w:r>
        <w:rPr>
          <w:rFonts w:eastAsia="Courier New" w:cs="Courier New"/>
          <w:sz w:val="20"/>
          <w:szCs w:val="20"/>
        </w:rPr>
        <w:t>Это удивительное откровение повторяется и в строфе 4:</w:t>
      </w:r>
    </w:p>
    <w:p>
      <w:pPr>
        <w:pStyle w:val="Style17"/>
        <w:ind w:left="0" w:right="0" w:firstLine="709"/>
        <w:rPr>
          <w:rFonts w:eastAsia="Courier New" w:cs="Courier New"/>
          <w:sz w:val="20"/>
          <w:szCs w:val="20"/>
        </w:rPr>
      </w:pPr>
      <w:r>
        <w:rPr>
          <w:rFonts w:eastAsia="Courier New" w:cs="Courier New"/>
          <w:sz w:val="20"/>
          <w:szCs w:val="20"/>
        </w:rPr>
        <w:t>"В то время были на Земле исполины, особенно же с того времени, как сыны Божьи стали входить к дочерям человеческим, и они стали рождать им: это сильные, издревле славные люди".</w:t>
      </w:r>
    </w:p>
    <w:p>
      <w:pPr>
        <w:pStyle w:val="Style17"/>
        <w:ind w:left="0" w:right="0" w:firstLine="709"/>
        <w:rPr>
          <w:rFonts w:eastAsia="Courier New" w:cs="Courier New"/>
          <w:sz w:val="20"/>
          <w:szCs w:val="20"/>
        </w:rPr>
      </w:pPr>
      <w:r>
        <w:rPr>
          <w:rFonts w:eastAsia="Courier New" w:cs="Courier New"/>
          <w:sz w:val="20"/>
          <w:szCs w:val="20"/>
        </w:rPr>
        <w:t>"Сыны Божьи!" В сноске к этому тексту в "Новой английской Библии" указывается, что его возможное прочтение на иврите - "В то время и потом...", а это позволяет предположить, что сыны Божьи могли сожительствовать с. земными женщинами всего мира на протяжении многих столетий.</w:t>
      </w:r>
    </w:p>
    <w:p>
      <w:pPr>
        <w:pStyle w:val="Style17"/>
        <w:ind w:left="0" w:right="0" w:firstLine="709"/>
        <w:rPr>
          <w:rFonts w:eastAsia="Courier New" w:cs="Courier New"/>
          <w:sz w:val="20"/>
          <w:szCs w:val="20"/>
        </w:rPr>
      </w:pPr>
      <w:r>
        <w:rPr>
          <w:rFonts w:eastAsia="Courier New" w:cs="Courier New"/>
          <w:sz w:val="20"/>
          <w:szCs w:val="20"/>
        </w:rPr>
        <w:t>Такой перевод, отличающийся от общепринятой интерпретации, основанной на авторизованной версии Якова I, сегодня имеет чрезвычайное значение для нашей часто посещаемой НЛО Земли, словно маяк освещая путь познания мировой истории.</w:t>
      </w:r>
    </w:p>
    <w:p>
      <w:pPr>
        <w:pStyle w:val="Style17"/>
        <w:ind w:left="0" w:right="0" w:firstLine="709"/>
        <w:rPr>
          <w:rFonts w:eastAsia="Courier New" w:cs="Courier New"/>
          <w:sz w:val="20"/>
          <w:szCs w:val="20"/>
        </w:rPr>
      </w:pPr>
      <w:r>
        <w:rPr>
          <w:rFonts w:eastAsia="Courier New" w:cs="Courier New"/>
          <w:sz w:val="20"/>
          <w:szCs w:val="20"/>
        </w:rPr>
        <w:t>Следует особо остановиться на термине "сыны Божьи". Между понятиями "сыны Бога" и "сыны богов" лежит пропасть. Наши ограниченные умы неспособны уловить громадную разницу между ними. "Сыны Бога" подразумевают божественное отцовство, символизирующее родительскую заботу Бога о созданных им людях. Эта концепция была выношена иудаизмом и особенно нравилась Иисусу. Словосочетание "сыны Бога" было распространенным названием святых людей, первоначально применявшимся к священникам. Только позже, благодаря святому Павлу, термин "Сын Бога" стал священным атрибутом Иисуса. На протяжении столетий ученые-толкователи "Книги Бытия", как иудеи, так и христиане, сталкиваясь со словосочетанием "сыны Божьи", неправильно его интерпретировали, путая два разных понятия. Только сегодняшние исследователи, вооруженные современными знаниями, смогли, может быть, невольно восстановить его верный изначальный смысл.</w:t>
      </w:r>
    </w:p>
    <w:p>
      <w:pPr>
        <w:pStyle w:val="Style17"/>
        <w:ind w:left="0" w:right="0" w:firstLine="709"/>
        <w:rPr>
          <w:rFonts w:eastAsia="Courier New" w:cs="Courier New"/>
          <w:sz w:val="20"/>
          <w:szCs w:val="20"/>
        </w:rPr>
      </w:pPr>
      <w:r>
        <w:rPr>
          <w:rFonts w:eastAsia="Courier New" w:cs="Courier New"/>
          <w:sz w:val="20"/>
          <w:szCs w:val="20"/>
        </w:rPr>
        <w:t>Составители "Книги Бытия" хорошо знали разницу между Богом и богами. В строфах 4-5 главы третьей змей, искушая Еву, использовал оба эти слова, противопоставив их одно другому:</w:t>
      </w:r>
    </w:p>
    <w:p>
      <w:pPr>
        <w:pStyle w:val="Style17"/>
        <w:ind w:left="0" w:right="0" w:firstLine="709"/>
        <w:rPr>
          <w:rFonts w:eastAsia="Courier New" w:cs="Courier New"/>
          <w:sz w:val="20"/>
          <w:szCs w:val="20"/>
        </w:rPr>
      </w:pPr>
      <w:r>
        <w:rPr>
          <w:rFonts w:eastAsia="Courier New" w:cs="Courier New"/>
          <w:sz w:val="20"/>
          <w:szCs w:val="20"/>
        </w:rPr>
        <w:t>"...Нет, не умрете; но знает Бог, что в день, в который вы вкусите их, откроются глаза ваши, и вы будете, как боги, знающие добро и зло".</w:t>
      </w:r>
    </w:p>
    <w:p>
      <w:pPr>
        <w:pStyle w:val="Style17"/>
        <w:ind w:left="0" w:right="0" w:firstLine="709"/>
        <w:rPr>
          <w:rFonts w:eastAsia="Courier New" w:cs="Courier New"/>
          <w:sz w:val="20"/>
          <w:szCs w:val="20"/>
        </w:rPr>
      </w:pPr>
      <w:r>
        <w:rPr>
          <w:rFonts w:eastAsia="Courier New" w:cs="Courier New"/>
          <w:sz w:val="20"/>
          <w:szCs w:val="20"/>
        </w:rPr>
        <w:t>Боги, которые совокуплялись с дочерьми человеческими, были существами из плоти и крови, производившими на свет гигантов, что подтверждается преданиями всего мира. Наверняка они являлись людьми космоса.</w:t>
      </w:r>
    </w:p>
    <w:p>
      <w:pPr>
        <w:pStyle w:val="Style17"/>
        <w:ind w:left="0" w:right="0" w:firstLine="709"/>
        <w:rPr>
          <w:rFonts w:eastAsia="Courier New" w:cs="Courier New"/>
          <w:sz w:val="20"/>
          <w:szCs w:val="20"/>
        </w:rPr>
      </w:pPr>
      <w:r>
        <w:rPr>
          <w:rFonts w:eastAsia="Courier New" w:cs="Courier New"/>
          <w:sz w:val="20"/>
          <w:szCs w:val="20"/>
        </w:rPr>
        <w:t>Доктрина первородного греха в обычной трактовке подразумевает под таковым грехопадение Адама и Евы, ослушавшихся Божьего повеления. Однако некоторые теологи считают, что первородный грех совершили не Адам с Евой, а падшие ангелы, сожительствовавшие с дочерьми человеческими.</w:t>
      </w:r>
    </w:p>
    <w:p>
      <w:pPr>
        <w:pStyle w:val="Style17"/>
        <w:ind w:left="0" w:right="0" w:firstLine="709"/>
        <w:rPr>
          <w:rFonts w:eastAsia="Courier New" w:cs="Courier New"/>
          <w:sz w:val="20"/>
          <w:szCs w:val="20"/>
        </w:rPr>
      </w:pPr>
      <w:r>
        <w:rPr>
          <w:rFonts w:eastAsia="Courier New" w:cs="Courier New"/>
          <w:sz w:val="20"/>
          <w:szCs w:val="20"/>
        </w:rPr>
        <w:t>Цивилизация Земли может быть гораздо старше, чем мы думаем. В главе 5 "Книги Бытия" перечисляются первенцы в поколениях непосредственных потомков Адама: Сиф, Енос, Каинан, Малелеил, Яред, Енох, Мафусаил, Ламех и Ной. Все они, говорится в "Книге", жили сотни лет и рождали многих детей. Эти допотопные патриархи, возможно, представляли отдельные расы, последовательно сменявшие одна другую в течение десяти циклов, причем уровень духовного развития каждой новой из них был ниже, чем у предшествовавшей.</w:t>
      </w:r>
    </w:p>
    <w:p>
      <w:pPr>
        <w:pStyle w:val="Style17"/>
        <w:ind w:left="0" w:right="0" w:firstLine="709"/>
        <w:rPr>
          <w:rFonts w:eastAsia="Courier New" w:cs="Courier New"/>
          <w:sz w:val="20"/>
          <w:szCs w:val="20"/>
        </w:rPr>
      </w:pPr>
      <w:r>
        <w:rPr>
          <w:rFonts w:eastAsia="Courier New" w:cs="Courier New"/>
          <w:sz w:val="20"/>
          <w:szCs w:val="20"/>
        </w:rPr>
        <w:t>Берос в своей "Истории Вавилонии", основанной на тщательно сохранявшихся халдейских храмовых записях, писал: "До Великого потопа было десять царей, правивших 126 Сари (вероятно, имеются в виду какие-то временные периоды по 3600 лет), 432000 лет".</w:t>
      </w:r>
    </w:p>
    <w:p>
      <w:pPr>
        <w:pStyle w:val="Style17"/>
        <w:ind w:left="0" w:right="0" w:firstLine="709"/>
        <w:rPr>
          <w:rFonts w:eastAsia="Courier New" w:cs="Courier New"/>
          <w:sz w:val="20"/>
          <w:szCs w:val="20"/>
        </w:rPr>
      </w:pPr>
      <w:r>
        <w:rPr>
          <w:rFonts w:eastAsia="Courier New" w:cs="Courier New"/>
          <w:sz w:val="20"/>
          <w:szCs w:val="20"/>
        </w:rPr>
        <w:t>В шумерском списке царей, обнаруженном на глиняных табличках в библиотеке Ашурбанипала в Ниневии, говорится:</w:t>
      </w:r>
    </w:p>
    <w:p>
      <w:pPr>
        <w:pStyle w:val="Style17"/>
        <w:ind w:left="0" w:right="0" w:firstLine="709"/>
        <w:rPr>
          <w:rFonts w:eastAsia="Courier New" w:cs="Courier New"/>
          <w:sz w:val="20"/>
          <w:szCs w:val="20"/>
        </w:rPr>
      </w:pPr>
      <w:r>
        <w:rPr>
          <w:rFonts w:eastAsia="Courier New" w:cs="Courier New"/>
          <w:sz w:val="20"/>
          <w:szCs w:val="20"/>
        </w:rPr>
        <w:t>"Когда царство спустилось с небес, царство стало в Эриду. В Эриду царем стал Абулим и властвовал 28 800 лет. Аболж властвовал 36 000 лет. Два царя властвовали 64 800 лет. Пять городов было их. Восемь царей властвовали 241 000 лет. Потоп все смыл".</w:t>
      </w:r>
    </w:p>
    <w:p>
      <w:pPr>
        <w:pStyle w:val="Style17"/>
        <w:ind w:left="0" w:right="0" w:firstLine="709"/>
        <w:rPr>
          <w:rFonts w:eastAsia="Courier New" w:cs="Courier New"/>
          <w:sz w:val="20"/>
          <w:szCs w:val="20"/>
        </w:rPr>
      </w:pPr>
      <w:r>
        <w:rPr>
          <w:rFonts w:eastAsia="Courier New" w:cs="Courier New"/>
          <w:sz w:val="20"/>
          <w:szCs w:val="20"/>
        </w:rPr>
        <w:t>Неземные цари сошли с небес в Эриду за 370 600 лет до Великого потопа?</w:t>
      </w:r>
    </w:p>
    <w:p>
      <w:pPr>
        <w:pStyle w:val="Style17"/>
        <w:ind w:left="0" w:right="0" w:firstLine="709"/>
        <w:rPr>
          <w:rFonts w:eastAsia="Courier New" w:cs="Courier New"/>
          <w:sz w:val="20"/>
          <w:szCs w:val="20"/>
        </w:rPr>
      </w:pPr>
      <w:r>
        <w:rPr>
          <w:rFonts w:eastAsia="Courier New" w:cs="Courier New"/>
          <w:sz w:val="20"/>
          <w:szCs w:val="20"/>
        </w:rPr>
        <w:t>В персидских мифах утверждается, что до прихода Зороастра, чье первое воплощение в качестве Заратустры предположттгельно относится примерно к 8000 году до н. э., Землю развратили демоны. Предания, содержащиеся в древней литературе как Востока, так и Запада, сходятся в том, что Землей когда-то правили боги, сходившиеся с дочерьми человеческими.</w:t>
      </w:r>
    </w:p>
    <w:p>
      <w:pPr>
        <w:pStyle w:val="Style17"/>
        <w:ind w:left="0" w:right="0" w:firstLine="709"/>
        <w:rPr>
          <w:rFonts w:eastAsia="Courier New" w:cs="Courier New"/>
          <w:sz w:val="20"/>
          <w:szCs w:val="20"/>
        </w:rPr>
      </w:pPr>
      <w:r>
        <w:rPr>
          <w:rFonts w:eastAsia="Courier New" w:cs="Courier New"/>
          <w:sz w:val="20"/>
          <w:szCs w:val="20"/>
        </w:rPr>
        <w:t>Пятьдесят лет назад в старой каирской синагоге священнослужителя обнаружили документ, содержащий подтверждение информации, приведенной в "Книге Бытия", а также упоминание о приземлении пришельцев, об их гигантских отпрысках и бессмертии:</w:t>
      </w:r>
    </w:p>
    <w:p>
      <w:pPr>
        <w:pStyle w:val="Style17"/>
        <w:ind w:left="0" w:right="0" w:firstLine="709"/>
        <w:rPr>
          <w:rFonts w:eastAsia="Courier New" w:cs="Courier New"/>
          <w:sz w:val="20"/>
          <w:szCs w:val="20"/>
        </w:rPr>
      </w:pPr>
      <w:r>
        <w:rPr>
          <w:rFonts w:eastAsia="Courier New" w:cs="Courier New"/>
          <w:sz w:val="20"/>
          <w:szCs w:val="20"/>
        </w:rPr>
        <w:t>"Стражи Небес пали, ибо они поселили упорство в своих сердцах, да, их настигла такая кара за то, что они не следовали заповедям Божьим. То же случилось с их сынами, которые были ростом с высочайшие кедры, а телами были подобны горам. И они пали".</w:t>
      </w:r>
    </w:p>
    <w:p>
      <w:pPr>
        <w:pStyle w:val="Style17"/>
        <w:ind w:left="0" w:right="0" w:firstLine="709"/>
        <w:rPr>
          <w:rFonts w:eastAsia="Courier New" w:cs="Courier New"/>
          <w:sz w:val="20"/>
          <w:szCs w:val="20"/>
        </w:rPr>
      </w:pPr>
      <w:r>
        <w:rPr>
          <w:rFonts w:eastAsia="Courier New" w:cs="Courier New"/>
          <w:sz w:val="20"/>
          <w:szCs w:val="20"/>
        </w:rPr>
        <w:t>В одном из свитков Мертвого моря, найденном в 1947 году арабским мальчиком в пещере в Кумране, описывается Армагеддон, сражение со злыми гигантами Гогом и Магогом, которому предначертано идти сорок лет до наступления эры божественной благодати. Сыны Света соберутся на битву со множеством сынов Белиала (дьявола) - хеттов, ассирийцев или египтян. Господь пошлет с небес десятки тысяч ангелов и святых, чтобы рассеять детей тьмы. Сегодня любой пророк, предрекающий апокалиптическую войну, призванную положить конец всем войнам, должен узреть в своем видении ядерные ракеты, супертанки, огнеметы, воздушные флотилии, сбрасывающие водородные бомбы, а затем решающее вмешательство космических кораблей, наносящих сокрушительные удары.</w:t>
      </w:r>
    </w:p>
    <w:p>
      <w:pPr>
        <w:pStyle w:val="Style17"/>
        <w:ind w:left="0" w:right="0" w:firstLine="709"/>
        <w:rPr>
          <w:rFonts w:eastAsia="Courier New" w:cs="Courier New"/>
          <w:sz w:val="20"/>
          <w:szCs w:val="20"/>
        </w:rPr>
      </w:pPr>
      <w:r>
        <w:rPr>
          <w:rFonts w:eastAsia="Courier New" w:cs="Courier New"/>
          <w:sz w:val="20"/>
          <w:szCs w:val="20"/>
        </w:rPr>
        <w:t>Сам Бог сказал, что падшие ангелы принесли Земле развращение, послужившее причиной Всемирного потопа. Будет ли по-иному при следующем сошествии ангелов?</w:t>
      </w:r>
    </w:p>
    <w:p>
      <w:pPr>
        <w:pStyle w:val="Style17"/>
        <w:ind w:left="0" w:right="0" w:firstLine="709"/>
        <w:rPr>
          <w:rFonts w:eastAsia="Courier New" w:cs="Courier New"/>
          <w:sz w:val="20"/>
          <w:szCs w:val="20"/>
        </w:rPr>
      </w:pPr>
      <w:r>
        <w:rPr>
          <w:rFonts w:eastAsia="Courier New" w:cs="Courier New"/>
          <w:sz w:val="20"/>
          <w:szCs w:val="20"/>
        </w:rPr>
        <w:t>"Енох был первым среди детей человеческих, среди рожденных на земле, кто узнал письмо, науку и мудрость, кто толковал небесные знаки в соответствии с очередностью месяцев и записывал их в книгу, чтобы сыны человеческие знали время года, подразделяемого в соответствии с очередностью месяцев".</w:t>
      </w:r>
    </w:p>
    <w:p>
      <w:pPr>
        <w:pStyle w:val="Style17"/>
        <w:ind w:left="0" w:right="0" w:firstLine="709"/>
        <w:rPr>
          <w:rFonts w:eastAsia="Courier New" w:cs="Courier New"/>
          <w:sz w:val="20"/>
          <w:szCs w:val="20"/>
        </w:rPr>
      </w:pPr>
      <w:r>
        <w:rPr>
          <w:rFonts w:eastAsia="Courier New" w:cs="Courier New"/>
          <w:sz w:val="20"/>
          <w:szCs w:val="20"/>
        </w:rPr>
        <w:t>Гигант Енох, первенец седьмого колена Адамова, отождествлялся с Тотом, Гермесом Трисмегистом, Меркурием и Орфеем. Всех их почитали в древнем мире как великих астрономов, первооткрывателей наук и искусств, звездных учителей. Может быть, он олицетворял атлантов. Его имя, Енох, на иврите - "Ханох", означает "Основатель" и напоминает "Енки", имя вавилонского бога Мудрости, посланного с небес насаждать цивилизацию во всем нашем мире и особенно в Шумере, в древней Месопотамии. Этим он походил на Оаннеса, существо с телом рыбы, которое вполне могло быть инопланетянином в космическом скафандре, учившее первых вавилонян. Раввины считали Еноха, сына Яреда, отца Мафусаила и прапрадеда Ноя, колдуном или магом, то есть, говоря современным языком, великим ученым.</w:t>
      </w:r>
    </w:p>
    <w:p>
      <w:pPr>
        <w:pStyle w:val="Style17"/>
        <w:ind w:left="0" w:right="0" w:firstLine="709"/>
        <w:rPr>
          <w:rFonts w:eastAsia="Courier New" w:cs="Courier New"/>
          <w:sz w:val="20"/>
          <w:szCs w:val="20"/>
        </w:rPr>
      </w:pPr>
      <w:r>
        <w:rPr>
          <w:rFonts w:eastAsia="Courier New" w:cs="Courier New"/>
          <w:sz w:val="20"/>
          <w:szCs w:val="20"/>
        </w:rPr>
        <w:t>В своей знаменитой "Книге" Енох упоминал о круглой форме Земли и о наклоне ее оси. Как он мог приобрести такие знания? В "Книге Бытия" рассказывается, что Енох прожил на Земле триста шестьдесят пять лет. Это число, равное количеству дней в году, может иметь какое-то скрытое астрономическое или космическое значение. Сегодня мы с удивлением узнаем, что много тысяч лет тому назад Енох четко предвосхитил появление наших космонавтов, дав первое описание полета в космическом пространстве. В главе XVIII "Книги" Еноха говорится:</w:t>
      </w:r>
    </w:p>
    <w:p>
      <w:pPr>
        <w:pStyle w:val="Style17"/>
        <w:ind w:left="0" w:right="0" w:firstLine="709"/>
        <w:rPr>
          <w:rFonts w:eastAsia="Courier New" w:cs="Courier New"/>
          <w:sz w:val="20"/>
          <w:szCs w:val="20"/>
        </w:rPr>
      </w:pPr>
      <w:r>
        <w:rPr>
          <w:rFonts w:eastAsia="Courier New" w:cs="Courier New"/>
          <w:sz w:val="20"/>
          <w:szCs w:val="20"/>
        </w:rPr>
        <w:t>"Я видел сокровища всех ветров. Я видел, как Бог украсил ими все Мироздание и твердое основание Земли. И я видел краеугольный камень Земли. Я видел четыре ветра, несущие Землю и небесную твердь. И я видел, как ветры растягивают небесные своды и устанавливают свои посты между небом и Землей, которые служат опорами небес. Я видел ветры неба, которые поворачивают и возвращают окружность Солнца и всех звезд на свое место. Я видел ветры Земли, несущие облака. Я видел пути ангелов. Я видел в конце Земли одну земную твердь".</w:t>
      </w:r>
    </w:p>
    <w:p>
      <w:pPr>
        <w:pStyle w:val="Style17"/>
        <w:ind w:left="0" w:right="0" w:firstLine="709"/>
        <w:rPr>
          <w:rFonts w:eastAsia="Courier New" w:cs="Courier New"/>
          <w:sz w:val="20"/>
          <w:szCs w:val="20"/>
        </w:rPr>
      </w:pPr>
      <w:r>
        <w:rPr>
          <w:rFonts w:eastAsia="Courier New" w:cs="Courier New"/>
          <w:sz w:val="20"/>
          <w:szCs w:val="20"/>
        </w:rPr>
        <w:t>Этот несколько наивный рассказ перекликается с признаниями Джорджа Адамски, сделанными после того, как он якобы совершил путешествие на космическом корабле, и требует более основательных научных комментариев наших собственных космонавтов.</w:t>
      </w:r>
    </w:p>
    <w:p>
      <w:pPr>
        <w:pStyle w:val="Style17"/>
        <w:ind w:left="0" w:right="0" w:firstLine="709"/>
        <w:rPr>
          <w:rFonts w:eastAsia="Courier New" w:cs="Courier New"/>
          <w:sz w:val="20"/>
          <w:szCs w:val="20"/>
        </w:rPr>
      </w:pPr>
      <w:r>
        <w:rPr>
          <w:rFonts w:eastAsia="Courier New" w:cs="Courier New"/>
          <w:sz w:val="20"/>
          <w:szCs w:val="20"/>
        </w:rPr>
        <w:t>Так называемая "Славянская Книга Еноха" содержит материалы, обнаруженные в России. Ее главным источником служили редкие рукописи, вывезенные из Абиссинии в 1772 году, известные как "Эфиопская Книга Еноха", блестяще переведенная Кэноном Чарлзом. Некоторые ее места, первоначально приписываемые Еноху, впоследствии были сочтены заветом Ноя. В главе XXXIII "Славянской Книги Еноха" сообщается, что Бог написал "Книги Мудрости" и вручил их Еноху, которого сопровождали ангелы Самуил и Разуил, для передачи своим детям на Земле.</w:t>
      </w:r>
    </w:p>
    <w:p>
      <w:pPr>
        <w:pStyle w:val="Style17"/>
        <w:ind w:left="0" w:right="0" w:firstLine="709"/>
        <w:rPr>
          <w:rFonts w:eastAsia="Courier New" w:cs="Courier New"/>
          <w:sz w:val="20"/>
          <w:szCs w:val="20"/>
        </w:rPr>
      </w:pPr>
      <w:r>
        <w:rPr>
          <w:rFonts w:eastAsia="Courier New" w:cs="Courier New"/>
          <w:sz w:val="20"/>
          <w:szCs w:val="20"/>
        </w:rPr>
        <w:t>В ней рассказывается, что, когда Енох в первый месяц своего 365 года в одиночестве лежал дома в постели, боль вдруг охватила его сердце. Тогда он заметил подле себя двух громадных существ, ростом превосходивших земных гигантов. Их лица сияли, словно солнце, их глаза сверкали, как пылающие угли, а их рты исторгали огненные струи. Такая картина наводит на мысли о библейском Господе, о светящихся явлениях средневековья и сегодняшних предполагаемых пришельцах. На небесных созданиях были пурпурные одежды с вплетенными перьями, которые производили шелестящий шум. На их руках блистали золотые крылья, как в классическом древнемексиканском описании Кецалькоатля. Они сказали, что Господь послал их, чтобы доставить Еноха к нему на небо.</w:t>
      </w:r>
    </w:p>
    <w:p>
      <w:pPr>
        <w:pStyle w:val="Style17"/>
        <w:ind w:left="0" w:right="0" w:firstLine="709"/>
        <w:rPr>
          <w:rFonts w:eastAsia="Courier New" w:cs="Courier New"/>
          <w:sz w:val="20"/>
          <w:szCs w:val="20"/>
        </w:rPr>
      </w:pPr>
      <w:r>
        <w:rPr>
          <w:rFonts w:eastAsia="Courier New" w:cs="Courier New"/>
          <w:sz w:val="20"/>
          <w:szCs w:val="20"/>
        </w:rPr>
        <w:t>С огромного космического корабля-носителя Енох взглянул на первое небо, планету Сатурн с ее кольцами из заледенелых скал. Она находилась на низшей ступени эволюции и была населена неразумными чудовищами. На втором небе, окутанном мраком Юпитере, были заточены восставшие против Бога ангелы. Возле этой планеты Енох увидел кометы и два скопления астероидов. На третьем небе, Марсе, Енох заметил Райский сад, посреди которого росло Древо жизни, а может быть, Древо познания добра и зла, плод которого вкусили Адам и Ева, за что были изгнаны на Землю. На удалении всего каких-то нескольких сотен миль от него в полярных районах Енох с удивлением и грустью узрел проклятого, замерзающего в толстых льдах.</w:t>
      </w:r>
    </w:p>
    <w:p>
      <w:pPr>
        <w:pStyle w:val="Style17"/>
        <w:ind w:left="0" w:right="0" w:firstLine="709"/>
        <w:rPr>
          <w:rFonts w:eastAsia="Courier New" w:cs="Courier New"/>
          <w:sz w:val="20"/>
          <w:szCs w:val="20"/>
        </w:rPr>
      </w:pPr>
      <w:r>
        <w:rPr>
          <w:rFonts w:eastAsia="Courier New" w:cs="Courier New"/>
          <w:sz w:val="20"/>
          <w:szCs w:val="20"/>
        </w:rPr>
        <w:t>Теперь Енох начал называть ангелов людьми, поскольку они выглядели как люди. Они доставили его к четвертому небу, нашей Земле, и Енох с изумлением увидел, что она круглая, что столетиями отрицалось богословами. Он заметил легионы духов, драконов и сказочных фениксов, летавших вокруг Земли, которые могли быть космическими кораблями или даже воздушными сильфами, столь наглядно описанными Монфоконом де Вилларом в "Графе де Габали". На пятом небе, Венере, Енох встретил множество воинов, Эгрегоров, с человеческой наружностью, но ростом выше земных гигантов. Затем Енох был переправлен на шестое небо, Меркурий, и обитавшие там светящиеся ангелы с лучезарными лицами дали ему знания о движении звезд, фазах Луны, вращении Солнца и о правильном управлении миром.</w:t>
      </w:r>
    </w:p>
    <w:p>
      <w:pPr>
        <w:pStyle w:val="Style17"/>
        <w:ind w:left="0" w:right="0" w:firstLine="709"/>
        <w:rPr>
          <w:rFonts w:eastAsia="Courier New" w:cs="Courier New"/>
          <w:sz w:val="20"/>
          <w:szCs w:val="20"/>
        </w:rPr>
      </w:pPr>
      <w:r>
        <w:rPr>
          <w:rFonts w:eastAsia="Courier New" w:cs="Courier New"/>
          <w:sz w:val="20"/>
          <w:szCs w:val="20"/>
        </w:rPr>
        <w:t>Два спутника Еноха доставили его на седьмое небо. Солнце, где он увидел херувимов, серафимов и престолы (возможно, являвшиеся космическими кораблями). Енох был напуган, увидев такое великолепие, но его проводники ободрили его, показав на дальнем, десятом небе Господа, восседающего на высоком троне среди ангелов, которые постоянно один за другим приближались к нему, чтобы выслушать повеление. Телохранителями Господа состояли шестикрылые и многоглазые херувимы и серафимы, которые могли быть людьми космоса. Господь послал Гавриила за Енохом, трепетавшим на краю седьмого неба, и архангел поднял его ввысь, словно ветер опавший лист, и промчал сквозь восьмое небо, Музалот, место, где сменяются времена года, и девятое небо, Кувашим, Дом знаков зодиака.</w:t>
      </w:r>
    </w:p>
    <w:p>
      <w:pPr>
        <w:pStyle w:val="Style17"/>
        <w:ind w:left="0" w:right="0" w:firstLine="709"/>
        <w:rPr>
          <w:rFonts w:eastAsia="Courier New" w:cs="Courier New"/>
          <w:sz w:val="20"/>
          <w:szCs w:val="20"/>
        </w:rPr>
      </w:pPr>
      <w:r>
        <w:rPr>
          <w:rFonts w:eastAsia="Courier New" w:cs="Courier New"/>
          <w:sz w:val="20"/>
          <w:szCs w:val="20"/>
        </w:rPr>
        <w:t>На десятом небе, которое называется Аравот, Енох узнал созвездие, с которого пришли наши первые предки, и его главную звезду, Альтаир. Здесь он узрел облик Господа, который, подобно расплавленному железу, искрился светом. Господь пригласил Еноха, облаченного Михаилом в великолепное одеяние, сесть подле и объяснил ему, как Вселенная была сотворена из небытия. Он сказал Еноху, что Юпитер когда-то находился между Землей и Меркурием, а Венера - между Сатурном и Марсом. Необычайный космический катаклизм вызвал изменение орбит Юпитера и Венеры, восстание сатаны против Господа, очевидно, привело к взрыву планеты Фаэтон (или Мальдек), расколовшейся на астероиды. Енох якобы за 60 дней написал 360 книг, используя быстрое перо, данное ему Господом. Енох совершил два путешествия, он летал также на запад, быть может, в Британию или Атлантиду.</w:t>
      </w:r>
    </w:p>
    <w:p>
      <w:pPr>
        <w:pStyle w:val="Style17"/>
        <w:ind w:left="0" w:right="0" w:firstLine="709"/>
        <w:rPr>
          <w:rFonts w:eastAsia="Courier New" w:cs="Courier New"/>
          <w:sz w:val="20"/>
          <w:szCs w:val="20"/>
        </w:rPr>
      </w:pPr>
      <w:r>
        <w:rPr>
          <w:rFonts w:eastAsia="Courier New" w:cs="Courier New"/>
          <w:sz w:val="20"/>
          <w:szCs w:val="20"/>
        </w:rPr>
        <w:t>"И Азазаль научил людей делать мечи, и ножи, и щиты, и нагрудники и дал им знание о металлах Земли и об искусстве их обрабатывать, о браслетах и орнаментах, об употреблении сурьмы и украшении век и о всевозможных дорогостоящих камнях и красящих составах. И возникло много безбожия, и они совершали блудодейства и были приведены на неправедный путь. Семеяз научил их чародейству и подрыву устоев, Аирморос - снятию чар, Барорсиаль - астрологии, Кокабель - знанию созвездий, Езекииль - знанию облаков, Аракиль - Знакам Земли, Шамсиаль - Знакам Солнца, а Сариаль - ходу Луны. И когда люди погибали, они кричали, и их крик шел в Небеса.</w:t>
      </w:r>
    </w:p>
    <w:p>
      <w:pPr>
        <w:pStyle w:val="Style17"/>
        <w:ind w:left="0" w:right="0" w:firstLine="709"/>
        <w:rPr>
          <w:rFonts w:eastAsia="Courier New" w:cs="Courier New"/>
          <w:sz w:val="20"/>
          <w:szCs w:val="20"/>
        </w:rPr>
      </w:pPr>
      <w:r>
        <w:rPr>
          <w:rFonts w:eastAsia="Courier New" w:cs="Courier New"/>
          <w:sz w:val="20"/>
          <w:szCs w:val="20"/>
        </w:rPr>
        <w:t>И тогда Михаил, Уриил, Рафаил и Гавриил посмотрели с Небес вниз и увидели много крови, пролитой на Землю. Они сказали Господу вечному, что Азазаль учил всей неправедности на Земле и выдал вечные тайны, хранившиеся в Небесах, которые люди стремились узнать. И Семеяз, которому ты дал власть над другими, ушел к Дочерям Женщины рождать Гигантов".</w:t>
      </w:r>
    </w:p>
    <w:p>
      <w:pPr>
        <w:pStyle w:val="Style17"/>
        <w:ind w:left="0" w:right="0" w:firstLine="709"/>
        <w:rPr>
          <w:rFonts w:eastAsia="Courier New" w:cs="Courier New"/>
          <w:sz w:val="20"/>
          <w:szCs w:val="20"/>
        </w:rPr>
      </w:pPr>
      <w:r>
        <w:rPr>
          <w:rFonts w:eastAsia="Courier New" w:cs="Courier New"/>
          <w:sz w:val="20"/>
          <w:szCs w:val="20"/>
        </w:rPr>
        <w:t>Переведенные признания Еноха, содержавшиеся в очень древнем тексте, сегодня приобретают громадное значение. Кажется, его небесные путешествия предвосхитили будущие полеты наших космонавтов. Интересно, правда ли, что этот почтенный допотопный персонаж возносился к звездам?</w:t>
      </w:r>
    </w:p>
    <w:p>
      <w:pPr>
        <w:pStyle w:val="Style17"/>
        <w:ind w:left="0" w:right="0" w:firstLine="709"/>
        <w:rPr>
          <w:rFonts w:eastAsia="Courier New" w:cs="Courier New"/>
          <w:sz w:val="20"/>
          <w:szCs w:val="20"/>
        </w:rPr>
      </w:pPr>
      <w:r>
        <w:rPr>
          <w:rFonts w:eastAsia="Courier New" w:cs="Courier New"/>
          <w:sz w:val="20"/>
          <w:szCs w:val="20"/>
        </w:rPr>
        <w:t>"И через несколько дней мой сын, Мафусаил, взял жену своему сыну, Ламеху, и она сделалась беременной и принесла сына. И его тело было белым, как снег, и красным, как цветущая роза, и волосы на его голове, и его длинные локоны были белы, словно шерсть, а его глаза - прекрасны. И когда он открыл свои глаза, он осветил весь дом как солнце, и во всем доме стало очень светло. И затем он поднялся на руках у повивальной бабки и разговаривал с Господом праведным. И его отец, Ламех, испугавшись его, убежал и пришел к Мафусаилу. И сказал ему: "Я породил странного сына, не похожего на Человека и отличающегося от него, но напоминающего Сынов Неба. И естество его иное, и он не такой, как мы, и его глаза подобны солнечным лучам, а облик его восхитителен. И мне кажется, что он произошел не от меня, и я боюсь, что в дни его жизни чудо может случиться на Земле".</w:t>
      </w:r>
    </w:p>
    <w:p>
      <w:pPr>
        <w:pStyle w:val="Style17"/>
        <w:ind w:left="0" w:right="0" w:firstLine="709"/>
        <w:rPr>
          <w:rFonts w:eastAsia="Courier New" w:cs="Courier New"/>
          <w:sz w:val="20"/>
          <w:szCs w:val="20"/>
        </w:rPr>
      </w:pPr>
      <w:r>
        <w:rPr>
          <w:rFonts w:eastAsia="Courier New" w:cs="Courier New"/>
          <w:sz w:val="20"/>
          <w:szCs w:val="20"/>
        </w:rPr>
        <w:t>Ламех получил заверения Еноха, что он отец этого ребенка, хотя его сомнения на этот счет подкреплялись пророчеством о том, что Господь должен послать на Землю великую кару за то, что ангелы грешили со смертными женщинами и производили на свет гигантов. Рождение Ноя совпало со смертью Адама. В "Книге Праздников" Енох вновь засвидетельствовал, что двое Стражей согрешили с дочерьми человеческими. В "Свитках Мертвого моря" повторяется подозрение Ламеха в отношении того, что его жена Батенош зачала ребенка от одного из Стражей, или святых существ. В памятниках классической литературы почти всех стран описывается, как боги сходили на Землю для выведения породы героев, предназначенных для свершения неких великих подвигов ради спасения своего народа. Поэтому весьма вероятно, что, предвидя потоп, сам Господь или какой-нибудь другой Сын Неба произвел на свет Ноя с целью сохранить немногих уцелевших представителей старого мира для мира нового.</w:t>
      </w:r>
    </w:p>
    <w:p>
      <w:pPr>
        <w:pStyle w:val="Style17"/>
        <w:ind w:left="0" w:right="0" w:firstLine="709"/>
        <w:rPr>
          <w:rFonts w:eastAsia="Courier New" w:cs="Courier New"/>
          <w:sz w:val="20"/>
          <w:szCs w:val="20"/>
        </w:rPr>
      </w:pPr>
      <w:r>
        <w:rPr>
          <w:rFonts w:eastAsia="Courier New" w:cs="Courier New"/>
          <w:sz w:val="20"/>
          <w:szCs w:val="20"/>
        </w:rPr>
        <w:t>В Библии утверждается, что люди сотворили такое зло на Земле, что Господь воскорбил и решил истребить их с лица Земли. Он дал Ною четкие указания построить ковчег для его жены и трех сыновей, Сима, Хама и Яфета, вместе с их женами, а также для всех живых существ, по одной паре мужского и женского пола.</w:t>
      </w:r>
    </w:p>
    <w:p>
      <w:pPr>
        <w:pStyle w:val="Style17"/>
        <w:ind w:left="0" w:right="0" w:firstLine="709"/>
        <w:rPr>
          <w:rFonts w:eastAsia="Courier New" w:cs="Courier New"/>
          <w:sz w:val="20"/>
          <w:szCs w:val="20"/>
        </w:rPr>
      </w:pPr>
      <w:r>
        <w:rPr>
          <w:rFonts w:eastAsia="Courier New" w:cs="Courier New"/>
          <w:sz w:val="20"/>
          <w:szCs w:val="20"/>
        </w:rPr>
        <w:t>Есть основания полагать, что Ной мог быть краснокожим гигантом, пережившим гибель Атлантиды примерно в 10000 году до н.э., а его семейство послужило мостом для перехода человека от четвертой корневой расы к нашей, пятой. Русская писательница-теософ прошлого века Е. П. Блаватская, проявив фантастическую эрудицию, установила связь историй Ноя и других героев потопа - Ваивасваты, Ксиситруса и Девкалиона с затоплением великих островов Руты и Даитии, которое, возможно, произошло 850 тысяч лет назад.</w:t>
      </w:r>
    </w:p>
    <w:p>
      <w:pPr>
        <w:pStyle w:val="Style17"/>
        <w:ind w:left="0" w:right="0" w:firstLine="709"/>
        <w:rPr>
          <w:rFonts w:eastAsia="Courier New" w:cs="Courier New"/>
          <w:sz w:val="20"/>
          <w:szCs w:val="20"/>
        </w:rPr>
      </w:pPr>
      <w:r>
        <w:rPr>
          <w:rFonts w:eastAsia="Courier New" w:cs="Courier New"/>
          <w:sz w:val="20"/>
          <w:szCs w:val="20"/>
        </w:rPr>
        <w:t>В 1872 году английский филолог-любитель Джордж Смит, расшифровывая в Британском музее глиняные таблички из библиотеки ассирийского царя Ашурбанипала, был поражен превращением клинописных символов в грандиозную поэму "Он, который видел все", известную ныне как "Сказание о Гильгамеше". В ней один из предков Гильгамеша, Ута-Напиштим, возвышенным слогом повествует о том, как богиня мудрости Эа предупредила его, чтобы он построил корабль для спасения жены, семьи и животных от надвигающегося потопа. Ута-Напиштим описывает чудовищные бури и колоссальное наводнение. Когда его корабль причалил к горе Низир, он выпустил голубя, который прилетел назад, затем ласточку и наконец ворона, который уже не возвращался.</w:t>
      </w:r>
    </w:p>
    <w:p>
      <w:pPr>
        <w:pStyle w:val="Style17"/>
        <w:ind w:left="0" w:right="0" w:firstLine="709"/>
        <w:rPr>
          <w:rFonts w:eastAsia="Courier New" w:cs="Courier New"/>
          <w:sz w:val="20"/>
          <w:szCs w:val="20"/>
        </w:rPr>
      </w:pPr>
      <w:r>
        <w:rPr>
          <w:rFonts w:eastAsia="Courier New" w:cs="Courier New"/>
          <w:sz w:val="20"/>
          <w:szCs w:val="20"/>
        </w:rPr>
        <w:t>В греческой легенде говорится, что, когда люди стали нечестивыми, Зевс наслал великое наводнение, чтобы затопить человечество. Девкалион построил ковчег и спасся вместе со своей женой, Пиррой. В другом предании говорится об Ойгесе, земля которого, Кос, в Меропесе была затоплена колоссальным наводнением. Кельты в своих мифах вспоминали о волшебном Нуминоре, символе нордической культуры. После Всемирного потопа этот остров стал Ирландией, где властвовала волшебница Цесаир, похожая на Цирцею. В валлийских триадах рассказывается о потопе, затопившем Британию; англосаксонские поэты писали о кипящем океане, поглощавшем гигантов; в древнеисландской "Эдде Старшей" (сборнике мифов) описывается космический катаклизм, когда потемнело Солнце, звезды упали с неба, а воды хлынули на Землю. В индийском эпосе фигурирует Ваивасвата, построивший ковчег, который вела по водам потопа рыба. У китайцев, конголезцев, персов и жителей Самоа существуют почти идентичные сказания о героях, спасшихся от потопа.</w:t>
      </w:r>
    </w:p>
    <w:p>
      <w:pPr>
        <w:pStyle w:val="Style17"/>
        <w:ind w:left="0" w:right="0" w:firstLine="709"/>
        <w:rPr>
          <w:rFonts w:eastAsia="Courier New" w:cs="Courier New"/>
          <w:sz w:val="20"/>
          <w:szCs w:val="20"/>
        </w:rPr>
      </w:pPr>
      <w:r>
        <w:rPr>
          <w:rFonts w:eastAsia="Courier New" w:cs="Courier New"/>
          <w:sz w:val="20"/>
          <w:szCs w:val="20"/>
        </w:rPr>
        <w:t>Наиболее впечатляющие легенды о потопе американского происхождения. Индейцы - делавары, дакота, сиу, ирокезы, пано и оканоганы - хранят предания о том, как много лет назад их земли скрыла водная стихия. В Мексике Четвертый возраст, Атонатиух, или Водное Солнце, закончился великим наводнением. Тольтеки считали, что Первый мир был разрушен ужасным дождем, посланным небом. Бог Титлакахуан предупредил гиганта Нату и его жену, Нану, что надо выдолбить большой кипарис и войти в него, когда вода достигнет неба. В книге киче "Пополь-Вух", содержащей описание нескольких возрастов мира, указывается, что первые люди были сделаны из дерева, но растворялись в воде. В Перу инки превозносили Виракочу, сотворившего из камней гигантов и поместившего их среди первобытных людей. Позднее он уничтожил все человечество чудовищным наводнением, пощадив лишь одного мужчину и одну женщину.</w:t>
      </w:r>
    </w:p>
    <w:p>
      <w:pPr>
        <w:pStyle w:val="Style17"/>
        <w:ind w:left="0" w:right="0" w:firstLine="709"/>
        <w:rPr>
          <w:rFonts w:eastAsia="Courier New" w:cs="Courier New"/>
          <w:sz w:val="20"/>
          <w:szCs w:val="20"/>
        </w:rPr>
      </w:pPr>
      <w:r>
        <w:rPr>
          <w:rFonts w:eastAsia="Courier New" w:cs="Courier New"/>
          <w:sz w:val="20"/>
          <w:szCs w:val="20"/>
        </w:rPr>
        <w:t>Когда же был Всемирный потоп? Богословы, ученые и исследователи предлагают на этот счет убедительные теории, но на самом деле этого никто не знает. Индусы, китайцы, греки, этруски и ирландцы говорили о пяти возрастах мира, а майя - о четырех. Земля за долгую историю человека претерпела бесчисленные катастрофы. Смены полюсов магнитного поля Земли, внезапные усиления космического излучения, взрывы сверхновых звезд - все это серьезно сказывалось на нашей планете.</w:t>
      </w:r>
    </w:p>
    <w:p>
      <w:pPr>
        <w:pStyle w:val="Style17"/>
        <w:ind w:left="0" w:right="0" w:firstLine="709"/>
        <w:rPr>
          <w:rFonts w:eastAsia="Courier New" w:cs="Courier New"/>
          <w:sz w:val="20"/>
          <w:szCs w:val="20"/>
        </w:rPr>
      </w:pPr>
      <w:r>
        <w:rPr>
          <w:rFonts w:eastAsia="Courier New" w:cs="Courier New"/>
          <w:sz w:val="20"/>
          <w:szCs w:val="20"/>
        </w:rPr>
        <w:t>Ганс Хёрбигер разработал теорию, по которой на Землю обрушились по крайней мере три предыдущие луны; Иммануил Великовский усматривал причину катаклизма в Венере, а Коминс Бомон и Игнатий Доннели предполагали, что он был вызван столкновениями с кометами. Джордж Хант Уильямсон считал, что осколки взорвавшейся планеты Мальдека поразили Запад. Джеймс Черчворд описал, как подземные вулканы разрушили Лемурию. Классические произведения на санскрите свидетельствуют о титанических ударах, которыми были сметены целые страны и, возможно, вызвали последний ледниковый период.</w:t>
      </w:r>
    </w:p>
    <w:p>
      <w:pPr>
        <w:pStyle w:val="Style17"/>
        <w:ind w:left="0" w:right="0" w:firstLine="709"/>
        <w:rPr>
          <w:rFonts w:eastAsia="Courier New" w:cs="Courier New"/>
          <w:sz w:val="20"/>
          <w:szCs w:val="20"/>
        </w:rPr>
      </w:pPr>
      <w:r>
        <w:rPr>
          <w:rFonts w:eastAsia="Courier New" w:cs="Courier New"/>
          <w:sz w:val="20"/>
          <w:szCs w:val="20"/>
        </w:rPr>
        <w:t>Легенды и фольклор всего мира согласуются с "Книгой Бытия" в отношении пребывания в ту пору на Земле гигантов. За многие тысячелетия стихийных бедствий, войн и человеческого безумия памятники, оставленные древним человеком, были разрушены. Но некоторые отдельные творения его уцелели. Титанические руины Тиауанако в Андах, мегалиты в Мексике, курганы в Америке, земляные зодиаки в Великобритании, туннели под Африкой, пещеры в Индии, подземные могилы в Тибете, наскальная живопись в Австралии, пирамиды, сфинкс - все они предстают в своем космическом величии, вызывая в воображении чудесную панораму Земли, которой правили Титаны, сыны Божьи.</w:t>
      </w:r>
    </w:p>
    <w:p>
      <w:pPr>
        <w:pStyle w:val="Style17"/>
        <w:ind w:left="0" w:right="0" w:firstLine="709"/>
        <w:rPr>
          <w:rFonts w:eastAsia="Courier New" w:cs="Courier New"/>
          <w:sz w:val="20"/>
          <w:szCs w:val="20"/>
        </w:rPr>
      </w:pPr>
      <w:r>
        <w:rPr>
          <w:rFonts w:eastAsia="Courier New" w:cs="Courier New"/>
          <w:sz w:val="20"/>
          <w:szCs w:val="20"/>
        </w:rPr>
        <w:t>В преданиях место, куда причалил Ноев ковчег, определяется как Луба, один из двух пиков Арарата в современной Армении. Итальянский исследователь К. Кардинали, настаивая на том, что Великий потоп случился в 2341 году до н. э., утверждает, что Ноев ковчег пристал к горе Арарат не в Армении, а в Эфиопии. В своей спорной работе "Галактика исчезнувших континентов" Кардинали заявляет:</w:t>
      </w:r>
    </w:p>
    <w:p>
      <w:pPr>
        <w:pStyle w:val="Style17"/>
        <w:ind w:left="0" w:right="0" w:firstLine="709"/>
        <w:rPr>
          <w:rFonts w:eastAsia="Courier New" w:cs="Courier New"/>
          <w:sz w:val="20"/>
          <w:szCs w:val="20"/>
        </w:rPr>
      </w:pPr>
      <w:r>
        <w:rPr>
          <w:rFonts w:eastAsia="Courier New" w:cs="Courier New"/>
          <w:sz w:val="20"/>
          <w:szCs w:val="20"/>
        </w:rPr>
        <w:t>"Там есть гора Арарат, это город под названием Харар, но, двигаясь на юг по горному гребню, на своем пути мы встретили гору Лубур высотой 1585 метров; более того, там была целая горная цепь, называющаяся Иллубабур. С этих гор Ной и его сыновья спустились на равнину Сеннара, которой должна была быть плодородная территория, примыкающая с обеих сторон к Нилу. Под Хартумом в Судане до сих пор существует центр под названием Сеннар и по странному совпадению два соседних района, кроме того, называются Тигр и Евфрат. Я думаю, это дает основание для пересмотра и корректировки преданий прошлого".</w:t>
      </w:r>
    </w:p>
    <w:p>
      <w:pPr>
        <w:pStyle w:val="Style17"/>
        <w:ind w:left="0" w:right="0" w:firstLine="709"/>
        <w:rPr>
          <w:rFonts w:eastAsia="Courier New" w:cs="Courier New"/>
          <w:sz w:val="20"/>
          <w:szCs w:val="20"/>
        </w:rPr>
      </w:pPr>
      <w:r>
        <w:rPr>
          <w:rFonts w:eastAsia="Courier New" w:cs="Courier New"/>
          <w:sz w:val="20"/>
          <w:szCs w:val="20"/>
        </w:rPr>
        <w:t xml:space="preserve">Этот склонный к полемике автор отождествляет обнаруженный им Сеннар с одноименным местом в Древней Вавилонии и считает, что события, описанные в Ветхом Завете, происходили не в Палестине, а в Эфиопии. В равной мере спорным представляется утверждение Коминса Бомона о том, что библейские патриархи жили в Британии. Оно подкрепляется хитроумными доводами, которые непросто опровергнуть. Кто - на самом деле - был библейским Ноем, не знает никто. Должно быть, каждая из многочисленных Цивилизаций прошлого имела своего собственного Ноя. </w:t>
      </w:r>
    </w:p>
    <w:p>
      <w:pPr>
        <w:pStyle w:val="Style17"/>
        <w:ind w:left="0" w:right="0" w:firstLine="709"/>
        <w:rPr>
          <w:rFonts w:eastAsia="Courier New" w:cs="Courier New"/>
          <w:sz w:val="20"/>
          <w:szCs w:val="20"/>
        </w:rPr>
      </w:pPr>
      <w:r>
        <w:rPr>
          <w:rFonts w:eastAsia="Courier New" w:cs="Courier New"/>
          <w:sz w:val="20"/>
          <w:szCs w:val="20"/>
        </w:rPr>
        <w:t>"На всей земле был один язык и одно наречие. Двинувшись с Востока, они нашли в земле Сеннар равнину и поселились там. И сказали друг другу: наделаем кирпичей и обожжем огнем. ...И сказали они: построим себе город и башню, высотою до небес; и сделаем себе имя, прежде нежели рассеемся по лицу всей земли. И сошел Господь посмотреть город и башню, которые строили сыны человеческие. И сказал Господь: "Вот, один народ, и один у всех язык; и вот, что начали они делать, и не отстанут они от того, что задумали делать. Сойдем же, и смешаем там язык их. так чтобы один не понимал речи другого. И рассеял их Господь оттуда по всей земле; и они перестали строить город. Посему дано ему имя: Вавилон; ибо там смешал Господь язык всей земли, и оттуда рассеял их Господь по всей земле".</w:t>
      </w:r>
    </w:p>
    <w:p>
      <w:pPr>
        <w:pStyle w:val="Style17"/>
        <w:ind w:left="0" w:right="0" w:firstLine="709"/>
        <w:rPr>
          <w:rFonts w:eastAsia="Courier New" w:cs="Courier New"/>
          <w:sz w:val="20"/>
          <w:szCs w:val="20"/>
        </w:rPr>
      </w:pPr>
      <w:r>
        <w:rPr>
          <w:rFonts w:eastAsia="Courier New" w:cs="Courier New"/>
          <w:sz w:val="20"/>
          <w:szCs w:val="20"/>
        </w:rPr>
        <w:t>Для нас, в наш космический век, тот факт, что Господь сошел посмотреть на город Вавилон и рассеял его народ, может иметь большое значение. Творец всей Вселенной не стал бы спускаться на крошечную Землю, чтобы взглянуть на какую-то башню. Эта незатейливая, основанная на фактах история дает основания предполагать, что Господь в ней являлся реальным лицом, человеком космоса.</w:t>
      </w:r>
    </w:p>
    <w:p>
      <w:pPr>
        <w:pStyle w:val="Style17"/>
        <w:ind w:left="0" w:right="0" w:firstLine="709"/>
        <w:rPr>
          <w:rFonts w:eastAsia="Courier New" w:cs="Courier New"/>
          <w:sz w:val="20"/>
          <w:szCs w:val="20"/>
        </w:rPr>
      </w:pPr>
      <w:r>
        <w:rPr>
          <w:rFonts w:eastAsia="Courier New" w:cs="Courier New"/>
          <w:sz w:val="20"/>
          <w:szCs w:val="20"/>
        </w:rPr>
        <w:t>Потомки Ноя мигрировали в восточном направлении, на территорию современной Месопотамии. Его праправнук, гигант Нимрод, из великого города Сеннара правил крупной империей. Подобно греческому титану Прометею, Нимрод стремился освободить Землю от господства сынов неба.</w:t>
      </w:r>
    </w:p>
    <w:p>
      <w:pPr>
        <w:pStyle w:val="Style17"/>
        <w:ind w:left="0" w:right="0" w:firstLine="709"/>
        <w:rPr>
          <w:rFonts w:eastAsia="Courier New" w:cs="Courier New"/>
          <w:sz w:val="20"/>
          <w:szCs w:val="20"/>
        </w:rPr>
      </w:pPr>
      <w:r>
        <w:rPr>
          <w:rFonts w:eastAsia="Courier New" w:cs="Courier New"/>
          <w:sz w:val="20"/>
          <w:szCs w:val="20"/>
        </w:rPr>
        <w:t>Халдейский жрец Берос (или, по-вавилонски, Белрушу) в своей "Истории Вавилонии", написанной примерно в 250 году до н. э., утверждал, что в Вавилоне были летописи, охватывавшие период в пятнадцать мириад, то есть в сто пятьдесят тысяч лет. Прокл цитировал Ямвлиха, который якобы утверждал, что ассирийцы сохранили свидетельства не только двадцати семи мириад, или двести семьдесят тысяч лет, но и семи предшествующих им эпох. Евсевий и Синцелий приписывают Беросу следующие слова; "Говорят, что первые жители Земли, упиваясь собственной силой и презирая богов, задумали там, где ныне стоит Вавилон, воздвигнуть башню, вершина которой должна была достичь неба. Но когда она приблизилась к небесам, ветры помогли богам и обрушили всю постройку на ее зачинщиков. Ее развалины, говорят, находятся в Вавилоне. И боги ввели множество наречий среди людей, которые до этого времени говорили на одном языке; и война разразилась между Кроном и Титанами; а место, в котором они строили башню, теперь называется Вавилон из-за смещения языков, ибо смешение по-еврейски называется "Бабель".</w:t>
      </w:r>
    </w:p>
    <w:p>
      <w:pPr>
        <w:pStyle w:val="Style17"/>
        <w:ind w:left="0" w:right="0" w:firstLine="709"/>
        <w:rPr>
          <w:rFonts w:eastAsia="Courier New" w:cs="Courier New"/>
          <w:sz w:val="20"/>
          <w:szCs w:val="20"/>
        </w:rPr>
      </w:pPr>
      <w:r>
        <w:rPr>
          <w:rFonts w:eastAsia="Courier New" w:cs="Courier New"/>
          <w:sz w:val="20"/>
          <w:szCs w:val="20"/>
        </w:rPr>
        <w:t>Подтверждения строительства этой башни не найдено ни в вавилонских летописях, ни в одной из тысяч глиняных табличек огромной библиотеки Ашурбанипала из Ниневии. Данный пробел ставит под сомнение всю приведенную историю.</w:t>
      </w:r>
    </w:p>
    <w:p>
      <w:pPr>
        <w:pStyle w:val="Style17"/>
        <w:ind w:left="0" w:right="0" w:firstLine="709"/>
        <w:rPr>
          <w:rFonts w:eastAsia="Courier New" w:cs="Courier New"/>
          <w:sz w:val="20"/>
          <w:szCs w:val="20"/>
        </w:rPr>
      </w:pPr>
      <w:r>
        <w:rPr>
          <w:rFonts w:eastAsia="Courier New" w:cs="Courier New"/>
          <w:sz w:val="20"/>
          <w:szCs w:val="20"/>
        </w:rPr>
        <w:t>Строительство Вавилонской башни было не единственной попыткой подняться к небу. В североамериканских и мексиканских легендах рассказывается о людях, штурмовавших небо по лестницам из стрел. Древние скандинавы, как и южноамериканские индейцы, вавилоняне, египтяне, греки и эскимосы, верили в Древо мира, поддерживающее небо, прообраз старого английского майского дерева.</w:t>
      </w:r>
    </w:p>
    <w:p>
      <w:pPr>
        <w:pStyle w:val="Style17"/>
        <w:ind w:left="0" w:right="0" w:firstLine="709"/>
        <w:rPr>
          <w:rFonts w:eastAsia="Courier New" w:cs="Courier New"/>
          <w:sz w:val="20"/>
          <w:szCs w:val="20"/>
        </w:rPr>
      </w:pPr>
      <w:r>
        <w:rPr>
          <w:rFonts w:eastAsia="Courier New" w:cs="Courier New"/>
          <w:sz w:val="20"/>
          <w:szCs w:val="20"/>
        </w:rPr>
        <w:t>В преданиях всех стран мира находит подтверждение библейская история о сошествии богов, золотом веке и последующем за ним восстании гигантов, вылившимся в войну с применением фантастических средств, уничтожившую цивилизацию и разбросавшую оставшихся в живых по всему свету.</w:t>
      </w:r>
    </w:p>
    <w:p>
      <w:pPr>
        <w:pStyle w:val="Style17"/>
        <w:ind w:left="0" w:right="0" w:firstLine="709"/>
        <w:rPr>
          <w:rFonts w:eastAsia="Courier New" w:cs="Courier New"/>
          <w:sz w:val="20"/>
          <w:szCs w:val="20"/>
        </w:rPr>
      </w:pPr>
      <w:r>
        <w:rPr>
          <w:rFonts w:eastAsia="Courier New" w:cs="Courier New"/>
          <w:sz w:val="20"/>
          <w:szCs w:val="20"/>
        </w:rPr>
        <w:t>Теперь основные факты, приведенные в "Книге Бытия", доказываются наукой. В далеком прошлом несколько цивилизаций встретили гибель с небес) вызванную катаклизмами или конфликтами с людьми космоса.</w:t>
      </w:r>
    </w:p>
    <w:p>
      <w:pPr>
        <w:pStyle w:val="Style17"/>
        <w:ind w:left="0" w:right="0" w:firstLine="709"/>
        <w:rPr>
          <w:rFonts w:eastAsia="Courier New" w:cs="Courier New"/>
          <w:sz w:val="20"/>
          <w:szCs w:val="20"/>
        </w:rPr>
      </w:pPr>
      <w:r>
        <w:rPr>
          <w:rFonts w:eastAsia="Courier New" w:cs="Courier New"/>
          <w:sz w:val="20"/>
          <w:szCs w:val="20"/>
        </w:rPr>
        <w:t>То, что было, будет вновь, ибо будущее пребывает в прошло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ЛЕМУРИ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За последние два-три миллиарда лет карта мира претерпела колоссальные изменения. Геологи полагают, что первоначально все земли составляли один единый континент, Пангею, стоявший посреди громадного океана. Затем он распался на Лавразию, включавшую в себя нынешние Северную Америку, Европу, а также Северную и Центральную Азию, и Гондвану, в которую входили теперешние Южная Америка, Африка, Антарктида, Индия и Австралия, между которыми пролегало огромное средиземное море (Тетис). За долгие века Лавразия и Гондвана заросли бескрайними лесами, уничтоженными резкими переменами климата. Затем, терзаемые ледниками и разрываемые подземным давлением, вызванным колебаниями магнитного поля Земли, колоссальные плиты земной коры стали трескаться и медленно отступать до тех пор, пока не приняли свою сегодняшнюю форму.</w:t>
      </w:r>
    </w:p>
    <w:p>
      <w:pPr>
        <w:pStyle w:val="Style17"/>
        <w:ind w:left="0" w:right="0" w:firstLine="709"/>
        <w:rPr>
          <w:rFonts w:eastAsia="Courier New" w:cs="Courier New"/>
          <w:sz w:val="20"/>
          <w:szCs w:val="20"/>
        </w:rPr>
      </w:pPr>
      <w:r>
        <w:rPr>
          <w:rFonts w:eastAsia="Courier New" w:cs="Courier New"/>
          <w:sz w:val="20"/>
          <w:szCs w:val="20"/>
        </w:rPr>
        <w:t>Древние считали, что первая земная цивилизация зародилась на Крайнем Севере задолго до того, как он покрылся арктическими льдами. Это царство света и красоты было Землей богов. Китайцы считали, что их император наделен властью богом Дракона, пребывавшим на Небесном Северном полюсе и являвшимся символическим воплощением Царя Космоса. Египтяне поклонялись Сияющим существам, стоявшим за Осирисом в созвездии Большой Медведицы, и сориентировали Великую пирамиду на альфу Дракона (то есть самую яркую звезду в созвездии Дракона, Тубан), бывшую в те времена Полярной звездой. Некоторые индийцы считали, что арийцы пришли с Белого острова, Света-двипы, который, по их представлениям, находился на Крайнем Севере. Говорят, что "Веды" и "Махабхарата" содержат астрономические данные, которые могут быть поняты лишь в том случае, если наблюдатель находится на Северном полюсе.</w:t>
      </w:r>
    </w:p>
    <w:p>
      <w:pPr>
        <w:pStyle w:val="Style17"/>
        <w:ind w:left="0" w:right="0" w:firstLine="709"/>
        <w:rPr>
          <w:rFonts w:eastAsia="Courier New" w:cs="Courier New"/>
          <w:sz w:val="20"/>
          <w:szCs w:val="20"/>
        </w:rPr>
      </w:pPr>
      <w:r>
        <w:rPr>
          <w:rFonts w:eastAsia="Courier New" w:cs="Courier New"/>
          <w:sz w:val="20"/>
          <w:szCs w:val="20"/>
        </w:rPr>
        <w:t>Эскимосы помнят Сияющих Духов Севера. Индейцы сиу говорят об острове на севере, колыбели их предков, поглощенной водами. Знаменитые колеса пророка Иезекииля двигались с севера. Зевс и Гермес явились грекам с горы Олимп, символизировавшей северные районы. Даже сегодня рождественский дед (или Дед Мороз) обитает в своей Стране чудес на Северном полюсе. Исследователи НЛО отмечают, что эти объекты обычно сначала появляются на севере, предположительно сквозь полюсные проходы в радиационных поясах Земли, открытых Ван Алленом. Или, возможно, их направляет подземная цивилизация Агарты, якобы существующая под нашими ногами на многокилометровой глубине. Давным-давно тогдашние тропические земли Крайнего Севера наверняка привлекали людей космоса при их приближении к Земле. Адепты тайных знаний учат, что покрытый ныне льдами Северный полюс некогда был идиллическим Эдемом, колыбелью человечества.</w:t>
      </w:r>
    </w:p>
    <w:p>
      <w:pPr>
        <w:pStyle w:val="Style17"/>
        <w:ind w:left="0" w:right="0" w:firstLine="709"/>
        <w:rPr>
          <w:rFonts w:eastAsia="Courier New" w:cs="Courier New"/>
          <w:sz w:val="20"/>
          <w:szCs w:val="20"/>
        </w:rPr>
      </w:pPr>
      <w:r>
        <w:rPr>
          <w:rFonts w:eastAsia="Courier New" w:cs="Courier New"/>
          <w:sz w:val="20"/>
          <w:szCs w:val="20"/>
        </w:rPr>
        <w:t>Люди второго цикла жили среди сказочных красот на приполярном континенте Гиперборее, над которым не заходило солнце. Туда наведывался Аполлон на своей знаменитой Стреле или в колеснице, запряженной лебедями, под которой, видимо, понимался космический корабль. По древним свидетельствам, гиперборейцы были очень высокими блондинами со светлой кожей и голубыми глазами, то есть представляли собой идеальный нордический тип человека. В допотопный период в полярных областях было жарко, так как Земля, вероятно, находилась ближе к Солнцу и имела ось, перпендикулярную орбите, в связи с чем ее движение не приводило к смене времен года. В легендах утверждается, что гиперборейцы были звездными пришельцами, которые колонизировали эту часть Земли, похожую на их собственную планету, и стали прародителями белой расы. В VI веке до н. э. Гекатей Милетский писал, что гиперборейцы поклонялись Аполлону в чудесном круглом храме, который часто отождествляют со Стоунхенджем, подразумевая, что страна Гиперборея в действительности была Древней Британией.</w:t>
      </w:r>
    </w:p>
    <w:p>
      <w:pPr>
        <w:pStyle w:val="Style17"/>
        <w:ind w:left="0" w:right="0" w:firstLine="709"/>
        <w:rPr>
          <w:rFonts w:eastAsia="Courier New" w:cs="Courier New"/>
          <w:sz w:val="20"/>
          <w:szCs w:val="20"/>
        </w:rPr>
      </w:pPr>
      <w:r>
        <w:rPr>
          <w:rFonts w:eastAsia="Courier New" w:cs="Courier New"/>
          <w:sz w:val="20"/>
          <w:szCs w:val="20"/>
        </w:rPr>
        <w:t>Китайский писатель Ли Цзе засвидетельствовал прибытие в Китай белых людей с Севера, общавшихся с богами. Наши древние предки называли столицу этого чудесного царства, расположенного за Северным Ветром, Туле, что напоминает мифическую родину мексиканских тольтеков под названием Туллан, означавшим якобы "Земля Солнца". Использовавшийся всеми древними народами знак свастики мог символизировать Северный полюс, вокруг которого вращается Земля. Полярный символ рыбы означал первое обиталище человека, пока он не был позднее позаимствован христианами.</w:t>
      </w:r>
    </w:p>
    <w:p>
      <w:pPr>
        <w:pStyle w:val="Style17"/>
        <w:ind w:left="0" w:right="0" w:firstLine="709"/>
        <w:rPr>
          <w:rFonts w:eastAsia="Courier New" w:cs="Courier New"/>
          <w:sz w:val="20"/>
          <w:szCs w:val="20"/>
        </w:rPr>
      </w:pPr>
      <w:r>
        <w:rPr>
          <w:rFonts w:eastAsia="Courier New" w:cs="Courier New"/>
          <w:sz w:val="20"/>
          <w:szCs w:val="20"/>
        </w:rPr>
        <w:t>В памяти народов сохранился неясный отзвук колоссального катаклизма, опустошившего эти прекрасные северные земли. В легендах говорится, как Солнце изменило свой курс, а комета или упавшая Луна сместила ось Земли, завершив тем самым один из возрастов мира. Предания майя и индусов даже наводят на предположение о какой-то ядерной войне между богами Гипербореи и магами Лемурии, которая потрясла всю планету, вызвав изменение климата и наступление ледникового периода. Скифы, сыны гиперборейцев, вокруг Черного моря воздвигали своим предкам таинственные менгиры.</w:t>
      </w:r>
    </w:p>
    <w:p>
      <w:pPr>
        <w:pStyle w:val="Style17"/>
        <w:ind w:left="0" w:right="0" w:firstLine="709"/>
        <w:rPr>
          <w:rFonts w:eastAsia="Courier New" w:cs="Courier New"/>
          <w:sz w:val="20"/>
          <w:szCs w:val="20"/>
        </w:rPr>
      </w:pPr>
      <w:r>
        <w:rPr>
          <w:rFonts w:eastAsia="Courier New" w:cs="Courier New"/>
          <w:sz w:val="20"/>
          <w:szCs w:val="20"/>
        </w:rPr>
        <w:t>Божественные Короли снизошли и обучили людей наукам и искусствам, ибо человек не мог более жить в первой стране, превратившейся в замороженный труп.</w:t>
      </w:r>
    </w:p>
    <w:p>
      <w:pPr>
        <w:pStyle w:val="Style17"/>
        <w:ind w:left="0" w:right="0" w:firstLine="709"/>
        <w:rPr>
          <w:rFonts w:eastAsia="Courier New" w:cs="Courier New"/>
          <w:sz w:val="20"/>
          <w:szCs w:val="20"/>
        </w:rPr>
      </w:pPr>
      <w:r>
        <w:rPr>
          <w:rFonts w:eastAsia="Courier New" w:cs="Courier New"/>
          <w:sz w:val="20"/>
          <w:szCs w:val="20"/>
        </w:rPr>
        <w:t>Третья человеческая раса обосновалась на континенте, известном среди народов нынешних регионов Индийского и Тихого океанов как Лемурия, или, соответственно, My. Континент простирался на север до Гималаев, а на юг, омываясь великим внутренним Азиатским морем, до Австралии и Антарктиды, западнее Филиппин. Первые народы Лемурии состояли якобы из гигантов-гермафродитов. За миллионы лет они эволюционировали в мужчин и женщин, а их рост снизился с 365 до примерно 215 сантиметров. В общем, лемурийцы своим обликом напоминали краснокожих индейцев времен конкисты, хотя их кожа имела голубоватый оттенок. Посередине выдающегося вперед лба у них выступала большая выпуклость (шишка) наподобие грецкого ореха, известная как "третий глаз", свидетельство высокоразвитой психической силы. В оккультных преданиях рассказывается, что учителя с Венеры открыли посвященным Лемурии космические истины; из этих возвышенных доктрин сформировалось тайное знание Востока.</w:t>
      </w:r>
    </w:p>
    <w:p>
      <w:pPr>
        <w:pStyle w:val="Style17"/>
        <w:ind w:left="0" w:right="0" w:firstLine="709"/>
        <w:rPr>
          <w:rFonts w:eastAsia="Courier New" w:cs="Courier New"/>
          <w:sz w:val="20"/>
          <w:szCs w:val="20"/>
        </w:rPr>
      </w:pPr>
      <w:r>
        <w:rPr>
          <w:rFonts w:eastAsia="Courier New" w:cs="Courier New"/>
          <w:sz w:val="20"/>
          <w:szCs w:val="20"/>
        </w:rPr>
        <w:t>Спустя долгие века мужчины приобрели цвет восходящего солнца и достигли богоподобного совершенства, а женщины стали светлы и грациозны, развив в себе такое психическое восприятие, при котором женская интуиция превосходила научную логику. Секс рассматривался как духовное общение, брак - как самые священные узы, а разводы были неизвестны. Смерть означала восхождение в более возвышенные миры, и лемурийцы могли умирать, когда они этого желали. Жизнь им далеко не казалась совершенной, мир, в котором они жили, опустошался катаклизмами, извержения вулканов истязали их землю, в конечном счете расколов ее пополам и низвергнув в глубины океана. Некоторые лемурийцы, вероятно, вернулись со своими учителями на другие планеты и приобрели чудесные знания, недоступные нам сегодня.</w:t>
      </w:r>
    </w:p>
    <w:p>
      <w:pPr>
        <w:pStyle w:val="Style17"/>
        <w:ind w:left="0" w:right="0" w:firstLine="709"/>
        <w:rPr>
          <w:rFonts w:eastAsia="Courier New" w:cs="Courier New"/>
          <w:sz w:val="20"/>
          <w:szCs w:val="20"/>
        </w:rPr>
      </w:pPr>
      <w:r>
        <w:rPr>
          <w:rFonts w:eastAsia="Courier New" w:cs="Courier New"/>
          <w:sz w:val="20"/>
          <w:szCs w:val="20"/>
        </w:rPr>
        <w:t>Лемурийцы строили громадные города. Из белого камня гор (мрамора) и из черного камня (подземной лавы) они высекши свои собственные изображения по своему размеру и подобию и поклонялись им.</w:t>
      </w:r>
    </w:p>
    <w:p>
      <w:pPr>
        <w:pStyle w:val="Style17"/>
        <w:ind w:left="0" w:right="0" w:firstLine="709"/>
        <w:rPr>
          <w:rFonts w:eastAsia="Courier New" w:cs="Courier New"/>
          <w:sz w:val="20"/>
          <w:szCs w:val="20"/>
        </w:rPr>
      </w:pPr>
      <w:r>
        <w:rPr>
          <w:rFonts w:eastAsia="Courier New" w:cs="Courier New"/>
          <w:sz w:val="20"/>
          <w:szCs w:val="20"/>
        </w:rPr>
        <w:t>По сведениям, почерпнутым главным образом из оккультных источников, выстроенные из красного дерева высокие прямоугольные дома имели широкую выступающую крышу, обеспечивающую максимум тени, поскольку солнечный блеск и жара, усиленная теплом вулканической почвы, создавали серьезные проблемы для лемурийцев, и без того страдавших из-за землетрясений, разрушавших их империю Солнца. Гигантские дворцы и храмы, сложенные из необычайно прочного камня, не до конца поддались разрушительному действию времени, остатки циклопических построек все еще разваливаются в одиноком запустении среди дебрей Америки и Азии, где находились уцелевшие после бедствия лемурийские колонии. Золото и серебро имелись в изобилии и использовались не для чеканки монеты, а в декоративных целях, а алмазы, ввиду их широкого распространения, ценились не выше стекла. Самыми роскошными украшениями считались редкостные ярко окрашенные перья, столь почитаемые спустя тысячелетия мексиканскими ацтеками. Освещенные солнцем здания сияли среди пышной растительности, покрывавшей просторные проспекты, так как перевозки осуществлялись в основном по воде. Лемурийцы были знаменитыми мореходами, основавшими поселения по всей Земле, отличавшиеся своими циклопическими каменными строениями. Народы этой всемирной империи говорили на одном языке, маяксе, в который своими корнями уходят шумерский и китайский языки.</w:t>
      </w:r>
    </w:p>
    <w:p>
      <w:pPr>
        <w:pStyle w:val="Style17"/>
        <w:ind w:left="0" w:right="0" w:firstLine="709"/>
        <w:rPr>
          <w:rFonts w:eastAsia="Courier New" w:cs="Courier New"/>
          <w:sz w:val="20"/>
          <w:szCs w:val="20"/>
        </w:rPr>
      </w:pPr>
      <w:r>
        <w:rPr>
          <w:rFonts w:eastAsia="Courier New" w:cs="Courier New"/>
          <w:sz w:val="20"/>
          <w:szCs w:val="20"/>
        </w:rPr>
        <w:t>Когда лемурийские жрецы чертили свои таинственные знаки на коже или камне, они имели обыкновение поворачиваться к Южному полюсу, при этом их руки двигались в направлении Востока, источника света. Соответственно они писали справа налево. Когда люди белой расы научились письму у темнокожих лемурийцев, вместо того чтобы поворачиваться на Юг, они становились лицом к Северу, но писали также в сторону Востока.</w:t>
      </w:r>
    </w:p>
    <w:p>
      <w:pPr>
        <w:pStyle w:val="Style17"/>
        <w:ind w:left="0" w:right="0" w:firstLine="709"/>
        <w:rPr>
          <w:rFonts w:eastAsia="Courier New" w:cs="Courier New"/>
          <w:sz w:val="20"/>
          <w:szCs w:val="20"/>
        </w:rPr>
      </w:pPr>
      <w:r>
        <w:rPr>
          <w:rFonts w:eastAsia="Courier New" w:cs="Courier New"/>
          <w:sz w:val="20"/>
          <w:szCs w:val="20"/>
        </w:rPr>
        <w:t>Ученые, вероятно наученные людьми космоса, изучили радионику, основанную на солнечной и космической энергии, и принесли свет и тепло в жилища и производственные помещения. Глубокие знания драгоценных камней открыли им удивительные свойства полупроводников и лазерных лучей. Лемурийцы были также знамениты своим холодным светом, столетиями не угасающим в лампах. Корабли и летательные аппараты использовали какую-то форму ядерной энергии, может быть, космическую энергию межзвездных кораблей, технология применения которой была завещана Древней Индии. Американский полковник Джеймс Черчворд, претендующий на то, что изучил все храмовые записи предшествующих цивилизаций, приводит захватывающее описание воздушного судна, использовавшегося индусами около 20 тысяч лет назад.</w:t>
      </w:r>
    </w:p>
    <w:p>
      <w:pPr>
        <w:pStyle w:val="Style17"/>
        <w:ind w:left="0" w:right="0" w:firstLine="709"/>
        <w:rPr>
          <w:rFonts w:eastAsia="Courier New" w:cs="Courier New"/>
          <w:sz w:val="20"/>
          <w:szCs w:val="20"/>
        </w:rPr>
      </w:pPr>
      <w:r>
        <w:rPr>
          <w:rFonts w:eastAsia="Courier New" w:cs="Courier New"/>
          <w:sz w:val="20"/>
          <w:szCs w:val="20"/>
        </w:rPr>
        <w:t>Когда нефтяные скважины на Земле высохнут, ученые несомненно когда-нибудь используют космические силы, которые были известны лемурийцам, представленные в виде крестов, кругов и свастик, изображенных на древних камнях, найденных на Юкатане и в Индии. Имея в распоряжении такие силы, лемурийцы пользовались радионическими изобретениями, выходящими за пределы наших представлений, и, возможно, переняли от обитателей Венеры многие знания в области медицины и электроники, необходимые дяя космических полетов.</w:t>
      </w:r>
    </w:p>
    <w:p>
      <w:pPr>
        <w:pStyle w:val="Style17"/>
        <w:ind w:left="0" w:right="0" w:firstLine="709"/>
        <w:rPr>
          <w:rFonts w:eastAsia="Courier New" w:cs="Courier New"/>
          <w:sz w:val="20"/>
          <w:szCs w:val="20"/>
        </w:rPr>
      </w:pPr>
      <w:r>
        <w:rPr>
          <w:rFonts w:eastAsia="Courier New" w:cs="Courier New"/>
          <w:sz w:val="20"/>
          <w:szCs w:val="20"/>
        </w:rPr>
        <w:t>"Затем с мощным ревом быстрого снижения с невообразимой высоты, в окружении ярких огненных масс, заполнивших небо пляшущими языками пламени, корабль Огненных Господ стремительно пронесся сквозь воздушное пространство. Он остановился над Белым островом, лежащим в море Гоби. Он был зеленым и источал ярчайшие лучи, ибо Земля сделала все, что было в ее силах, чтобы достойно встретить своего Царя".</w:t>
      </w:r>
    </w:p>
    <w:p>
      <w:pPr>
        <w:pStyle w:val="Style17"/>
        <w:ind w:left="0" w:right="0" w:firstLine="709"/>
        <w:rPr>
          <w:rFonts w:eastAsia="Courier New" w:cs="Courier New"/>
          <w:sz w:val="20"/>
          <w:szCs w:val="20"/>
        </w:rPr>
      </w:pPr>
      <w:r>
        <w:rPr>
          <w:rFonts w:eastAsia="Courier New" w:cs="Courier New"/>
          <w:sz w:val="20"/>
          <w:szCs w:val="20"/>
        </w:rPr>
        <w:t>Это первое описание космического полета, вероятно, относится ко временам Лемурии и касается сошествия с Венеры Саната Кумары, реального воплощения божества, вместе с четырьмя Огненными Господами и сотней помощников в город, похороненный ныне в песках пустыни Гоби. В южноамериканских легендах говорится о чудесной белокурой Орехоне, некогда спустившейся на сияющем, как золото, космическом корабле на остров Солнца в озере Титикака, чтобы дать цивилизацию прародителям инков. Подобные предания о богах и богинях в огненных колесницах хранятся в преданиях всех древних народов.</w:t>
      </w:r>
    </w:p>
    <w:p>
      <w:pPr>
        <w:pStyle w:val="Style17"/>
        <w:ind w:left="0" w:right="0" w:firstLine="709"/>
        <w:rPr>
          <w:rFonts w:eastAsia="Courier New" w:cs="Courier New"/>
          <w:sz w:val="20"/>
          <w:szCs w:val="20"/>
        </w:rPr>
      </w:pPr>
      <w:r>
        <w:rPr>
          <w:rFonts w:eastAsia="Courier New" w:cs="Courier New"/>
          <w:sz w:val="20"/>
          <w:szCs w:val="20"/>
        </w:rPr>
        <w:t>Знание и сила порождает духовную гордыню. Ученые Лемурии втягивались в оккультную практику, пока белые и черные маги, обладавшие сокрушительным оружием, в борьбе друг с другом не уничтожили свою пришедшую в упадок цивилизацию. В преданиях азиатских народов рассказывается о космических кораблях, прилетавших с Марса и Венеры для спасения избранных, точно так же как спустя тысячелетия Сыны Неба должны были спасать оставшихся в живых с обреченной Атлантиды. Пожираемый подземным огнем, расколотый континент затонул в морских глубинах, оставив после себя лишь горные пики My в виде гирлянды тихоокеанских островов. Избранные остатки расы Лемурии укрылись на ее западной оконечности под руководством Ману, или Божественного проводника, откуда они могли добраться до Атлантиды, покрытой зеленью молодой страны, незадолго до того возникшей из океана. Другие беженцы мигрировали в Америку, Индию и Китай, где продолжили солнечную культуру своей затонувшей родины.</w:t>
      </w:r>
    </w:p>
    <w:p>
      <w:pPr>
        <w:pStyle w:val="Style17"/>
        <w:ind w:left="0" w:right="0" w:firstLine="709"/>
        <w:rPr>
          <w:rFonts w:eastAsia="Courier New" w:cs="Courier New"/>
          <w:sz w:val="20"/>
          <w:szCs w:val="20"/>
        </w:rPr>
      </w:pPr>
      <w:r>
        <w:rPr>
          <w:rFonts w:eastAsia="Courier New" w:cs="Courier New"/>
          <w:sz w:val="20"/>
          <w:szCs w:val="20"/>
        </w:rPr>
        <w:t>На каменных табличках и наскальных скульптурах Северной и Южной Америки до сих пор видны космические символы, свойственные My. Вокруг горы Шаста в Калифорнии обитает мистическое братство, члены которого претендуют на то, что они являются потомками выходцев с этого исчезнувшего континента.</w:t>
      </w:r>
    </w:p>
    <w:p>
      <w:pPr>
        <w:pStyle w:val="Style17"/>
        <w:ind w:left="0" w:right="0" w:firstLine="709"/>
        <w:rPr>
          <w:rFonts w:eastAsia="Courier New" w:cs="Courier New"/>
          <w:sz w:val="20"/>
          <w:szCs w:val="20"/>
        </w:rPr>
      </w:pPr>
      <w:r>
        <w:rPr>
          <w:rFonts w:eastAsia="Courier New" w:cs="Courier New"/>
          <w:sz w:val="20"/>
          <w:szCs w:val="20"/>
        </w:rPr>
        <w:t>Знания и культ Солнца, насажденные в Лемурии сынами неба, доходили до Европы сначала через Атлантиду, а затем из Индии, Египта и Вавилона. Считается, что Наакалы, святые братья, принесли свои секретные доктрины из My в Индию примерно в 70000 году до н. э. Посвященные основали культы в Верхнем Египте и Шумере, где их знание было перенято вавилонскими магами. Таким образом, оно оказало влияние на первые Книги Библии, ставшие религиозным наследием Запада.</w:t>
      </w:r>
    </w:p>
    <w:p>
      <w:pPr>
        <w:pStyle w:val="Style17"/>
        <w:ind w:left="0" w:right="0" w:firstLine="709"/>
        <w:rPr>
          <w:rFonts w:eastAsia="Courier New" w:cs="Courier New"/>
          <w:sz w:val="20"/>
          <w:szCs w:val="20"/>
        </w:rPr>
      </w:pPr>
      <w:r>
        <w:rPr>
          <w:rFonts w:eastAsia="Courier New" w:cs="Courier New"/>
          <w:sz w:val="20"/>
          <w:szCs w:val="20"/>
        </w:rPr>
        <w:t>Упомянутые тропические острова в Тихом океане таят захватывающие проблемы. Полинезийцы Малекулы помнят крылатых женщин, спускавшихся с небес; гигантские статуи острова Пасхи предполагают существование остающихся без ответа загадок. На Каролинских островах циклопические руины на Нан-Матоле вызывают в воображении некую грандиозную цивилизацию, принесенную существами в летающих машинах. Аборигены Австралии помнят "Время мечты", идиллическую эпоху прошлого. Их наскальная живопись имеет схожие черты с изображениями инопланетян на фресках с плато Тассилин-Аджер в Сахаре и загадочными петроглифами в Андах. Новозеландские маори рассказывают о богах на волшебных птицах, прилетающих из небесной страны, чтобы помочь людям на Земл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ЗОЛОТОЙ ВЕК</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Можем ли мы вообразить, какие грандиозные события видел и пережил наш мир в далекие времена, еще до того, как его история начала записываться? Люди космоса могли приземляться и жить на Земле тысячелетиями, не оставив в человеческой памяти никаких следов.</w:t>
      </w:r>
    </w:p>
    <w:p>
      <w:pPr>
        <w:pStyle w:val="Style17"/>
        <w:ind w:left="0" w:right="0" w:firstLine="709"/>
        <w:rPr>
          <w:rFonts w:eastAsia="Courier New" w:cs="Courier New"/>
          <w:sz w:val="20"/>
          <w:szCs w:val="20"/>
        </w:rPr>
      </w:pPr>
      <w:r>
        <w:rPr>
          <w:rFonts w:eastAsia="Courier New" w:cs="Courier New"/>
          <w:sz w:val="20"/>
          <w:szCs w:val="20"/>
        </w:rPr>
        <w:t>Многое из древней мудрости ничего для нас не значит, ее секреты утеряны, хотя столетиями ее идеи властвовали над умами людей точно так же, как сегодня - наша скороспелая философия. Древние учили, что Земля сама является живым существом, на котором кишат миллионы человеческих созданий, чьи мысли, собранные воедино, составляют мировой разум, хранилище любых знаний всех времен, на который могут настраиваться сенситивы.</w:t>
      </w:r>
    </w:p>
    <w:p>
      <w:pPr>
        <w:pStyle w:val="Style17"/>
        <w:ind w:left="0" w:right="0" w:firstLine="709"/>
        <w:rPr>
          <w:rFonts w:eastAsia="Courier New" w:cs="Courier New"/>
          <w:sz w:val="20"/>
          <w:szCs w:val="20"/>
        </w:rPr>
      </w:pPr>
      <w:r>
        <w:rPr>
          <w:rFonts w:eastAsia="Courier New" w:cs="Courier New"/>
          <w:sz w:val="20"/>
          <w:szCs w:val="20"/>
        </w:rPr>
        <w:t>Приверженцы оккультизма счтают, что над нашей планетой господствует Молчаливый Страж, которому помогают Четыре Великих Души, Даян Чохана. Он вступает в телепатическую связь с находящимися в потаенных обиталищах Духовными Властителями (учителями, наставниками?), чтобы предначертать человеческие судьбы. Великий Гете, хорошо сведущий в древней мудрости, представлял себе, что раз в день Земля вдыхает и выдыхает, вызывая атмосферные явления. Такие воззрения могут казаться чудаческими предрассудками, пока мы не вспомним о тех исследователях, в частности о Треворе Джеймсе и докторе Миде Лейне, которые считают, что наша атмосфера действительно населена странными неземными созданиями - амебоподобными теплотворными тварями, газообразными позвоночными, плавающими в верхних слоях воздуха, как рыбы в воде. Их иногда ошибочно принимают за НЛО. Считается, что люди космоса наблюдают за магнитным полем Земли, изменения которого могут вызвать землетрясения; они могут записывать наши теле-и радиопередачи. Весьма вероятно, что столь развитые существа изучают вибрации наших индивидуальных и национальных мыслей и другие тонкие излучения, которые человечество еще не открыло. Во множестве случаев общения смертных с богами и людьми космоса, приведенных в Библии и легендах, зафиксированных в истории и случившихся даже в наше время, между ними пролегала такая же громадная интеллектуальная пропасть, как между дикарем-готтентотом и ядерным физиком.</w:t>
      </w:r>
    </w:p>
    <w:p>
      <w:pPr>
        <w:pStyle w:val="Style17"/>
        <w:ind w:left="0" w:right="0" w:firstLine="709"/>
        <w:rPr>
          <w:rFonts w:eastAsia="Courier New" w:cs="Courier New"/>
          <w:sz w:val="20"/>
          <w:szCs w:val="20"/>
        </w:rPr>
      </w:pPr>
      <w:r>
        <w:rPr>
          <w:rFonts w:eastAsia="Courier New" w:cs="Courier New"/>
          <w:sz w:val="20"/>
          <w:szCs w:val="20"/>
        </w:rPr>
        <w:t>Астрономы, утверждающие, что знают все о любой видимой звезде, вдруг засомневались в отношении происхождения нашей собственной Земли. "Микрокосму, в котором электроны излучаются за миллионные доли секунды, может соответствовать макрокосм, где солнце излучает свои планеты в совершенно другом временном измерении, за миллионы лет, которое почти неподвластно восприятию человеческим разумом". Эта теория перекликается с воззрением, что некогда в году было только 360 дней, а орбита Земли проходила ближе к Солнцу, Плутон же дрейфует от него в космос за своей необнаруженной спутницей, Прозерпиной. Доктор К. Дж. Хаймен и К. Уильям Кинсмен высказывали мысль, что "...Земля когда-то следовала по орбите, на которой теперь находится Венера, а Марс вращался по нынешней орбите Земли". Иммануил Великовский с необычайным знанием дела доказывает в подтверждение своей теории, что в доисторические времена Юпитер выбросил комету, которая примерно в 1500 году до н. э. обрушилась на Землю, до того двигавшуюся по теперешнему маршруту Венеры; примерно семьсот пятьдесят лет спустя Венера задела Марс, и это небесное столкновение привело к катастрофическим последствиям для всего нашего мира в результате смещения полюсов Земли. Эти концепции оспариваются итальянцем К. Кардинали, который, ссылаясь на "Книгу Еноха", утверждает, что в Солнечной системе первоначально Венера находилась между Марсом и Сатурном, а Юпитер - между Меркурием и Землей. Когда сатана восстал против Бога, Венера и Юпитер в ходе космического конфликта поменялись орбитами. Планета Фаэтон, более известная как Малдек, распалась на астероиды. Несомненно, произошли какие-то катаклизмы.</w:t>
      </w:r>
    </w:p>
    <w:p>
      <w:pPr>
        <w:pStyle w:val="Style17"/>
        <w:ind w:left="0" w:right="0" w:firstLine="709"/>
        <w:rPr>
          <w:rFonts w:eastAsia="Courier New" w:cs="Courier New"/>
          <w:sz w:val="20"/>
          <w:szCs w:val="20"/>
        </w:rPr>
      </w:pPr>
      <w:r>
        <w:rPr>
          <w:rFonts w:eastAsia="Courier New" w:cs="Courier New"/>
          <w:sz w:val="20"/>
          <w:szCs w:val="20"/>
        </w:rPr>
        <w:t>Ученые озадачены громадной разницей по химическому составу между Землей и другими планетами Солнечной системы. На Земле преобладающими элементами являются углерод, кислород и водород, а на ее соседях - метан, азот и кремний. Некоторые из них к тому же окутаны серными или гелиевыми облаками. Радиолокационные исследования показывают, что Венера, несмотря на свой плотный защитный слои облаков, усеяна громадными кратерами, очевидно образовавшимися в результате падения колоссальных метеоритов; автоматические межпланетные станции зафиксировали, что на Марсе есть, как и на Луне, крупные вулканы. Наш собственный сравнительно плоский мир кажется чужаком, пришельцем из иной Солнечной системы, подобным электрону, излученному нестабильным атомом, который образует новый изотоп с другим атомом. Уход Земли от ее звезды-прародительницы и ее блуждания в космосе, продолжавшиеся до тех пор, пока она не попала в поле притяжения нашего Солнца, являются гипотезой фантастичной, но неневероятной. Некоторые специалисты всерьез полагают, что наша Луна когда-то прилетела из-за пределов Солнечной системы и, попав в тенета земного тяготения, не смогла вырваться, вызвав вместе с тем ужасную катастрофу на нашей планете. Этот тезис о чужеродном происхождении Земли, выдвинутый итальянским исследователем Дино Орланди, является блестящим и с точки зрения космогонии вполне допустимым.</w:t>
      </w:r>
    </w:p>
    <w:p>
      <w:pPr>
        <w:pStyle w:val="Style17"/>
        <w:ind w:left="0" w:right="0" w:firstLine="709"/>
        <w:rPr>
          <w:rFonts w:eastAsia="Courier New" w:cs="Courier New"/>
          <w:sz w:val="20"/>
          <w:szCs w:val="20"/>
        </w:rPr>
      </w:pPr>
      <w:r>
        <w:rPr>
          <w:rFonts w:eastAsia="Courier New" w:cs="Courier New"/>
          <w:sz w:val="20"/>
          <w:szCs w:val="20"/>
        </w:rPr>
        <w:t>Психиатры признают, что люди используют менее десяти процентов своих потенциальных умственных способностей. Из великого множества клеток человеческого мозга в настоящее время востребуется лишь поразительно малое их число, а это предполагает, что человек дегенерировал и значительная часть его мозга, не находившая применения, атрофировалась. Неизвестно, откуда появились первые люди; вполне возможно, они прибыли из другой галактики или материализовались из иного измерения. Однако в любом случае при использовании всего своего мозгового потенциала эти существа могли быть подобны богам. В основе утраченных древних знаний лежало умение использовать естественные электричество и энергию излучения, в особенности психическую силу, известную всем древним адептам. Сами эти знания, в свою очередь, были остатками чудесной науки, владея которой люди силой сконцентрированной общей мысли могли в буквальном смысле слова сдвигать горы и с помощью психокинеза, физического движения, вызываемого мысленным усилием, который сегодня заново открывается исследователями экстрасенсорного восприятия, возводить пирамиды.</w:t>
      </w:r>
    </w:p>
    <w:p>
      <w:pPr>
        <w:pStyle w:val="Style17"/>
        <w:ind w:left="0" w:right="0" w:firstLine="709"/>
        <w:rPr>
          <w:rFonts w:eastAsia="Courier New" w:cs="Courier New"/>
          <w:sz w:val="20"/>
          <w:szCs w:val="20"/>
        </w:rPr>
      </w:pPr>
      <w:r>
        <w:rPr>
          <w:rFonts w:eastAsia="Courier New" w:cs="Courier New"/>
          <w:sz w:val="20"/>
          <w:szCs w:val="20"/>
        </w:rPr>
        <w:t>Миллионы лет назад, когда Земля находилась в своей изначальной Солнечной системе, первые люди, в полной мере используя силовой потенциал мозга, могли подключать свой разум к огромным физическим энергиям, скрытым во Вселенной, и управлять лучами психической силы, образуемой группами высокоодаренных сенситивов, для создания мыслеформ, превращавшихся в материю, или, наоборот, для перевода материальной субстанции в неосязаемую мысль. В "Стансах Дзэн, кладези древней мудрости" говорится, что первой расой были этерийцы, эфирные гермафродиты с Солнца. Вторая раса состояла из лишенных разума чудовищ с Юпитера. Третья раса, лемурийцы, о которых скорбел Платон, были двуполыми падшими ангелами с Венеры и Марса, разделившиеся спустя долгое время на мужчин и женщин. Четвертая раса - атланты - сошла с Луны и Сатурна, а наша, пятая раса - с Меркурия. Эта запутанная версия была поддержана в трактате "Пимандро" Гермеса Трисмегиста.</w:t>
      </w:r>
    </w:p>
    <w:p>
      <w:pPr>
        <w:pStyle w:val="Style17"/>
        <w:ind w:left="0" w:right="0" w:firstLine="709"/>
        <w:rPr>
          <w:rFonts w:eastAsia="Courier New" w:cs="Courier New"/>
          <w:sz w:val="20"/>
          <w:szCs w:val="20"/>
        </w:rPr>
      </w:pPr>
      <w:r>
        <w:rPr>
          <w:rFonts w:eastAsia="Courier New" w:cs="Courier New"/>
          <w:sz w:val="20"/>
          <w:szCs w:val="20"/>
        </w:rPr>
        <w:t>Историки считают, что цивилизация зародилась примерно в 8000 году до н. э., а потому осмеивают упоминавшегося выше американского провидца Эдгара Кейси, чья телепатическая запись под номером 5848-1 от 28 мая 1925 года свидетельствует, что 10,5 миллиона лет назад население Земли, география которой значительно отличалась от сегодняшней, насчитывало 133 миллиона человек. Новые палеонтологические открытия быстро меняют наши представления о возрасте человечества. Доктор Иоганн Герцелер обнаружил в итальянской угольной шахте на шестисотметровой глубине скелет гуманоида, пролежавший, возможно, 10 миллионов лет. В 1967 году английский антрополог Луис Лики нашел под Русингой и Сонгером в Кении останки африканского кениипитека, человекоподобного существа, отличного от обезьяны, жившего 20 миллионов лет назад. В августе 1972 года его сын, доктор Ричард Лики, возле озера Рудольф в Кении раскопал части черепа, имевшего возраст 2600 тысяч лет. Он принадлежал прямоходящему "Человеку 1470", который, вероятно, не очень сильно отличался от нас. Иногда обнаруживаемые в каменном угле металлические предметы позволяют предположить, что человек существует па Земле очень долго.</w:t>
      </w:r>
    </w:p>
    <w:p>
      <w:pPr>
        <w:pStyle w:val="Style17"/>
        <w:ind w:left="0" w:right="0" w:firstLine="709"/>
        <w:rPr>
          <w:rFonts w:eastAsia="Courier New" w:cs="Courier New"/>
          <w:sz w:val="20"/>
          <w:szCs w:val="20"/>
        </w:rPr>
      </w:pPr>
      <w:r>
        <w:rPr>
          <w:rFonts w:eastAsia="Courier New" w:cs="Courier New"/>
          <w:sz w:val="20"/>
          <w:szCs w:val="20"/>
        </w:rPr>
        <w:t>Греки, как и большинство древних народов, верили в золотой век, когда Землей правили боги, герои и обладавшие сверхчеловеческими способностями цари. Но череда войн и катаклизмов последовательно низвергала мир все ниже - сначала в серебряный) а затем в бронзовый и железный века. Афинский историк Аполлодор писал: "Сначала всем миром правило Небо". Поскольку древнегреческое слово "Уран" означает "Небо", им могло передаваться обобщенное понятие людей космоса из любой звездной системы, хотя в то же время оно могло относиться и к планете Уран, знакомой людям древности. Известный во всем мире "Уран" отождествлялся с "Варуной", управлявшим Солнцем, Луной и звездами верхом на Левиафане, небесном чудовище, которое, согласно Библии, Господь описал Иову в терминах, наводящих на мысль о космическом корабле. Ураниды могли быть исследователями галактики с планеты, где цивилизация достигла высокого уровня миллион лет назад, проникшими в Солнечную систему и организовавшими на Земле транзитную станцию, точно так же как космонавты в грядущих столетиях оборудуют базы на других планетах.</w:t>
      </w:r>
    </w:p>
    <w:p>
      <w:pPr>
        <w:pStyle w:val="Style17"/>
        <w:ind w:left="0" w:right="0" w:firstLine="709"/>
        <w:rPr>
          <w:rFonts w:eastAsia="Courier New" w:cs="Courier New"/>
          <w:sz w:val="20"/>
          <w:szCs w:val="20"/>
        </w:rPr>
      </w:pPr>
      <w:r>
        <w:rPr>
          <w:rFonts w:eastAsia="Courier New" w:cs="Courier New"/>
          <w:sz w:val="20"/>
          <w:szCs w:val="20"/>
        </w:rPr>
        <w:t>В настоящее время древнегреческие легенды, повествующие о всемирных катастрофах) до некоторой степени подтверждаются данными современной науки. С каждым новым открытием в области астрономии или физики ореол фантастичности этих мифов меркнул в сиянии правды, превращая их из примитивных суеверий в раннюю историю нашей Земли. В начале XVIII века немецкий математик И. Д. Титиус подметил знаменательную числовую связь между расстояниями планет от Солнца, позднее сформулированную Иоганном Боде в качестве закона Боде, в котором теоретически обосновывается существование между Марсом и Юпитером неизвестной планеты. Ее наличие было подтверждено астрономическими исследованиями. В 1801 году Пьяззи обнаружил малую планету, астероид, которую назвал Церера. С тех пор в нашей Солнечной системе было открыто еще около 5000 подобных крошечных небесных тел. Астрономы считают эти скалистые глыбы обломками планеты, известной в древности как Фаэтон или Малдек, уничтоженной в незапамятные времена ее же собственными безумными учеными. В эру водородной бомбы самоубийство планеты кажется логичным, даже неизбежным, являясь возможной судьбой нашего собственного жалкого мира. Малдек, находясь дальше от Солнца, должен был остыть быстрее, чем его соседи с внутренней стороны орбиты, Марс и Земля, и его народ мог достичь цивилизации высокого уровня в то время, когда земляне, если верить антропологам, все еще, подобно Тарзану, свешивались с верхушек деревьев. Очевидно, человечеству повсеместно уготована одна и та же роковая судьба. На пике его развития ученые изобретают космические корабли и ядерные бомбы; злые люди, движимые безумной жаждой власти, развязывают войны; катаклизмы уничтожают цивилизацию; и несчастная горстка выживших вынуждена вновь начинать спиральное восхождение к новым вершинам, продолжающееся до той поры, пока тяга к саморазрушению еще раз не низвергнет человека в первобытное состояние.</w:t>
      </w:r>
    </w:p>
    <w:p>
      <w:pPr>
        <w:pStyle w:val="Style17"/>
        <w:ind w:left="0" w:right="0" w:firstLine="709"/>
        <w:rPr>
          <w:rFonts w:eastAsia="Courier New" w:cs="Courier New"/>
          <w:sz w:val="20"/>
          <w:szCs w:val="20"/>
        </w:rPr>
      </w:pPr>
      <w:r>
        <w:rPr>
          <w:rFonts w:eastAsia="Courier New" w:cs="Courier New"/>
          <w:sz w:val="20"/>
          <w:szCs w:val="20"/>
        </w:rPr>
        <w:t>Эта трагедия, судя по легендам, вероятно, происходила во всей Вселенной. Предвидя возможное бедствие, космонавты с Малдека могли, обойдя стороной уже цивилизованный Марс, совершить посадку в высоких горах Земли, где разреженный воздух походил на неплотную атмосферу их планеты. Низкое содержание кислорода в атмосфере Малдека должно было придать его обитателям голубоватый оттенок, свойственный кардиологическим больным, и поэтому главной внешней характеристикой пришельцев с небес, бросившейся в глаза примитивным людям Земли, могла стать голубизна их кожи. Сегодня мы связываем голубую кровь с королевским происхождением. Цветами первых царей древности были голубой и фиолетовый, наверняка указывая на их космическое происхождение.</w:t>
      </w:r>
    </w:p>
    <w:p>
      <w:pPr>
        <w:pStyle w:val="Style17"/>
        <w:ind w:left="0" w:right="0" w:firstLine="709"/>
        <w:rPr>
          <w:rFonts w:eastAsia="Courier New" w:cs="Courier New"/>
          <w:sz w:val="20"/>
          <w:szCs w:val="20"/>
        </w:rPr>
      </w:pPr>
      <w:r>
        <w:rPr>
          <w:rFonts w:eastAsia="Courier New" w:cs="Courier New"/>
          <w:sz w:val="20"/>
          <w:szCs w:val="20"/>
        </w:rPr>
        <w:t>Взрыв Малдека должен был вызвать колоссальные катастрофы на Марсе и Юпитере, так как бомбардировка громадными скалами способна была уничтожить все, что могло находиться на их поверхности. Помимо этого искривление гравитационных и электрических полей должно было вызвать конвульсии обеих планет. Предвосхищая катастрофу, беженцы с Марса и, может быть, даже с Юпитера, вероятно, отправились на Землю, где вступили в войну с уже находившимися там колонистами с Малдека. Сегодня ужасные пророчества предрекают колоссальную экологическую катастрофу на нашей планете - через несколько столетий воздух будет отравленным, реки превратятся в клоаки, а суша станет безводной и перенаселенной. Флотилии космических кораблей устремятся к другой планете, где их пассажирам придется вступить в борьбу с поселенцами, прибывшими туда ранее.</w:t>
      </w:r>
    </w:p>
    <w:p>
      <w:pPr>
        <w:pStyle w:val="Style17"/>
        <w:ind w:left="0" w:right="0" w:firstLine="709"/>
        <w:rPr>
          <w:rFonts w:eastAsia="Courier New" w:cs="Courier New"/>
          <w:sz w:val="20"/>
          <w:szCs w:val="20"/>
        </w:rPr>
      </w:pPr>
      <w:r>
        <w:rPr>
          <w:rFonts w:eastAsia="Courier New" w:cs="Courier New"/>
          <w:sz w:val="20"/>
          <w:szCs w:val="20"/>
        </w:rPr>
        <w:t>Вторжение на Землю из космоса подтверждается Древнегреческими классиками, поведавшими странные истории о том, как Уран был кастрирован и сброшен с трона собственным сыном, Кроносом (Сатурном), которого, в свою очередь, лишил престола его сын, Зевс (Юпитер). Гигантские сыновья Урана, титаны, отказались подчиниться Зевсу, которому циклопы выковали чудесное оружие. После десяти лет войны Зевс одержал верх над титанами и низверг их в Тартар. Гесиод (VIII-VII века до н. э.) в своей "Теогонии" говорит о том, что Евмелием Коринфским, автором "Войны Титанов", была описана "немая рыба с золотыми лицами, плавающими и резвящимися в небесной воде", что перекликается со всемирными легендами о войне в космосе. "Сыны Урана" могли символизировать идущую на смену старой расу. Возможно, циклопов называли одноглазыми из-за их космических шлемов, прозрачная передняя часть которых выглядела как громадный глаз. Эти гиганты могут быть отождествлены с элами, звездной расой, построившей лабиринты подземных городов и использовавшей космические энергии для прокладки длинных туннелей, ведущих в центр подземной цивилизации Агарты, которая якобы существует и сегодня.</w:t>
      </w:r>
    </w:p>
    <w:p>
      <w:pPr>
        <w:pStyle w:val="Style17"/>
        <w:ind w:left="0" w:right="0" w:firstLine="709"/>
        <w:rPr>
          <w:rFonts w:eastAsia="Courier New" w:cs="Courier New"/>
          <w:sz w:val="20"/>
          <w:szCs w:val="20"/>
        </w:rPr>
      </w:pPr>
      <w:r>
        <w:rPr>
          <w:rFonts w:eastAsia="Courier New" w:cs="Courier New"/>
          <w:sz w:val="20"/>
          <w:szCs w:val="20"/>
        </w:rPr>
        <w:t>Хотя об Уранидах известно очень мало, золотой век Кроноса восхваляется всеми античными поэтами. Люди жили в чудесном спокойствии, так как, по мнению всех философов, в этот век совершенства человек не отвлекал своего внимания на женщину. До Евы Земля была Эдемским садом.</w:t>
      </w:r>
    </w:p>
    <w:p>
      <w:pPr>
        <w:pStyle w:val="Style17"/>
        <w:ind w:left="0" w:right="0" w:firstLine="709"/>
        <w:rPr>
          <w:rFonts w:eastAsia="Courier New" w:cs="Courier New"/>
          <w:sz w:val="20"/>
          <w:szCs w:val="20"/>
        </w:rPr>
      </w:pPr>
      <w:r>
        <w:rPr>
          <w:rFonts w:eastAsia="Courier New" w:cs="Courier New"/>
          <w:sz w:val="20"/>
          <w:szCs w:val="20"/>
        </w:rPr>
        <w:t>После сотрясавшей небо и землю титанической войны Зевс изгнал Кроноса на таинственный остров Британию, охраняемый сторуким чудовищем Бриаром. Для того чтобы наказать человека, он создал женщину. Климат мира изменился, земли пылали от жара летом и замерзали зимой. Люди наступившего серебряного века искали прибежища в пещерах, грешили и ссорились, позабыв о бессмертных богах. Разгневанный Зевс уничтожил их всех, наслав Великий потоп. Он оставил в живых лишь Девкалиона и Пирру, чтобы они произвели на свет могущественных воинов бронзового века, принесших человечеству варварство. Все они умерли от чумы, и тогда Зевс создал четвертую расу богоподобных героев и наконец, по своей сомнительной мудрости, начал этот железный век, который и по сей день довлеет над нашим несчастным миром.</w:t>
      </w:r>
    </w:p>
    <w:p>
      <w:pPr>
        <w:pStyle w:val="Style17"/>
        <w:ind w:left="0" w:right="0" w:firstLine="709"/>
        <w:rPr>
          <w:rFonts w:eastAsia="Courier New" w:cs="Courier New"/>
          <w:sz w:val="20"/>
          <w:szCs w:val="20"/>
        </w:rPr>
      </w:pPr>
      <w:r>
        <w:rPr>
          <w:rFonts w:eastAsia="Courier New" w:cs="Courier New"/>
          <w:sz w:val="20"/>
          <w:szCs w:val="20"/>
        </w:rPr>
        <w:t>В "Пополь-Вух", древней священной книге предков народности киче, живущей на территории Гватемалы, говорится о самой ранней цивилизации, знавшей галактические туманности и всю Солнечную систему. Это указывает на то, что первая раса людей была способна обладать любыми знаниями. Этим людям были известны четыре стороны света, четыре основные точки тверди. Они отдавали себе отчет в том, что поверхность Земли круглая, а это наводит на мысль о том, что такие одаренные создания могли наблюдать наш земной шар из космоса. Боги не могли позволить людям быть равными им, поэтому они затуманили человеческий разум, и это привело к упадку цивилизации. В тех же преданиях киче упоминается об изгнании Адама и Евы из Эдемского сада, что перекликается с подобными легендами древних индусов, египтян и греков.</w:t>
      </w:r>
    </w:p>
    <w:p>
      <w:pPr>
        <w:pStyle w:val="Style17"/>
        <w:ind w:left="0" w:right="0" w:firstLine="709"/>
        <w:rPr>
          <w:rFonts w:eastAsia="Courier New" w:cs="Courier New"/>
          <w:sz w:val="20"/>
          <w:szCs w:val="20"/>
        </w:rPr>
      </w:pPr>
      <w:r>
        <w:rPr>
          <w:rFonts w:eastAsia="Courier New" w:cs="Courier New"/>
          <w:sz w:val="20"/>
          <w:szCs w:val="20"/>
        </w:rPr>
        <w:t>Большинство древних народов верило в четыре вековых мира, возможно понимая под ними погибшие цивилизации Гондваны, Гипербореи, Лемурии и Атлантиды, существование которых сегодня является предметом научных споров. В общем, ученые согласны с тем, что за очень долгую историю нашей Земли перемены в космическом излучении, колебания ее магнитного поля, крах первой Луны и столкновения с кометами должны были вызывать фантастические катаклизмы, которые уничтожали последовательно сменявшиеся культуры далекого прошлого. Египетские жрецы сказали Геродоту, что 11 тысяч лет назад ось Земли сместилась. "Солнце сбивалось со своего пути четыре раза и всходило там, где теперь садится, а садилось там, где теперь всходит". Геологи подтверждают, что много раз части суши становились морями, а моря превращались в сушу. Войны в Древней Индии наводят на предположение о том, что ледниковый период мог быть вызван применением гигантских ядерных бомб.</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АЦТЕКИ И ИНК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8 ноября 1519 года Эрнан Кортес и его конкистадоры изумленно взирали на Теночтитлан, столицу Нового Света. Белых чужеземцев пригласил император Монтесума II. Повинуясь тому, что выпало на его долю по давнему роковому предсказанию, он сдался испанцам вместе со своим народом. Каким образом каким-то шестистам испанским авантюристам, прибывшим на одиннадцати кораблях и имевшим всего десять пушек и шестнадцать лошадей, удалось разгромить мощную империю, поработить целую нацию и разрушить великую цивилизацию? В свои сорок лет Монтесума был известен как великий полководец, победитель в девяти сражениях, за семнадцать лет царствования которого власть ацтеков распространилась на всю Центральную Америку. Если на Севере континента, чтобы покорить краснокожих индейцев, европейцам понадобились целых четыре столетия, то Мексику испанцы завоевали за несколько месяцев. Монтесума и его воины были храбрыми людьми, готовыми умереть за свою страну. Во времена конкисты Теночтитлан был громадным городом - его триста тысяч жителей обитали в шестидесяти тысячах домов, стоявших среди лагун, плотин и плавучих цветочных островков. На широких улицах и просторных рыночных площадях журчали фонтаны, а в небо упирались крыши прекрасных дворцов и теокалли - храмов. Мексика могла запросто поглотить испанцев, как и Индия британцев...</w:t>
      </w:r>
    </w:p>
    <w:p>
      <w:pPr>
        <w:pStyle w:val="Style17"/>
        <w:ind w:left="0" w:right="0" w:firstLine="709"/>
        <w:rPr>
          <w:rFonts w:eastAsia="Courier New" w:cs="Courier New"/>
          <w:sz w:val="20"/>
          <w:szCs w:val="20"/>
        </w:rPr>
      </w:pPr>
      <w:r>
        <w:rPr>
          <w:rFonts w:eastAsia="Courier New" w:cs="Courier New"/>
          <w:sz w:val="20"/>
          <w:szCs w:val="20"/>
        </w:rPr>
        <w:t>Почему же Монтесума и миллионы ацтеков н майя сдались горстке белых людей? Как и краснокожие индейцы на Севере, народы Центральной Америки благоговейно хранили предания о белом боге - Кецалькоатле (у инков он известен как Виракоча). Давным-давно, в чудесный золотой век, он учил их праотцов и обещал вернуться вновь, принеся с собой испытания и несчастья.</w:t>
      </w:r>
    </w:p>
    <w:p>
      <w:pPr>
        <w:pStyle w:val="Style17"/>
        <w:ind w:left="0" w:right="0" w:firstLine="709"/>
        <w:rPr>
          <w:rFonts w:eastAsia="Courier New" w:cs="Courier New"/>
          <w:sz w:val="20"/>
          <w:szCs w:val="20"/>
        </w:rPr>
      </w:pPr>
      <w:r>
        <w:rPr>
          <w:rFonts w:eastAsia="Courier New" w:cs="Courier New"/>
          <w:sz w:val="20"/>
          <w:szCs w:val="20"/>
        </w:rPr>
        <w:t>Кто был Кецалькоатль, чьи благодеяния вдохновляли народы Мексики на протяжении сотен, а может быть, тысяч лет? Кто он, чьей эмблемой был крылатый змей, символизировавший, возможно, звездные корабли, который бросается в глаза на всех памятниках и храмах Центральной Америки? Тольтеки описывали его как светлокожего и румяного, с длинными волосами, в длинной одежде из черного полотна, с низким вырезом, открывавшим шею, и с короткими рукавами. Такой наряд местные жители носят до сих пор. Его имя, Кецалькоатль, напоминает о сладкозвучном языке Атлантиды. Оно представляет собой комбинацию слов на языках майя и нахуа, которые в сочетании можно перевести как "крылатый змей". В легендах говорится, что его матерью была девственница Коатликуэ, а отцом - Солнце, которое, по описаниям, напоминает планету Венеру. Его сходство с Христом покоробило испанцев, шокированных наличием в ацтекской религии положений, близких к христианским. В отношении времени появления Кецалькоатля существует значительная разноголосица весьма авторитетных мнений - оно определяется от 32000 года до н. э. до 967 года и. э. Хорошо знакомый с местными преданиями ацтекекий летописец Альва де Икстлильксочитль объявил, что Кецалькоатль пришел на смену побежденным гигантам и жил во времена Третьего возраста, называвшегося "Солнце ветра", то есть был современником Лемурии.</w:t>
      </w:r>
    </w:p>
    <w:p>
      <w:pPr>
        <w:pStyle w:val="Style17"/>
        <w:ind w:left="0" w:right="0" w:firstLine="709"/>
        <w:rPr>
          <w:rFonts w:eastAsia="Courier New" w:cs="Courier New"/>
          <w:sz w:val="20"/>
          <w:szCs w:val="20"/>
        </w:rPr>
      </w:pPr>
      <w:r>
        <w:rPr>
          <w:rFonts w:eastAsia="Courier New" w:cs="Courier New"/>
          <w:sz w:val="20"/>
          <w:szCs w:val="20"/>
        </w:rPr>
        <w:t>Соперничавший с Кецалькоатлем бог воздуха Тецкатлипока строил козни с целью его свержения, и, в конце концов, Учитель решил вернуться на небеса. Он попрощался со своим опечаленным народом и отплыл на плоту из змеев в восточном направлении к сказочной земле Тлапаллан. Плот из змеев мог означать космический корабль, силовое поле которого сверкало электрическими разрядами. В другой легенде рассказывается, как бог сам взошел на погребальный костер, откуда из пламени вознесся к планете Венере. В контексте современных понятий это похоже ни запуск космического корабля. Иногда Кецалькоатля называли богом Солнца, но чаще его считали тем, кто возник с Солнца, своего места жительства. Возможно, на древних рисунках изображался бог, сходящий с летающей тарелки.</w:t>
      </w:r>
    </w:p>
    <w:p>
      <w:pPr>
        <w:pStyle w:val="Style17"/>
        <w:ind w:left="0" w:right="0" w:firstLine="709"/>
        <w:rPr>
          <w:rFonts w:eastAsia="Courier New" w:cs="Courier New"/>
          <w:sz w:val="20"/>
          <w:szCs w:val="20"/>
        </w:rPr>
      </w:pPr>
      <w:r>
        <w:rPr>
          <w:rFonts w:eastAsia="Courier New" w:cs="Courier New"/>
          <w:sz w:val="20"/>
          <w:szCs w:val="20"/>
        </w:rPr>
        <w:t>В Национальном музее в Мехико хранится много тотонакских и запотекских фигурок в головных уборах, напоминающих шлемы, с кольцами вокруг шеи и маленькими коробочками на груди, которые отвечают нашему представлению о космонавтах. Эти маленькие изваяния похожи на глиняные статуэтки, найденные в доисторических японских могилах, которые вполне могут представлять из себя человечков в космических скафандрах и шлемах. И те и другие напоминают об Оаннесе, принесшем цивилизацию вавилонянам.</w:t>
      </w:r>
    </w:p>
    <w:p>
      <w:pPr>
        <w:pStyle w:val="Style17"/>
        <w:ind w:left="0" w:right="0" w:firstLine="709"/>
        <w:rPr>
          <w:rFonts w:eastAsia="Courier New" w:cs="Courier New"/>
          <w:sz w:val="20"/>
          <w:szCs w:val="20"/>
        </w:rPr>
      </w:pPr>
      <w:r>
        <w:rPr>
          <w:rFonts w:eastAsia="Courier New" w:cs="Courier New"/>
          <w:sz w:val="20"/>
          <w:szCs w:val="20"/>
        </w:rPr>
        <w:t>В джунглях мексиканского штата Веракрус было найдено несколько громадных голов, высеченных из черных базальтовых монолитов, и каменных алтарей с барельефами. Одна такая огромная, почти трехметровая, голова весит шестнадцать тонн. И глыбы эти доставлялись из каменоломни, находившейся на удалении около ста километров, через теснину десятиметровой глубины. У голов широкие лбы, резкие черты лица, широкие носы и толстые, отвислые губы. Они принадлежали явно негроидам, а ни одна из коренных рас Америки никогда, включая далекое прошлое, к ним не относилась. В Африке же подобные каменные головы не обнаруживались. На их липах запечатлено выражение безмятежного спокойствия, словно у статуй Будды, будто их обладатели были трансцендентными сущностями, не принадлежащими к этому миру. На каждой из голов тесный шлем. Эти ольмекские скульптуры напоминают знаменитого марсианина с наскальных фресок на плато Тассилин-Аджер в Сахаре и известный доисторический рисунок, обнаруженный в пещере возле Ферганы в Узбекистане. Последний, согласно узбекской газете "Правда Востока", был похож на изображение человека в гермошлеме с антенной, на спине у которого имелось своего рода летательное приспособление. Некоторые специалисты по доисторическим временам считают, что эти древние скульптуры олицетворяли бога Солнца, который изображался в виде пришельца из космоса.</w:t>
      </w:r>
    </w:p>
    <w:p>
      <w:pPr>
        <w:pStyle w:val="Style17"/>
        <w:ind w:left="0" w:right="0" w:firstLine="709"/>
        <w:rPr>
          <w:rFonts w:eastAsia="Courier New" w:cs="Courier New"/>
          <w:sz w:val="20"/>
          <w:szCs w:val="20"/>
        </w:rPr>
      </w:pPr>
      <w:r>
        <w:rPr>
          <w:rFonts w:eastAsia="Courier New" w:cs="Courier New"/>
          <w:sz w:val="20"/>
          <w:szCs w:val="20"/>
        </w:rPr>
        <w:t>Лемурийские колонии в Центральной Америке процветали еще тысячи и тысячи лет после того, как страна My была уничтожена, сохраняя солнечный культ своей родины. Минералог Уильям Найвен отыскал в Мексике свидетельства жизни высокоцивилизованных рас за десятки тысячелетий до наступления ледникового периода. Под погребенным городом, возраст которого свыше 200 тысяч лет, он обнаружил следы другого, а под ним еще и третьего города совершенно невероятной древности. Все три города существовали до того, как образовалось нынешнее высокое плато, все они, вероятно, были уничтожены катаклизмами, истребившими цивилизацию. Поблизости Найвен нашел 2600 каменных табличек, которым более 12 тысяч лет. Они, по-видимому, были из страны My.</w:t>
      </w:r>
    </w:p>
    <w:p>
      <w:pPr>
        <w:pStyle w:val="Style17"/>
        <w:ind w:left="0" w:right="0" w:firstLine="709"/>
        <w:rPr>
          <w:rFonts w:eastAsia="Courier New" w:cs="Courier New"/>
          <w:sz w:val="20"/>
          <w:szCs w:val="20"/>
        </w:rPr>
      </w:pPr>
      <w:r>
        <w:rPr>
          <w:rFonts w:eastAsia="Courier New" w:cs="Courier New"/>
          <w:sz w:val="20"/>
          <w:szCs w:val="20"/>
        </w:rPr>
        <w:t>Археологи презрительно относятся к предположениям о существовании древнего человека в Мексике за 200 тысяч лет до н. э., однако на них произвело глубокое впечатление обнаружение следов человеческой деятельности в Юго-Восточной Франции под Ниццей в Терра-Амата, которую соорудили доисторические охотники 300 тысяч лет назад. Если в столь отдаленном прошлом была обитаемой Европа, наверняка и в Мексике в то же самое время могли жить люди. К югу от Теночтитлана, в Куикуилько, сохранилась наполовину погребенная под лавой пирамида, время постройки которой профессор Ч. Хэпгуд определил, как 2161 год до н. э., хотя другой специалист, геолог Джордж Хайд посчитал, что ей примерно 8500 лет. Происхождение древних мексиканцев представляется весьма туманным. Существуют свидетельства крупномасштабных миграций многих доисторических народов, вызванных какими-то великими катастрофами, причиной которых, в свою очередь, могла быть ядерная война. Индейцы киче считали, что их предки появились из Тулана, илн Туле, с того загадочного континента Гипербореи, который находился в пределах нынешнего арктического пояса. Ольмеки утверждают, что они произошли с большого восточного острова Ацтлан. Атлантида якобы была родиной и европейских кельтов.</w:t>
      </w:r>
    </w:p>
    <w:p>
      <w:pPr>
        <w:pStyle w:val="Style17"/>
        <w:ind w:left="0" w:right="0" w:firstLine="709"/>
        <w:rPr>
          <w:rFonts w:eastAsia="Courier New" w:cs="Courier New"/>
          <w:sz w:val="20"/>
          <w:szCs w:val="20"/>
        </w:rPr>
      </w:pPr>
      <w:r>
        <w:rPr>
          <w:rFonts w:eastAsia="Courier New" w:cs="Courier New"/>
          <w:sz w:val="20"/>
          <w:szCs w:val="20"/>
        </w:rPr>
        <w:t>На этой древней земле белых богов, заселенной в доисторические времена лемурийцами и атлантами, ацтеки представляются недавно прибывшими чужаками. Лишь почти триста лет спустя после нормандского завоевания Англии, примерно в то время, когда несчастный Эдуард III (1312-1377,-король с 1327 года) примерял свою слишком тяжелую корону, племена ацтеков закончили свои многовековые скитания и осели на берегах озера Тецкоко. В преданиях говорится, что примерно в 1160 году ацтекам, народу Журавля, их бог Солнца Гуицилопочли повелел покинуть свои очаги, находившиеся намного севернее реки Колорадо, и отправиться на юг, в их землю обетованную, которую они должны были узнать по острову посреди озера, на котором сидит орел, пожирающий змею. В течение долгих десятилетий шесть племен следовали по диким местам за Духом Гупцплопочли, которого олицетворял белый орел. сложно сыны Израиля, сорок лет скитавшиеся и пустыне по главе с Моисеем. Эта параллель может показаться еще более удивительной, если предположить, что и ацтекские, и иудейские боги были людьми космоса. Быть может, белый орел, который вел ацтеков, на самом деле был космическим кораблем. Наконец приблизительно в 1325 году потомки первого поколения кочевников достигли озера Тецкоко, где увидели сидевшего на кактусе орла, клевавшего змею. Племена остановились, и жрецы обратились к небесам. Тогда Гуицилопочли приказал им построить здесь свой город, Теночтитлан, который конкистадоры потом переименовали в Мехико в честь бога Войны Мекситили.</w:t>
      </w:r>
    </w:p>
    <w:p>
      <w:pPr>
        <w:pStyle w:val="Style17"/>
        <w:ind w:left="0" w:right="0" w:firstLine="709"/>
        <w:rPr>
          <w:rFonts w:eastAsia="Courier New" w:cs="Courier New"/>
          <w:sz w:val="20"/>
          <w:szCs w:val="20"/>
        </w:rPr>
      </w:pPr>
      <w:r>
        <w:rPr>
          <w:rFonts w:eastAsia="Courier New" w:cs="Courier New"/>
          <w:sz w:val="20"/>
          <w:szCs w:val="20"/>
        </w:rPr>
        <w:t>В сорока километрах от нынешнего Мехико лежат заброшенные руины города богов, Теотиуакана, который, согласно легенде, был выстроен в эпоху Второго возраста мира, Тлачнтонатиуха - "Земли Солнца", расой гигантов-кинамадзинов, живших во времена Атлантиды. После катаклизма атланты, выжившие в своей мексиканской колонии, были завоеваны ольмеками, которые стали жить в этом городе под благотворным правлением Кецалькоатля. "Теотихуакан" на древнем мексиканском языке якобы означает "место, где люди летали, как боги".</w:t>
      </w:r>
    </w:p>
    <w:p>
      <w:pPr>
        <w:pStyle w:val="Style17"/>
        <w:ind w:left="0" w:right="0" w:firstLine="709"/>
        <w:rPr>
          <w:rFonts w:eastAsia="Courier New" w:cs="Courier New"/>
          <w:sz w:val="20"/>
          <w:szCs w:val="20"/>
        </w:rPr>
      </w:pPr>
      <w:r>
        <w:rPr>
          <w:rFonts w:eastAsia="Courier New" w:cs="Courier New"/>
          <w:sz w:val="20"/>
          <w:szCs w:val="20"/>
        </w:rPr>
        <w:t>Впечатляющая пирамида Солнца - культовое здание - была увенчана колоссальной статуей бога ц золотом нагруднике. В семидесяти километрах к юговостоку от Мехико находится ацтекская Мекка, Чолула. Здесь в честь Кецалькоатля было возведено самое колоссальное сооружение в обеих Америках - теокалли, или усеченная пирамида. Это величественное строение более чем вдвое превосходит по размеру Великую пирамиду Хеопса. Сверху на нем было установлено великолепное изображение бога воздуха, притягивающее паломников из близлежащих и далеких мест.</w:t>
      </w:r>
    </w:p>
    <w:p>
      <w:pPr>
        <w:pStyle w:val="Style17"/>
        <w:ind w:left="0" w:right="0" w:firstLine="709"/>
        <w:rPr>
          <w:rFonts w:eastAsia="Courier New" w:cs="Courier New"/>
          <w:sz w:val="20"/>
          <w:szCs w:val="20"/>
        </w:rPr>
      </w:pPr>
      <w:r>
        <w:rPr>
          <w:rFonts w:eastAsia="Courier New" w:cs="Courier New"/>
          <w:sz w:val="20"/>
          <w:szCs w:val="20"/>
        </w:rPr>
        <w:t>На юго-западе Мексики возле Оахако лежат окутанные тайной живописные руины Монте-Альбана, являющиеся свидетельствами пяти различных эпох. Ольмекские строители срыли вершину горы, выкорчевали лес и на различных уровнях устроили на плато террасы общей площадью в несколько сотен квадратных метров. Это инженерное достижение не превзойдено и в наши дни. Хайатт Веррилл отрицает, что подобная фантастическая конструкция могла быть создана лишь руками рабов, без применения взрывчатки, стальных инструментов и колесных самодвижущихся средств. Местный историк Истлилочитл считает, что ольмеки явились расой, пришедшей на смену гигантам, которая пережила свой расцвет при Кецалькоатле. Это плато напоминает о необыкновенных развалинах колонн в Баальбеке в Ливане, которые могли служить частью посадочного комплекса для космических кораблей. Возможно, людьми космоса были проведены и колоссальные работы в Монте-Альбане.</w:t>
      </w:r>
    </w:p>
    <w:p>
      <w:pPr>
        <w:pStyle w:val="Style17"/>
        <w:ind w:left="0" w:right="0" w:firstLine="709"/>
        <w:rPr>
          <w:rFonts w:eastAsia="Courier New" w:cs="Courier New"/>
          <w:sz w:val="20"/>
          <w:szCs w:val="20"/>
        </w:rPr>
      </w:pPr>
      <w:r>
        <w:rPr>
          <w:rFonts w:eastAsia="Courier New" w:cs="Courier New"/>
          <w:sz w:val="20"/>
          <w:szCs w:val="20"/>
        </w:rPr>
        <w:t>Сохранявшаяся память о губительных катаклизмах, разрушивших предыдущие цивилизации, заставила майя, как и другие древние народы, изучать звезды; их жрецы были выдающимися астрономами и вели поразительно точные наблюдения небесных тел, особенно Венеры и звезд Плеяд. А громадный камень Солнца, известный как Календарный камень, торжественное освящение которого состоялось в 1479 году, позволял устанавливать взаимосвязи между важными датами предшествующих возрастов мира, подробности прохождения Венеры через меридиан и планетарные циклы. Такая работа требовала от жрецов исключительно высоких математических знаний, намного превосходивших возможности их современников из Европы эпохи Возрождения. К. Кардинали с присущей ему виртуозностью интерпретировал загадочные символы на камне Солнца как описание летающей тарелки. Обладая живым воображением, он заявлял, что во всех иероглифах на зданиях и колоннах он видит описание силовых установок космических аппаратов. Ниспадающие спирали мексиканских украшений, считал Кардинали, могли говорить о звездных пришельцах на языке космических символов, которого мы просто не знаем.</w:t>
      </w:r>
    </w:p>
    <w:p>
      <w:pPr>
        <w:pStyle w:val="Style17"/>
        <w:ind w:left="0" w:right="0" w:firstLine="709"/>
        <w:rPr>
          <w:rFonts w:eastAsia="Courier New" w:cs="Courier New"/>
          <w:sz w:val="20"/>
          <w:szCs w:val="20"/>
        </w:rPr>
      </w:pPr>
      <w:r>
        <w:rPr>
          <w:rFonts w:eastAsia="Courier New" w:cs="Courier New"/>
          <w:sz w:val="20"/>
          <w:szCs w:val="20"/>
        </w:rPr>
        <w:t>В Храме надписей индейцев майя в Паленке археолог Альберт Рус обнаружил лестницу, ведущую в склеп, находящийся под землей на глубине 25 метров. В нем находился массивный саркофаг, накрытый резной каменной плитой. Он весил пять тонн и был украшен изображением молодого человека с большим носом и монголоидными чертами лица, восседающего откинувшись назад на чудовище. Эта фигура вполне могла быть космонавтом, пилотирующим виману. Под внутренней крышкой находился полуистлевший скелет мужчины ростом около 2 метров, то есть выше среднего майя. Его зубы, окрашенные в красный цвет, не были выщерблены по моде местной знати. Лицо покрывала великолепная маска, сделанная из двухсот кусочков жадеита, похожая на те золотые маски, под которыми были скрыты лица Эгейских мертвецов, обнаруженных Генрихом Шлиманом в Микенах. Некоторые эксперты полагают, что найденный костяк принадлежал самому Кукулькану, другие - космическому пришельцу, находившемуся среди древних майя, поскольку боги, спускавшиеся в виманах на Землю, упоминаются в санскритской классике и легендах всего мира.</w:t>
      </w:r>
    </w:p>
    <w:p>
      <w:pPr>
        <w:pStyle w:val="Style17"/>
        <w:ind w:left="0" w:right="0" w:firstLine="709"/>
        <w:rPr>
          <w:rFonts w:eastAsia="Courier New" w:cs="Courier New"/>
          <w:sz w:val="20"/>
          <w:szCs w:val="20"/>
        </w:rPr>
      </w:pPr>
      <w:r>
        <w:rPr>
          <w:rFonts w:eastAsia="Courier New" w:cs="Courier New"/>
          <w:sz w:val="20"/>
          <w:szCs w:val="20"/>
        </w:rPr>
        <w:t>Ж. Тарад и А. Милу высказали смелое предположение, что иероглифы майя таят в себе какое-то галактическое послание:</w:t>
      </w:r>
    </w:p>
    <w:p>
      <w:pPr>
        <w:pStyle w:val="Style17"/>
        <w:ind w:left="0" w:right="0" w:firstLine="709"/>
        <w:rPr>
          <w:rFonts w:eastAsia="Courier New" w:cs="Courier New"/>
          <w:sz w:val="20"/>
          <w:szCs w:val="20"/>
        </w:rPr>
      </w:pPr>
      <w:r>
        <w:rPr>
          <w:rFonts w:eastAsia="Courier New" w:cs="Courier New"/>
          <w:sz w:val="20"/>
          <w:szCs w:val="20"/>
        </w:rPr>
        <w:t>"Эти иероглифы наверняка касаются правил управления космическим кораблем. Человек, которого мы видим на скульптурных изображениях и которого мы называем "пилот", носит шлем и смотрит в сторону носа корабля, его руки заняты и, похоже, управляют рычагами, его голова упирается в подголовник, а в его нос вставлены дыхательные трубки. Расположенная на носу корабля птица - попугаи, который, по представлениям майя, символизирует бога Солнца. Там же, на носу, мы находим три "приемника", аккумулирующие энергию, и другие "уловители", образующие три группы - три справа, три спереди и три слева. Силовая установка корабля, подразделенная на четыре секции, расположена позади пилота. Ясно показано действие силы тяги, изображенной в виде пламени у кормовой части виманы. Она представлена как составляющая двух взаимопереплетающихся противоположных сил, из которых одна имеет в качестве источника солнечную энергию (касаясь хвоста птицы), а другая - земную или магнитную, что элементарно символизируется двумя масками".</w:t>
      </w:r>
    </w:p>
    <w:p>
      <w:pPr>
        <w:pStyle w:val="Style17"/>
        <w:ind w:left="0" w:right="0" w:firstLine="709"/>
        <w:rPr>
          <w:rFonts w:eastAsia="Courier New" w:cs="Courier New"/>
          <w:sz w:val="20"/>
          <w:szCs w:val="20"/>
        </w:rPr>
      </w:pPr>
      <w:r>
        <w:rPr>
          <w:rFonts w:eastAsia="Courier New" w:cs="Courier New"/>
          <w:sz w:val="20"/>
          <w:szCs w:val="20"/>
        </w:rPr>
        <w:t>Другие исследователи полагают, что в паленкской гробнице покоились останки вождя майя, жившего примерно в VII столетии до н. э. Они не принимают во внимание очевидное сходство изображения с проникнутыми явной космической символикой храмовыми фресками и скульптурами, а также с фигурками в шлемах, хранящихся в Национальном музее.</w:t>
      </w:r>
    </w:p>
    <w:p>
      <w:pPr>
        <w:pStyle w:val="Style17"/>
        <w:ind w:left="0" w:right="0" w:firstLine="709"/>
        <w:rPr>
          <w:rFonts w:eastAsia="Courier New" w:cs="Courier New"/>
          <w:sz w:val="20"/>
          <w:szCs w:val="20"/>
        </w:rPr>
      </w:pPr>
      <w:r>
        <w:rPr>
          <w:rFonts w:eastAsia="Courier New" w:cs="Courier New"/>
          <w:sz w:val="20"/>
          <w:szCs w:val="20"/>
        </w:rPr>
        <w:t>Заброшенные в джунглях величественные руины города майя Копана в Гондурасе и грандиозные пирамидальные храмы Тикаля, тоже города индейцев майя, в Гватемале служат печальным напоминанием о неведомых нам цивилизациях. В тропических лесах Гватемалы были найдены громадные каменные шары, образующие на местности геометрические построения, что особенно бросается в глаза при наблюдении с самолета. Поэтому не столь уж странным, как это может показаться на первый взгляд, является обнаружение в соседнем Сальвадоре диковинного глиняного блюда, разрисованного изображениями людей в странных машинах, оставляющих за собой шлейф дыма, которые явно были какими-то летательными аппаратами. Хотя в некоторых исследозаниях и утверждается, что найденные каменные шары никак не связаны с космосом и представляют собой просто геологические причуды.</w:t>
      </w:r>
    </w:p>
    <w:p>
      <w:pPr>
        <w:pStyle w:val="Style17"/>
        <w:ind w:left="0" w:right="0" w:firstLine="709"/>
        <w:rPr>
          <w:rFonts w:eastAsia="Courier New" w:cs="Courier New"/>
          <w:sz w:val="20"/>
          <w:szCs w:val="20"/>
        </w:rPr>
      </w:pPr>
      <w:r>
        <w:rPr>
          <w:rFonts w:eastAsia="Courier New" w:cs="Courier New"/>
          <w:sz w:val="20"/>
          <w:szCs w:val="20"/>
        </w:rPr>
        <w:t>Близ озера Титикака в Боливии находятся грандиозные развалины города Тиауанако, построенного, согласно преданиям местных индейцев, еще до того, "как в небе появились звезды". Сегодня пустынные набережные и доки этого некогда оживленного порта оказались в Андах на головокружительной высоте - 4 тысячи метров над уровнем моря. Сыны Солнца, построившие Тиауанако многие тысячелетия назад, были великими инженерами и астрономами. Они особо почитали Венеру, что наводит на мысль о пришельцах с этой планеты. В переводах бумаг Гарсильясо де ла Веги, внука несчастного императора инков Атаульпы (XVI век), с комментариями испанского биолога Бертрама Гарсии, можно прочесть следующее:</w:t>
      </w:r>
    </w:p>
    <w:p>
      <w:pPr>
        <w:pStyle w:val="Style17"/>
        <w:ind w:left="0" w:right="0" w:firstLine="709"/>
        <w:rPr>
          <w:rFonts w:eastAsia="Courier New" w:cs="Courier New"/>
          <w:sz w:val="20"/>
          <w:szCs w:val="20"/>
        </w:rPr>
      </w:pPr>
      <w:r>
        <w:rPr>
          <w:rFonts w:eastAsia="Courier New" w:cs="Courier New"/>
          <w:sz w:val="20"/>
          <w:szCs w:val="20"/>
        </w:rPr>
        <w:t>"В надписях, вырезанных на камнях Тиауанако, утверждается, что совершенно видоизмененные человеческие существа, имевшие перепонки и отличную от нашей кровь, прибывая с иной планеты, обнаружили самое высокогорное озеро на Земле и решили устроить там свой дом. Во время приземления они заставляли пилотов сбрасывать вниз балласт, что придало озеру форму лежащего на спине человеческого существа. То, что эти загадочные пришельцы имели перепонки, представляется весьма любопытным, так как говорит об их странном сходстве с человеком-рыбой, принесшим цивилизацию в Вавилон. Но как все же пилотам удалось без посадки изменить форму озера Тиауанако?"</w:t>
      </w:r>
    </w:p>
    <w:p>
      <w:pPr>
        <w:pStyle w:val="Style17"/>
        <w:ind w:left="0" w:right="0" w:firstLine="709"/>
        <w:rPr>
          <w:rFonts w:eastAsia="Courier New" w:cs="Courier New"/>
          <w:sz w:val="20"/>
          <w:szCs w:val="20"/>
        </w:rPr>
      </w:pPr>
      <w:r>
        <w:rPr>
          <w:rFonts w:eastAsia="Courier New" w:cs="Courier New"/>
          <w:sz w:val="20"/>
          <w:szCs w:val="20"/>
        </w:rPr>
        <w:t>Хотя современные пилоты могут без приземления изменить форму любого озера, точно сбросив одну-две ядерные бомбы, вряд ли инопланетяне могли дойти до подобной крайности.</w:t>
      </w:r>
    </w:p>
    <w:p>
      <w:pPr>
        <w:pStyle w:val="Style17"/>
        <w:ind w:left="0" w:right="0" w:firstLine="709"/>
        <w:rPr>
          <w:rFonts w:eastAsia="Courier New" w:cs="Courier New"/>
          <w:sz w:val="20"/>
          <w:szCs w:val="20"/>
        </w:rPr>
      </w:pPr>
      <w:r>
        <w:rPr>
          <w:rFonts w:eastAsia="Courier New" w:cs="Courier New"/>
          <w:sz w:val="20"/>
          <w:szCs w:val="20"/>
        </w:rPr>
        <w:t>В перуанских легендах рассказывается об Орейоне, прозванной так за широкие, сверкающие, словно золото, уши. Она сошла с Венеры, высадившись на остров Солнца посреди озера Титикака. До сих пор различимые высокие береговые линии и морские окаменелости, протянувшиеся в Андах на сотни километров, свидетельствуют, что некогда уровень моря был на сотни метров выше, чем сегодня. Австрийский космолог Ганс Хёрбигер выдвинул теорию, согласно которой в третичный период близко, всего в каких-то 30 тысячах километров от Земли, вокруг нее стала вращаться другая Луна. Ее мощная сила тяготения превратила всех животных и людей в гигантов. Вероятно, этот спутник упал, и моря, освободившись от его притяжения, внезапно хлынули назад. В результате пошедшие по Земле громадные волны вызвали Всемирный потоп, а оставшиеся в живых жители Тиауанако оказались высоко над уровнем моря.</w:t>
      </w:r>
    </w:p>
    <w:p>
      <w:pPr>
        <w:pStyle w:val="Style17"/>
        <w:ind w:left="0" w:right="0" w:firstLine="709"/>
        <w:rPr>
          <w:rFonts w:eastAsia="Courier New" w:cs="Courier New"/>
          <w:sz w:val="20"/>
          <w:szCs w:val="20"/>
        </w:rPr>
      </w:pPr>
      <w:r>
        <w:rPr>
          <w:rFonts w:eastAsia="Courier New" w:cs="Courier New"/>
          <w:sz w:val="20"/>
          <w:szCs w:val="20"/>
        </w:rPr>
        <w:t>Все здания этого города впечатляют как своими размерами, так и способом постройки. Крепость Акапана, высотная пирамида, и Каласасайа, храм Солнца, - эти исполинские сооружения были возведены из громадных каменных плит. Некоторые плиты весили по двести тонн. Они оказались почти неподвластны естественной эрозии и слишком крепки для нынешних стальных инструментов. Как могли строители обтесать и подогнать одну к другой эти плиты с миллиметровой точностью? При этом никакой соединительный раствор не использовался, а стены были прочны, покоясь на эластичном фундаменте, вероятно служившем амортизатором при землетрясениях. Столь прекрасная архитектура является убедительным подтверждением возвышенного разума гигантов, задумавших и создавших Тиауанако. Найденные при раскопках города портреты этих великих людей - высеченные из твердого камня головы - до сих пор позволяют создать о них представление. Все головы - с высокими лбами, волевыми подбородками и открытыми, мужественными лицами.</w:t>
      </w:r>
    </w:p>
    <w:p>
      <w:pPr>
        <w:pStyle w:val="Style17"/>
        <w:ind w:left="0" w:right="0" w:firstLine="709"/>
        <w:rPr>
          <w:rFonts w:eastAsia="Courier New" w:cs="Courier New"/>
          <w:sz w:val="20"/>
          <w:szCs w:val="20"/>
        </w:rPr>
      </w:pPr>
      <w:r>
        <w:rPr>
          <w:rFonts w:eastAsia="Courier New" w:cs="Courier New"/>
          <w:sz w:val="20"/>
          <w:szCs w:val="20"/>
        </w:rPr>
        <w:t>Вход в храм Солнца - Солнечные Врата - украшен сложными группами символов - общим числом 1107 - крылатых фигур, человеческих голов, кондоров, пум и ныне вымерших южноамериканских копытных животных. Эти странные знаки, по всей видимости, являются календарем, составленным в определенном соотношении с Венерой. Изображенные среди них люди с крыльями напоминают библейских ангелов и крылатые скульптуры Вавилона. Быть может, они тоже представляют собой людей космоса?</w:t>
      </w:r>
    </w:p>
    <w:p>
      <w:pPr>
        <w:pStyle w:val="Style17"/>
        <w:ind w:left="0" w:right="0" w:firstLine="709"/>
        <w:rPr>
          <w:rFonts w:eastAsia="Courier New" w:cs="Courier New"/>
          <w:sz w:val="20"/>
          <w:szCs w:val="20"/>
        </w:rPr>
      </w:pPr>
      <w:r>
        <w:rPr>
          <w:rFonts w:eastAsia="Courier New" w:cs="Courier New"/>
          <w:sz w:val="20"/>
          <w:szCs w:val="20"/>
        </w:rPr>
        <w:t>Менее чем в пятистах километрах к северу от Тиауанако, в Наске, лежит высокогорное плато, покрытое множеством фантастических изображений. Если их рассматривать с воздуха, они превращаются в поразительный узор, состоящий из спиралей, звезд, космических символов, зверей, птиц и прямых линий от пятисот метров до восьми километров в длину. Трудно понять, почему эти странные символы были нанесены таким образом, чтобы их можно было увидеть только с высоты. Неподалеку от Наски, на плато Маркауаси, находится наиболее примечательная группа гигантских скульптур, изображающая человеческих существ, зверей и птиц, в частности гигантского льва и нескольких кондоров - символов бога Солнца. Многие изваяния представляют собой верблюдов, львов, слонов и пингвинов, которые, насколько известно, в этих местах никогда не обитали. Скульптуры явно были созданы гигантами ростом в четыре метра. Зачем эти монолиты надо было сгруппировывать на высоте более четырех тысяч метров, вдали от мест проживания человека, оставалось неподвластным пониманию до тех пор, пока с помощью аэрофотосъемки не было обнаружено, что между этими статуями находятся и другие фигуры, заметные только с высоты. Поскольку нынешние космонавты, наблюдая за земными объектами, восхищаются их поразительной видимостью из космоса, эти странные, непонятные нам фигуры могли иметь большое значение, служа маяками людям космоса. Индейцы мачингуенга из Восточного Перу говорят о "людях небес, сошедших на Землю по сияющей дороге". Южноамериканские индейцы кечуа вспоминают "Илла Сива" - световые кольца, вызывающие ассоциацию с египетским "глазом бога Гора". "Рампа Ливрак" - электрические носилки, которые видели во времена Великого инки. Краснокожие индейцы восхищались магическими "летающими сапогами". Высокогорные плато Наска и Маркауаси некогда могли являться центрами какой-то древней, основанной на использовании электричества цивилизации, которая посредством этих странных линий и скульптур, а также радионики общалась с некими звездными суперменами.</w:t>
      </w:r>
    </w:p>
    <w:p>
      <w:pPr>
        <w:pStyle w:val="Style17"/>
        <w:ind w:left="0" w:right="0" w:firstLine="709"/>
        <w:rPr>
          <w:rFonts w:eastAsia="Courier New" w:cs="Courier New"/>
          <w:sz w:val="20"/>
          <w:szCs w:val="20"/>
        </w:rPr>
      </w:pPr>
      <w:r>
        <w:rPr>
          <w:rFonts w:eastAsia="Courier New" w:cs="Courier New"/>
          <w:sz w:val="20"/>
          <w:szCs w:val="20"/>
        </w:rPr>
        <w:t>Утверждают, что Анды пронизаны громадными туннелями, построенными древней расой белых людей. 420 километров подземной магистрали протянулись в северо-западном направлении от Куско к Лиме. Затем она поворачивает на юг, в нынешнюю Боливию, и идет на 1600 километров в этом направлении, заканчиваясь в гибельной соляной пустыне Атакама на севере Чили. Один перуанец рассказывал Е. П. Блаватской, что когда Великий инка Атауальпа был пленен Писарро, его жена предложила за освобождение мужа столько золота, сколько могло поместиться в целой комнате от пола до потолка. Она сдержала свое слово. Но тогда конкистадор, выяснив, что инки имеют неистощимый запас сокровищ в туннеле в километр длиной, поклялся умертвить Атауальпу, если тот не выдаст секрет их местонахождения. Верховный жрец, взглянув в священное черное зеркало, подобное "зеркалу", в котором Монтесума видел отражение Кортеса, узрел предстоявшую казнь Атауальпы. В ярости королева приказала скрыть вход в туннель, завалив его громадной грудой скальной породы, а после убийства своего мужа покончила с собой. Несмотря на многочисленные попытки различных правительств, ни сам туннель, ни сокровища до сих пор не найдены.</w:t>
      </w:r>
    </w:p>
    <w:p>
      <w:pPr>
        <w:pStyle w:val="Style17"/>
        <w:ind w:left="0" w:right="0" w:firstLine="709"/>
        <w:rPr>
          <w:rFonts w:eastAsia="Courier New" w:cs="Courier New"/>
          <w:sz w:val="20"/>
          <w:szCs w:val="20"/>
        </w:rPr>
      </w:pPr>
      <w:r>
        <w:rPr>
          <w:rFonts w:eastAsia="Courier New" w:cs="Courier New"/>
          <w:sz w:val="20"/>
          <w:szCs w:val="20"/>
        </w:rPr>
        <w:t>Индейцы мачингуенга повествуют о днях, когда их праотцы общались с небожителями, принадлежавшими к легендарной Амазонской империи Эль-Гран-Паитити, стране Короля Ягуара, символизировавшего якобы внеземной мир.</w:t>
      </w:r>
    </w:p>
    <w:p>
      <w:pPr>
        <w:pStyle w:val="Style17"/>
        <w:ind w:left="0" w:right="0" w:firstLine="709"/>
        <w:rPr>
          <w:rFonts w:eastAsia="Courier New" w:cs="Courier New"/>
          <w:sz w:val="20"/>
          <w:szCs w:val="20"/>
        </w:rPr>
      </w:pPr>
      <w:r>
        <w:rPr>
          <w:rFonts w:eastAsia="Courier New" w:cs="Courier New"/>
          <w:sz w:val="20"/>
          <w:szCs w:val="20"/>
        </w:rPr>
        <w:t>Южноамериканские легенды сходны с преданиями об Атлантиде и хрониками Древнего Востока в том, что давным-давно сияющие боги спустились со звезд, чтобы установить на Земле мирный и чудесный золотой век, описанный в санскритской классике. Некоторые исследователи считают, что еще в 80000 году до н. э. космические пришельцы обосновались на дне океанов и под землей, откуда по сегодняшний день, дескать, и появляются НЛО. Коренное бразильское племя манакриков хранит в памяти легенды о "макумбейрос", колдунах, летавших на круглых светящихся машинах.</w:t>
      </w:r>
    </w:p>
    <w:p>
      <w:pPr>
        <w:pStyle w:val="Style17"/>
        <w:ind w:left="0" w:right="0" w:firstLine="709"/>
        <w:rPr>
          <w:rFonts w:eastAsia="Courier New" w:cs="Courier New"/>
          <w:sz w:val="20"/>
          <w:szCs w:val="20"/>
        </w:rPr>
      </w:pPr>
      <w:r>
        <w:rPr>
          <w:rFonts w:eastAsia="Courier New" w:cs="Courier New"/>
          <w:sz w:val="20"/>
          <w:szCs w:val="20"/>
        </w:rPr>
        <w:t>У индейцев существовала легенда о короле племени чибча, раз в год покрывавшем свое тело с ног до головы медом, а потом золотым песком, после чего купавшемся в священном озере. Во время его купания молящиеся бросали золото и драгоценные камни в знак поклонения богам. Этот рассказ вдохновил конкистадоров, и они частично осушили озеро Гуатавита в Боготе, но большая часть сказочных богатств безвозвратно ушла в ил. В 1536 году единственный выживший участник похода за золотом, шатаясь от слабости, вышел из джунглей и позднее рассказал о золотом городе Маноа на острове, находящемся на соленом озере в Гвиане. То, о чем он бормотал, нимало не отличалось от платоновского описания Атлантиды. Речь шла о городе со сверкающими зданиями и статуями, среди которых росли деревья на золотом песке. В 1595 году англичанин Уолтер Рейли отправился в катастрофическую по своим последствиям экспедицию на поиски золотого города Маноа в Гвиану. Ее провал послужил одной из причин его казни двадцать три года спустя.</w:t>
      </w:r>
    </w:p>
    <w:p>
      <w:pPr>
        <w:pStyle w:val="Style17"/>
        <w:ind w:left="0" w:right="0" w:firstLine="709"/>
        <w:rPr>
          <w:rFonts w:eastAsia="Courier New" w:cs="Courier New"/>
          <w:sz w:val="20"/>
          <w:szCs w:val="20"/>
        </w:rPr>
      </w:pPr>
      <w:r>
        <w:rPr>
          <w:rFonts w:eastAsia="Courier New" w:cs="Courier New"/>
          <w:sz w:val="20"/>
          <w:szCs w:val="20"/>
        </w:rPr>
        <w:t>Неизвестно, существовали ли в действительности те золотые здания города Маноа, или горячечный испанец в своем бреду предвосхитил сверкающие НЛО, зачастившие в эти земли в наши дни?</w:t>
      </w:r>
    </w:p>
    <w:p>
      <w:pPr>
        <w:pStyle w:val="Style17"/>
        <w:ind w:left="0" w:right="0" w:firstLine="709"/>
        <w:rPr>
          <w:rFonts w:eastAsia="Courier New" w:cs="Courier New"/>
          <w:sz w:val="20"/>
          <w:szCs w:val="20"/>
        </w:rPr>
      </w:pPr>
      <w:r>
        <w:rPr>
          <w:rFonts w:eastAsia="Courier New" w:cs="Courier New"/>
          <w:sz w:val="20"/>
          <w:szCs w:val="20"/>
        </w:rPr>
        <w:t>Говорят, что в Андах, как и в Гималаях, существует Шангри-Ла, тайная долина, посещаемая космическими учителями, которые руководят судьбами людей. Из оккультных преданий мы узнаем, что Совет Великой Белой Иерархии повелел наставнику Лемурии властелину Муру забрать священные свитки и золотой диск Солнца в только что образовавшееся среди гор Южной Америки озеро Титикака. Катаклизм, разрушивший Лемурию, поднял великий морской порт Тиауанако на высокогорное плато в холодный воздух, характерный для высоты порядка четырех тысяч метров над уровнем моря. Властелин Муру прилетел на озеро Титикака в игольчатом серебряном воздушном корабле и, после нескольких лет блужданий со своими адептами, построил монастырь Братства Семи Лучей. Из этого тайного убежища братья, вдохновленные учителем Кут-Хуми (или Коот-Хооми), трудятся во имя спасения мира.</w:t>
      </w:r>
    </w:p>
    <w:p>
      <w:pPr>
        <w:pStyle w:val="Style17"/>
        <w:ind w:left="0" w:right="0" w:firstLine="709"/>
        <w:rPr>
          <w:rFonts w:eastAsia="Courier New" w:cs="Courier New"/>
          <w:sz w:val="20"/>
          <w:szCs w:val="20"/>
        </w:rPr>
      </w:pPr>
      <w:r>
        <w:rPr>
          <w:rFonts w:eastAsia="Courier New" w:cs="Courier New"/>
          <w:sz w:val="20"/>
          <w:szCs w:val="20"/>
        </w:rPr>
        <w:t>Перуанцы считают, что бог Виракоча пришел с Венеры, появившись перед ними из вод озера Титикака, подобно Оаннесу перед вавилонянами. Он прошел южный континент так же, как Кецалькоатль - северный, с легкостью пришельца из космоса, поучая и исцеляя предков инков. В Перу, в Каба-Клосе, пророк вызвал злобу жрецов, пославших против него воинов. Словно некий библейский патриарх, он воздел руки к небу и воззвал на странном наречии. Внезапно с небес обрушилась огненная стена, кольцом окружившая его. Пускаемые в него стрелы отскакивали от этого силового поля и поражали сердца нападавших. В Коче этот целитель, вновь атакованный воинами, обратился с молитвой к небесам. Между ним и его врагами упал огненный заслон, пылающий чудесным разноцветным пламенем. Нападавшие обратились в бегство, но застыли в ужасе, оказавшись во втором огненном кольце. После яркой вспышки их плоть обратилась в прах, а пришелец остался невредимым. Сегодня это место называется площадью Свечения.</w:t>
      </w:r>
    </w:p>
    <w:p>
      <w:pPr>
        <w:pStyle w:val="Style17"/>
        <w:ind w:left="0" w:right="0" w:firstLine="709"/>
        <w:rPr>
          <w:rFonts w:eastAsia="Courier New" w:cs="Courier New"/>
          <w:sz w:val="20"/>
          <w:szCs w:val="20"/>
        </w:rPr>
      </w:pPr>
      <w:r>
        <w:rPr>
          <w:rFonts w:eastAsia="Courier New" w:cs="Courier New"/>
          <w:sz w:val="20"/>
          <w:szCs w:val="20"/>
        </w:rPr>
        <w:t>Виракоча представляется индейцам как гигантский бог-кондор, несущий Солнце по небу. Иногда его также описывали, как бога-тигра или бога-ягуара. Древняя высокогорная андская цивилизация Чевин, существовавшая в Кахамарке (Перу), была известна своим тигром-богом примерно в 1000 году до н.э., в период, весьма знаменательно совпадавший по времени с жизнью Соломона, храм которого, согласно преданиям, был построен ангелами, а возможно, инопланетянами. На высокогорье чевины воздвигли единственный камень - белый гранитный монолит, - на котором был вырезан барельеф с клыками, присущими диким кошкам. Почему столь много скульптур и глиняных фигурок изображают ягуаров? Является ли бог-кондор, несущий Солнце, космическим пришельцем?</w:t>
      </w:r>
    </w:p>
    <w:p>
      <w:pPr>
        <w:pStyle w:val="Style17"/>
        <w:ind w:left="0" w:right="0" w:firstLine="709"/>
        <w:rPr>
          <w:rFonts w:eastAsia="Courier New" w:cs="Courier New"/>
          <w:sz w:val="20"/>
          <w:szCs w:val="20"/>
        </w:rPr>
      </w:pPr>
      <w:r>
        <w:rPr>
          <w:rFonts w:eastAsia="Courier New" w:cs="Courier New"/>
          <w:sz w:val="20"/>
          <w:szCs w:val="20"/>
        </w:rPr>
        <w:t>В самых древних легендах утверждается, что первые обитатели Перу были рождены из бронзы, золота и серебряных яиц, появившихся с небес, предположительно в эпоху, последовавшую за высадкой колонистов из космоса.</w:t>
      </w:r>
    </w:p>
    <w:p>
      <w:pPr>
        <w:pStyle w:val="Style17"/>
        <w:ind w:left="0" w:right="0" w:firstLine="709"/>
        <w:rPr>
          <w:rFonts w:eastAsia="Courier New" w:cs="Courier New"/>
          <w:sz w:val="20"/>
          <w:szCs w:val="20"/>
        </w:rPr>
      </w:pPr>
      <w:r>
        <w:rPr>
          <w:rFonts w:eastAsia="Courier New" w:cs="Courier New"/>
          <w:sz w:val="20"/>
          <w:szCs w:val="20"/>
        </w:rPr>
        <w:t>Тема этих небесных яиц фигурирует в преданиях от Китая до Греции.</w:t>
      </w:r>
    </w:p>
    <w:p>
      <w:pPr>
        <w:pStyle w:val="Style17"/>
        <w:ind w:left="0" w:right="0" w:firstLine="709"/>
        <w:rPr>
          <w:rFonts w:eastAsia="Courier New" w:cs="Courier New"/>
          <w:sz w:val="20"/>
          <w:szCs w:val="20"/>
        </w:rPr>
      </w:pPr>
      <w:r>
        <w:rPr>
          <w:rFonts w:eastAsia="Courier New" w:cs="Courier New"/>
          <w:sz w:val="20"/>
          <w:szCs w:val="20"/>
        </w:rPr>
        <w:t>Согласно сказаниям, первый инка - Манко-Капак и его жена - Мама-Оккло внезапно появились на закате на священном озере Титикака в Андах, подобно Виракоче многие столетия спустя, и объявили изумленному народу, что они дети Солнца и посланы богом Солнца, чтобы даровать людям цивилизацию. В соответствии с сегодняшними наблюдениями летающие тарелки ныряют в озеро Титикака и исчезают в его водах, словно на его дне расположена какая-то подводная, база пришельцев. Существует удивительное сказание о молодом и красивом британском моряке, в XII веке потерпевшем кораблекрушение у тихоокеанских берегов. На берегу несчастный был встречен принцем, который назвал его Ингасман Капак - "красивый британец". Позднее он стал известен, как Инка Манко-Капак, основатель династии "Тринадцати Инков", правивших, подобно богам, в течение почти четырехсот лет, пока злосчастный Атауальпа не был удавлен Писарро. Титул "Инка" имел отношение к Солнцу, он был связан с Инти, именем бога Солнца. Инки распространили владения своей империи Тшуантинсую на всю Перу и Боливию, а также на большую часть Чили. Обитавшим там индейцам кечуа и аймара они давали свои имена.</w:t>
      </w:r>
    </w:p>
    <w:p>
      <w:pPr>
        <w:pStyle w:val="Style17"/>
        <w:ind w:left="0" w:right="0" w:firstLine="709"/>
        <w:rPr>
          <w:rFonts w:eastAsia="Courier New" w:cs="Courier New"/>
          <w:sz w:val="20"/>
          <w:szCs w:val="20"/>
        </w:rPr>
      </w:pPr>
      <w:r>
        <w:rPr>
          <w:rFonts w:eastAsia="Courier New" w:cs="Courier New"/>
          <w:sz w:val="20"/>
          <w:szCs w:val="20"/>
        </w:rPr>
        <w:t>Инки были высокими светлокожими людьми с тонкими чертами лица, с орлиными носами, рыжими или каштановыми волосами. Подобным же образом часто описывали атлантов. Анализ тканей из мумий инков показал, что все они обладали кровью группы А, неизвестной в Латинской Америке до прихода европейцев. Инка женился на своих сестрах для обеспечения преемственности священного рода подобно египетским фараонам, но в то же время он расходовал свою энергию и на оплодотворение сотен сожительниц, удостоивавшихся высокой королевской милости.</w:t>
      </w:r>
    </w:p>
    <w:p>
      <w:pPr>
        <w:pStyle w:val="Style17"/>
        <w:ind w:left="0" w:right="0" w:firstLine="709"/>
        <w:rPr>
          <w:rFonts w:eastAsia="Courier New" w:cs="Courier New"/>
          <w:sz w:val="20"/>
          <w:szCs w:val="20"/>
        </w:rPr>
      </w:pPr>
      <w:r>
        <w:rPr>
          <w:rFonts w:eastAsia="Courier New" w:cs="Courier New"/>
          <w:sz w:val="20"/>
          <w:szCs w:val="20"/>
        </w:rPr>
        <w:t>Инки воздвигали величественные храмы Солнца, в которых жрецы молились, постились, исповедовали и накладывали епитимью. Солнечные девственницы принимали завет провести всю жизнь в молитвах и целомудрии. Любая из них, зачавшая ребенка, подлежала погребению заживо, но, если она клялась, что отцом было Солнце, предположительно Небожитель, ее миновала страшная участь. Поразительное сходство религии инков и ее обрядов с христианством, как уже отмечалось, вызвало негодование отцов католической церкви, усмотревших в этом козни обманщика-дьявола. Даже сегодня они отказываются верить, что все религии имеют единую основу.</w:t>
      </w:r>
    </w:p>
    <w:p>
      <w:pPr>
        <w:pStyle w:val="Style17"/>
        <w:ind w:left="0" w:right="0" w:firstLine="709"/>
        <w:rPr>
          <w:rFonts w:eastAsia="Courier New" w:cs="Courier New"/>
          <w:sz w:val="20"/>
          <w:szCs w:val="20"/>
        </w:rPr>
      </w:pPr>
      <w:r>
        <w:rPr>
          <w:rFonts w:eastAsia="Courier New" w:cs="Courier New"/>
          <w:sz w:val="20"/>
          <w:szCs w:val="20"/>
        </w:rPr>
        <w:t>Инки намеренно разрушили памятники предшествовавших цивилизаций чиму, чевенов и парасов. Их гигантские руины свидетельствуют о великом влиянии и силе инков. Письменность была отменена, а данные сохранялись с помощью узелков различной величины, завязанных на веревках разных цветов, - это несколько напоминает систему перфокарт, использовавшихся в компьютерах. Говорят, что, к несчастью, не осталось в живых никого, кто смог бы дать этим узелкам истинное толкование.</w:t>
      </w:r>
    </w:p>
    <w:p>
      <w:pPr>
        <w:pStyle w:val="Style17"/>
        <w:ind w:left="0" w:right="0" w:firstLine="709"/>
        <w:rPr>
          <w:rFonts w:eastAsia="Courier New" w:cs="Courier New"/>
          <w:sz w:val="20"/>
          <w:szCs w:val="20"/>
        </w:rPr>
      </w:pPr>
      <w:r>
        <w:rPr>
          <w:rFonts w:eastAsia="Courier New" w:cs="Courier New"/>
          <w:sz w:val="20"/>
          <w:szCs w:val="20"/>
        </w:rPr>
        <w:t>В отличие от майя инки не отличались глубокими познаниями в астрономии, хотя с особым почитанием относились к Венере и Плеядам. Золото не служило денежным средством, а использовалось п качестве материала для прекрасных поделок. Гораздо важнее груженных золотом судов, вызвавших инфляцию в Европе, оказались картофель, перец, хлопок, какао, помидоры и множество других экзотических в то время плодов, пряностей и цветов, скрасивших однообразный европейский быт. Выведение этих растений из диких разновидностей требовало многих тысячелетий и является свидетельством глубокой древности народов, на смену которых пришли инки.</w:t>
      </w:r>
    </w:p>
    <w:p>
      <w:pPr>
        <w:pStyle w:val="Style17"/>
        <w:ind w:left="0" w:right="0" w:firstLine="709"/>
        <w:rPr>
          <w:rFonts w:eastAsia="Courier New" w:cs="Courier New"/>
          <w:sz w:val="20"/>
          <w:szCs w:val="20"/>
        </w:rPr>
      </w:pPr>
      <w:r>
        <w:rPr>
          <w:rFonts w:eastAsia="Courier New" w:cs="Courier New"/>
          <w:sz w:val="20"/>
          <w:szCs w:val="20"/>
        </w:rPr>
        <w:t>Во всех старых хрониках единодушно утверждается, что исполинские города в Андах были построены за многие столетия до появления инков. Транспортировка громадных камней на большие расстояния обычно приписывается какой-то утраченной силе левитации, но строители якобы обладали неким разлагающим веществом, получаемым из определенных трав, способным размягчать камни в податливую глину, легко принимавшую заданные формы, которая затем вновь превращалась в однородный прочный материал. С такой технологией можно было решать самые неодолимые, казалось бы, проблемы. Испанцы были изумлены циклопическим городом</w:t>
      </w:r>
    </w:p>
    <w:p>
      <w:pPr>
        <w:pStyle w:val="Style17"/>
        <w:ind w:left="0" w:right="0" w:firstLine="709"/>
        <w:rPr>
          <w:rFonts w:eastAsia="Courier New" w:cs="Courier New"/>
          <w:sz w:val="20"/>
          <w:szCs w:val="20"/>
        </w:rPr>
      </w:pPr>
      <w:r>
        <w:rPr>
          <w:rFonts w:eastAsia="Courier New" w:cs="Courier New"/>
          <w:sz w:val="20"/>
          <w:szCs w:val="20"/>
        </w:rPr>
        <w:t>Куско с крепостью Саксауаман, расположенным в Андах на высоте трех тысяч метров и с населением двадцать тысяч жителей. Воображение европейцев поразило множество дворцов, четыре сотни храмов и других культовых сооружений, ярко сверкавших покрывавшими их золотыми пластинами. Между этими сооружениями и цветущими садами протекали искусственные ручьи, вода в которые подавалась по трубам из резервуаров. Одно из чудес Нового Света, сказочный храм Солнца, вдохновил исследователя У. Г. Прескотта на такие слова:</w:t>
      </w:r>
    </w:p>
    <w:p>
      <w:pPr>
        <w:pStyle w:val="Style17"/>
        <w:ind w:left="0" w:right="0" w:firstLine="709"/>
        <w:rPr>
          <w:rFonts w:eastAsia="Courier New" w:cs="Courier New"/>
          <w:sz w:val="20"/>
          <w:szCs w:val="20"/>
        </w:rPr>
      </w:pPr>
      <w:r>
        <w:rPr>
          <w:rFonts w:eastAsia="Courier New" w:cs="Courier New"/>
          <w:sz w:val="20"/>
          <w:szCs w:val="20"/>
        </w:rPr>
        <w:t>"Наибольшего восхищения заслуживал интерьер храма. Он в буквальном смысле слова являлся золотой шахтой. На западной стене была изображена эмблема воплощения божества, представляющая собой человеческое лицо, выступающее из бесчисленных лучей света, исходящих из него во всех направлениях, точно так же как у нас часто олицетворяется Солнце. Эта фигура была выгравирована на массивной золотой плите колоссальных размеров и обильно украшена изумрудами и другими драгоценными камнями".</w:t>
      </w:r>
    </w:p>
    <w:p>
      <w:pPr>
        <w:pStyle w:val="Style17"/>
        <w:ind w:left="0" w:right="0" w:firstLine="709"/>
        <w:rPr>
          <w:rFonts w:eastAsia="Courier New" w:cs="Courier New"/>
          <w:sz w:val="20"/>
          <w:szCs w:val="20"/>
        </w:rPr>
      </w:pPr>
      <w:r>
        <w:rPr>
          <w:rFonts w:eastAsia="Courier New" w:cs="Courier New"/>
          <w:sz w:val="20"/>
          <w:szCs w:val="20"/>
        </w:rPr>
        <w:t>У древних перуанцев наверняка были какие-то особые причины спроектировать свою чудесную столицу высоко в горах так, чтобы она напоминала гигантскую птицу, и украсить свой легендарный солнечный диск ликом Бога. Быть может, и Куско, как и те поражающие воображение памятники в Наске и Маркауаси, были задуманы для привлечения богов, тo есть людей космоса?</w:t>
      </w:r>
    </w:p>
    <w:p>
      <w:pPr>
        <w:pStyle w:val="Style17"/>
        <w:ind w:left="0" w:right="0" w:firstLine="709"/>
        <w:rPr>
          <w:rFonts w:eastAsia="Courier New" w:cs="Courier New"/>
          <w:sz w:val="20"/>
          <w:szCs w:val="20"/>
        </w:rPr>
      </w:pPr>
      <w:r>
        <w:rPr>
          <w:rFonts w:eastAsia="Courier New" w:cs="Courier New"/>
          <w:sz w:val="20"/>
          <w:szCs w:val="20"/>
        </w:rPr>
        <w:t>Исполинская крепость Саксауаман, взирающая сверху на Куско, удивляет любого странника своим величием. Ее стены двадцатиметровой высоты были возведены на искусственно выровненной горной вершинe площадью несколько сот квадратных метров, как на Монте-Альбане в старой Мексике. В 30 километрах к северо-западу от Куско высится великая крепость Олантай. Вес некоторых массивных камней, из которых она построена, достигает трехсот тонн, причем все они отшлифованы и подогнаны один к другому так; что в стыки между ними невозможно просунуть даже самое тонкое лезвие. Самой замечательной крепостью была, вероятно, Мачу-Пикчу, выстроенная в Андах на высоте более чем три тысячи метров и нависающая над километровым обрывом. Как эти громадные каменные глыбы могли доставляться на такую головокружительную высоту, обрабатываться и подгоняться друг к другу с такой фантастической точностью? Почему эти форты строились за облаками? Какому недругу они должны были противостоять? Эти циклопические укрепления напоминают окаменевшие или усеянные сталактитами, скальными породами крепости на вершинах гор всего мира, с которыми связываются легенды о войнах между богами и титанами. Таким ли уж фантастическим выглядит предположение, что эти горные перуанские цитадели были построены какой-то древней расой для защиты от людей космоса?</w:t>
      </w:r>
    </w:p>
    <w:p>
      <w:pPr>
        <w:pStyle w:val="Style17"/>
        <w:ind w:left="0" w:right="0" w:firstLine="709"/>
        <w:rPr>
          <w:rFonts w:eastAsia="Courier New" w:cs="Courier New"/>
          <w:sz w:val="20"/>
          <w:szCs w:val="20"/>
        </w:rPr>
      </w:pPr>
      <w:r>
        <w:rPr>
          <w:rFonts w:eastAsia="Courier New" w:cs="Courier New"/>
          <w:sz w:val="20"/>
          <w:szCs w:val="20"/>
        </w:rPr>
        <w:t>Каким бы странным это ни показалось, ацтеки и инки (хотя эти народы исповедовали одну и ту же религию солнца, имели сходные общественные системы, основанные на подчинении богоподобному королю), насколько известно, никогда не соприкасались между собой, никогда не слышали о существовании друг друга, и, что еще более удивительно, оба эти народа примерно в одно и то же время стали опасаться одной и той же роковой судьбы, которая затем выпала на их долю.</w:t>
      </w:r>
    </w:p>
    <w:p>
      <w:pPr>
        <w:pStyle w:val="Style17"/>
        <w:ind w:left="0" w:right="0" w:firstLine="709"/>
        <w:rPr>
          <w:rFonts w:eastAsia="Courier New" w:cs="Courier New"/>
          <w:sz w:val="20"/>
          <w:szCs w:val="20"/>
        </w:rPr>
      </w:pPr>
      <w:r>
        <w:rPr>
          <w:rFonts w:eastAsia="Courier New" w:cs="Courier New"/>
          <w:sz w:val="20"/>
          <w:szCs w:val="20"/>
        </w:rPr>
        <w:t>В заливе Писко к югу от Лимы на прибрежных скалах высечен трезубец с тремя крестами; центральный крест имеет высоту двести метров, а меньшие боковые кресты расположены на одной линии с глиным. Этот "Андский Канделябр" мог служить сейсмографом в дни Атлантиды и Лемурии и может приобрести еще большее значение в будущем. Землетрясения содрогают Американский континент от Канады до Перу. Быть может, перед последним роковым ударом белые боги Монтесумы и Атауальпы вновь сойдут на Землю еще в нынешнем столети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ИНДИ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 самых древних преданиях говорится, что Индия была заселена потомками Каина. В табличках на языке брахми утверждается, что боги спустились на Землю с Венеры более 18 миллионов лет назад. А согласно оккультным знаниям, до того как Лемурия была уничтожена, Учителя и их адепты колонизовали Индию и построили там в скалах громадные храмы Элефанты. Учитель Ману якобы отобрал народ из пятой подрасы, которую некоторые называют истинными семитами, и около 60000 года до н. э. благополучно вывел его из Атлантиды, задолго до того, как она погрузилась в пучину вод, через Европу в Центральную Азию. Зарождающаяся корневая раса первоначально осела на южных берегах великого озера Гоби. Затем многие ее представители мигрировали в Индию. По записям, сохранившимся в северных монастырях, индийская цивилизация насчитывает более 30 000 лет. В соответствии с халдейскими хрониками, примерно в 11000 году до н. э. на юге Центральной Азии существовала колония атлантов, Дравидия, которая, как и Атлантида, часто посещалась Наставниками с Венеры, делившимися своими знаниями со жрецами Нага. Шумеры считали, что их герой Гильгамеш плавал далеко за море Мертвых к священной горе под названием Дилмун, по которой спускались боги. Она находилась на острове Блаженных, которым мог быть Цейлон.</w:t>
      </w:r>
    </w:p>
    <w:p>
      <w:pPr>
        <w:pStyle w:val="Style17"/>
        <w:ind w:left="0" w:right="0" w:firstLine="709"/>
        <w:rPr>
          <w:rFonts w:eastAsia="Courier New" w:cs="Courier New"/>
          <w:sz w:val="20"/>
          <w:szCs w:val="20"/>
        </w:rPr>
      </w:pPr>
      <w:r>
        <w:rPr>
          <w:rFonts w:eastAsia="Courier New" w:cs="Courier New"/>
          <w:sz w:val="20"/>
          <w:szCs w:val="20"/>
        </w:rPr>
        <w:t>Почти восемь десятилетий назад в Пенджабе были сделаны потрясающие открытия. Там в результате археологических исследований были обнаружены следы неизвестной культуры, существовавшей во времена Древнего Египта и Вавилона. В 1922 году индийский ученый Р. Д. Банержи, проводя раскопки древнего буддистского монастыря в Мохенджо-Даро в низовьях Инда, обнаружил под его развалинами остатки древнейшего города. Раскопки, проводившиеся англичанином Джоном Маршаллом севернее этого района, в Хараппе, подтвердили существование в этих местах на обширной территории доисторической цивилизации еще примерно за две тысячи лет, чем предполагалось прежде. В результате тщательного исследования нескольких курганов, проводившегося под руководством Мортимера Уилера, глубокие траншеи всякий раз открывали мощные цитадели, являвшиеся впечатляющими центрами системы крепостных укреплений. По его словам, "индская цивилизация широко использовала инженерные приспособления для тщательного планирования застроек, во всяком случае в период, археологического слоя которого мы достигли во время раскопок... Мохенджо-Даро был, в отличие от Ура, заложен, когда градостроительное планирование уже прошло экспериментальную стадию". Дома, многие из которых имели более двух этажей, состояли из анфилад помещений, окружавших центральный внутренний двор. Обычно они имели ванные комнаты. Удивительной особенностью была система городских сточных сооружений; немощеные улицы были оборудованы кирпичными стоками, намного превосходившими по своему охвату и эффективности аналогичные древние системы и неизвестными даже сегодня в некоторых уголках современного Востока. Здания имели довольно простые украшения, но были снабжены такими удобствами, как ванны, туалеты, канализация и цистерны со свежей водой.</w:t>
      </w:r>
    </w:p>
    <w:p>
      <w:pPr>
        <w:pStyle w:val="Style17"/>
        <w:ind w:left="0" w:right="0" w:firstLine="709"/>
        <w:rPr>
          <w:rFonts w:eastAsia="Courier New" w:cs="Courier New"/>
          <w:sz w:val="20"/>
          <w:szCs w:val="20"/>
        </w:rPr>
      </w:pPr>
      <w:r>
        <w:rPr>
          <w:rFonts w:eastAsia="Courier New" w:cs="Courier New"/>
          <w:sz w:val="20"/>
          <w:szCs w:val="20"/>
        </w:rPr>
        <w:t>Обнаруженные терракотовые фигурки, явно изображающие богиню Земли, и хорошо известные цилиндрические печати из Месопотамии указывали на наличие торговых связей с Вавилоном. Золотые бусы, поделки из серебра и украшения из ляпис-лазури, бирюзы, жадеита и амазонита были изготовлены с таким изысканным совершенством, что Джон Маршалл заявил: "...драгоценности этого индского народа были сделаны столь блестяще и изящно, что им надлежало бы происходить с Бонд-стрит современного Лондона, а не из доисторического дома трехтысячелетнего возраста". До сих пор не расшифрованные рисунки иероглифического письма позволяют предположить, что находки относятся к периоду зрелости данной цивилизации. Мортимер Уилер полагает, что раскопанный к настоящему времени археологический слой показывает Мохенджо-Даро в период упадка, и делает следующий вывод: "Нам следовало бы подготовиться к тому, что цивилизация Инда существовала задолго до 2400 года до нашей эры". А что, если там, как в Трое, на одном месте существует целая дюжина городов, построенных один над другим? Возраст Мохенджо-Даро и Хараппы может исчисляться тысячелетиями.</w:t>
      </w:r>
    </w:p>
    <w:p>
      <w:pPr>
        <w:pStyle w:val="Style17"/>
        <w:ind w:left="0" w:right="0" w:firstLine="709"/>
        <w:rPr>
          <w:rFonts w:eastAsia="Courier New" w:cs="Courier New"/>
          <w:sz w:val="20"/>
          <w:szCs w:val="20"/>
        </w:rPr>
      </w:pPr>
      <w:r>
        <w:rPr>
          <w:rFonts w:eastAsia="Courier New" w:cs="Courier New"/>
          <w:sz w:val="20"/>
          <w:szCs w:val="20"/>
        </w:rPr>
        <w:t>Индская культура достигла даже Аравийского полуострова, распространившись на территории общей площадью свыше миллиона квадратных километров. Ни одной другой цивилизации до появления Римской империи не удавалось создать столь успешно действующую политическую систему.</w:t>
      </w:r>
    </w:p>
    <w:p>
      <w:pPr>
        <w:pStyle w:val="Style17"/>
        <w:ind w:left="0" w:right="0" w:firstLine="709"/>
        <w:rPr>
          <w:rFonts w:eastAsia="Courier New" w:cs="Courier New"/>
          <w:sz w:val="20"/>
          <w:szCs w:val="20"/>
        </w:rPr>
      </w:pPr>
      <w:r>
        <w:rPr>
          <w:rFonts w:eastAsia="Courier New" w:cs="Courier New"/>
          <w:sz w:val="20"/>
          <w:szCs w:val="20"/>
        </w:rPr>
        <w:t>Раскопки в Мохенджо-Даро и в Хараппе показывают, что народы, жившие три-четыре тысячелетия тому назад на берегах Инда, обладали высокоразвитой культурой, в которой не было обнаружено никаких следов индоарийского влияния. В Египте и Месопотамии божественным фараонам и могущественным царям возводились величественные дворцы, но крестьяне ютились в лачугах. Примерно в то же самое время простолюдины из долины Инда жили в удобных домах с хорошими очистными сооружениями, превосходивших по удобствам жилища многих грязных европейских городов вплоть до нашего, XX столетия. Жизнь основной части населения долины явно достигла уровня комфорта и роскоши, не имевшего примеров в других частях цивилизованного мира.</w:t>
      </w:r>
    </w:p>
    <w:p>
      <w:pPr>
        <w:pStyle w:val="Style17"/>
        <w:ind w:left="0" w:right="0" w:firstLine="709"/>
        <w:rPr>
          <w:rFonts w:eastAsia="Courier New" w:cs="Courier New"/>
          <w:sz w:val="20"/>
          <w:szCs w:val="20"/>
        </w:rPr>
      </w:pPr>
      <w:r>
        <w:rPr>
          <w:rFonts w:eastAsia="Courier New" w:cs="Courier New"/>
          <w:sz w:val="20"/>
          <w:szCs w:val="20"/>
        </w:rPr>
        <w:t>Конечно, чтобы народы Инда смогли достичь столь высоких культурных стандартов, пронизанных на удивление современными идеями, должны были пройти многие века. Исследование их письменности, свидетельствующей о глубокой древности ее происхождения и не поддающейся расшифровке, воистину является танталовыми муками для ученых. Однако блестящая поэзия, чудесная образность мысли и возвышенная философия более поздней эпики, которую унаследовали арийцы, завоевавшие эту страну, восходят к понятиям, присущим космической мудрости, приобретенной за бесчисленные столетия изучения людьми космоса. Сами арийцы считали, что их дальние предки пришли со звезды Сириус.</w:t>
      </w:r>
    </w:p>
    <w:p>
      <w:pPr>
        <w:pStyle w:val="Style17"/>
        <w:ind w:left="0" w:right="0" w:firstLine="709"/>
        <w:rPr>
          <w:rFonts w:eastAsia="Courier New" w:cs="Courier New"/>
          <w:sz w:val="20"/>
          <w:szCs w:val="20"/>
        </w:rPr>
      </w:pPr>
      <w:r>
        <w:rPr>
          <w:rFonts w:eastAsia="Courier New" w:cs="Courier New"/>
          <w:sz w:val="20"/>
          <w:szCs w:val="20"/>
        </w:rPr>
        <w:t>Задолго до открытий, сделанных в Мохенджо-Даро, Джеймс Чёрчворд, посвятивший всю жизнь изучению Древнего Востока, заявил, что на протяжении тысячелетий Индия стояла впереди всех, сохраняя и распространяя на Земле первую великую цивилизацию после гибели Прародительницы My. По утверждению ученого, в древних храмовых записях налицо признаки индийской цивилизации, существовавшей более 35 тысяч лет назад, которая породила культуры Вавилонии и Верхнего Египта.</w:t>
      </w:r>
    </w:p>
    <w:p>
      <w:pPr>
        <w:pStyle w:val="Style17"/>
        <w:ind w:left="0" w:right="0" w:firstLine="709"/>
        <w:rPr>
          <w:rFonts w:eastAsia="Courier New" w:cs="Courier New"/>
          <w:sz w:val="20"/>
          <w:szCs w:val="20"/>
        </w:rPr>
      </w:pPr>
      <w:r>
        <w:rPr>
          <w:rFonts w:eastAsia="Courier New" w:cs="Courier New"/>
          <w:sz w:val="20"/>
          <w:szCs w:val="20"/>
        </w:rPr>
        <w:t>Для того чтобы иметь ясное представление об Индии, мы должны задуматься о некоторых основных фактах ее истории, культуры.</w:t>
      </w:r>
    </w:p>
    <w:p>
      <w:pPr>
        <w:pStyle w:val="Style17"/>
        <w:ind w:left="0" w:right="0" w:firstLine="709"/>
        <w:rPr>
          <w:rFonts w:eastAsia="Courier New" w:cs="Courier New"/>
          <w:sz w:val="20"/>
          <w:szCs w:val="20"/>
        </w:rPr>
      </w:pPr>
      <w:r>
        <w:rPr>
          <w:rFonts w:eastAsia="Courier New" w:cs="Courier New"/>
          <w:sz w:val="20"/>
          <w:szCs w:val="20"/>
        </w:rPr>
        <w:t>Тайная доктрина Индии, философия истины, стоящая на более высоком уровне, чем религия и мистицизм, существует в течение времени, которое, по признанию ученых, никак не может составлять менее пяти тысячелетий. Но на самом деле она гораздо старше, ибо ее истоки исчезают в эпохах, не оставивших истории никаких следов. Законы Maну, относимые примерно к 10000 году до н. э., как бы предвосхищая теорию эволюции Дарвина, гласят: "Первая завязь жизни появилась из воды и тепла. Люди прошествуют сквозь мир, постепенно поднимаясь и проходя через скалы, растения, червей, насекомых, рыб, змей, черепах, диких зверей, скот и высших животных".</w:t>
      </w:r>
    </w:p>
    <w:p>
      <w:pPr>
        <w:pStyle w:val="Style17"/>
        <w:ind w:left="0" w:right="0" w:firstLine="709"/>
        <w:rPr>
          <w:rFonts w:eastAsia="Courier New" w:cs="Courier New"/>
          <w:sz w:val="20"/>
          <w:szCs w:val="20"/>
        </w:rPr>
      </w:pPr>
      <w:r>
        <w:rPr>
          <w:rFonts w:eastAsia="Courier New" w:cs="Courier New"/>
          <w:sz w:val="20"/>
          <w:szCs w:val="20"/>
        </w:rPr>
        <w:t>Легенды, дошедшие из далекой древности, наводят на мысль о том, что предыдущие цивилизации могли быть уничтожены своими же собственными учеными, неосмотрительно вызвавшими титанические силы, сместившие земную ось. Возникшие в результате этого катаклизмы изменили климат и обрушили гордые страны в море. Родовая память о гибели Лемурии и Атлантиды побудила посвященных старой Индии тщательно оберегать известную им мудрость. Они передавали опасное знание из поколения в поколение только немногим ученикам. Иногда устные предания сохранялись как краткие, не привлекавшие внимания письмена в форме символов, которые во избежание злоупотреблений могли быть прочтены только адептами.</w:t>
      </w:r>
    </w:p>
    <w:p>
      <w:pPr>
        <w:pStyle w:val="Style17"/>
        <w:ind w:left="0" w:right="0" w:firstLine="709"/>
        <w:rPr>
          <w:rFonts w:eastAsia="Courier New" w:cs="Courier New"/>
          <w:sz w:val="20"/>
          <w:szCs w:val="20"/>
        </w:rPr>
      </w:pPr>
      <w:r>
        <w:rPr>
          <w:rFonts w:eastAsia="Courier New" w:cs="Courier New"/>
          <w:sz w:val="20"/>
          <w:szCs w:val="20"/>
        </w:rPr>
        <w:t>Знания о свершениях древних мудрецов являются некими проблесками культуры, полученной от погибших цивилизаций Древней Индии. Конечно, они вовсе не были возрождены в результате раскопок в Мохенджо-Даро. Но они наверняка известны священнослужителям индуистских храмов. Предшественники индусов сформулировали мировые религии и положили начало Ведантической школы философии. Они дали миру чудесную систему йоги - Жнани-йогу мудрости, Раджа-йогу разума, Хатха-йогу тела, Бхакти-йогу любви, Карма-йогу труда и Мантра-йогу звука. Все они, соединяя мистицизм с повседневной жизнью, развивают осознание отношения человека ко Вселенной. Каушитаки Брахмана доказывает, что в 3100 году до н. э. посвященные имели передовые представления об астрономии. Индийский ученый VII века Брахмагупта утверждал, что Земля круглая и вращается вокруг Солнца. Он также сообщил о законе всемирного тяготения, факте, неслыханном и в новые времена до Коперника и Ньютона. Так называемые арабские цифры, появившиеся в Европе в IX столетии, на самом деле происходят из Индии, математики которой изобрели десятичную систему счета) алгебру, дифференциальные и интегральные исчисления. Древние посвященные знали закон гравитации и предугадывали скорость света. Задолго до Демокрита и наших ядерных физиков индиец Кананда сформулировал атомистическое учение. Предполагается, что древние жители Индии использовали электрические силы, секреты которых сегодня утрачены, и возможно, что их посвященные, владевшие тайными знаниями, производили ядерные бомбы по гораздо более простой технологии, чем современная. Вполне вероятно, что они овладели принципами полета и построили летательные аппараты на ядерном топливе, как это следует из индийской эпики. Философы школы Вайсезаки свели время к блестящей математической концепции, определяя наименьшую единицу времени - kala - как период, необходимый атому для прохождения своей собственной единицы пространства, а наибольшую - как период жизни всей Вселенной, определенный древними провидцами.</w:t>
      </w:r>
    </w:p>
    <w:p>
      <w:pPr>
        <w:pStyle w:val="Style17"/>
        <w:ind w:left="0" w:right="0" w:firstLine="709"/>
        <w:rPr>
          <w:rFonts w:eastAsia="Courier New" w:cs="Courier New"/>
          <w:sz w:val="20"/>
          <w:szCs w:val="20"/>
        </w:rPr>
      </w:pPr>
      <w:r>
        <w:rPr>
          <w:rFonts w:eastAsia="Courier New" w:cs="Courier New"/>
          <w:sz w:val="20"/>
          <w:szCs w:val="20"/>
        </w:rPr>
        <w:t>Древние индусы были великими алхимиками; еще до 1000 года до н. э. они вели поиски эликсира жизни, знали состав воды и оккультные свойства металлов, составляющие неведомую нам сегодня тайную науку. Удивительными были их познания в области медицины и фармакологии - древние хирурги проводили тончайшие операции по удалению катаракты. Что касается музыки, то их менестрели изобрели тонику соль-фа задолго до средневекового Ги д'Арсццо. Величайшим достижением Древней Индии стал санскрит - самый удивительный язык, более совершенный, чем греческий, более богатый, чем латинский, и более утонченно-изысканный, чем и тот и другой.</w:t>
      </w:r>
    </w:p>
    <w:p>
      <w:pPr>
        <w:pStyle w:val="Style17"/>
        <w:ind w:left="0" w:right="0" w:firstLine="709"/>
        <w:rPr>
          <w:rFonts w:eastAsia="Courier New" w:cs="Courier New"/>
          <w:sz w:val="20"/>
          <w:szCs w:val="20"/>
        </w:rPr>
      </w:pPr>
      <w:r>
        <w:rPr>
          <w:rFonts w:eastAsia="Courier New" w:cs="Courier New"/>
          <w:sz w:val="20"/>
          <w:szCs w:val="20"/>
        </w:rPr>
        <w:t>Археологи все еще пытаются выяснить значение хорошо укрепленных цитаделей в Хараппе и Мохенджо-Даро. Они сопоставляют их с высокими зиккуратами (культовыми башнями) Вавилона, курганами Северной Америки, пирамидами Мексики, горными крепостями Перу и с доисторическими башнями во многих других частях мира. Их сооружение примерно в одно и то же время в разных странах по всему свету могло являться простым совпадением, отражающим определенную ступень эволюции примитивной архитектуры. Однако вполне логично предположить, что они возводились целенаправленно, в связи с прилетами друзей или недругов с небес, ибо, судя и по легендам, и по Библии, между 3-м и 2-м тысячелетием до н. э. инопланетяне нередко посещали Землю. После разговора с Авраамом Яхве мог полететь в Гималаи, чтобы повлиять на какого-нибудь другого патриарха в Хараппе.</w:t>
      </w:r>
    </w:p>
    <w:p>
      <w:pPr>
        <w:pStyle w:val="Style17"/>
        <w:ind w:left="0" w:right="0" w:firstLine="709"/>
        <w:rPr>
          <w:rFonts w:eastAsia="Courier New" w:cs="Courier New"/>
          <w:sz w:val="20"/>
          <w:szCs w:val="20"/>
        </w:rPr>
      </w:pPr>
      <w:r>
        <w:rPr>
          <w:rFonts w:eastAsia="Courier New" w:cs="Courier New"/>
          <w:sz w:val="20"/>
          <w:szCs w:val="20"/>
        </w:rPr>
        <w:t>Есть основания полагать, что Яхва под именем Индры, возможно, вызвал крах индских городов, помогая арийцам, вторгшимся из Центральной Азии примерно в 1700 году до н. э. Четыре столетия спустя он якобы повел Моисея и Иисуса Навина с израильтянами на завоевание земли Ханаанской. Иегова и Индра не обязательно были одной и той же сущностью. Эти имена, вероятно, обозначали людей космоса вообще.</w:t>
      </w:r>
    </w:p>
    <w:p>
      <w:pPr>
        <w:pStyle w:val="Style17"/>
        <w:ind w:left="0" w:right="0" w:firstLine="709"/>
        <w:rPr>
          <w:rFonts w:eastAsia="Courier New" w:cs="Courier New"/>
          <w:sz w:val="20"/>
          <w:szCs w:val="20"/>
        </w:rPr>
      </w:pPr>
      <w:r>
        <w:rPr>
          <w:rFonts w:eastAsia="Courier New" w:cs="Courier New"/>
          <w:sz w:val="20"/>
          <w:szCs w:val="20"/>
        </w:rPr>
        <w:t>В своей классической работе "Индская цивилизация" Мортимер Уилер, приводя древнейшие гимны из "Ригведы", писал: "Индра, арийский бог войны, называется puramadara - "разрушитель фортов". Он уничтожил 90 фортов для своего арийского протеже, Дивадаса. Те же форты, несомненно, упоминаются и в других гимнах, где говорится что он стер с лица Земли либо девяносто девять, либо сто древних замков местного предводителя Самбара. Короче говоря, он сносил форты, словно это были домики из песка".</w:t>
      </w:r>
    </w:p>
    <w:p>
      <w:pPr>
        <w:pStyle w:val="Style17"/>
        <w:ind w:left="0" w:right="0" w:firstLine="709"/>
        <w:rPr>
          <w:rFonts w:eastAsia="Courier New" w:cs="Courier New"/>
          <w:sz w:val="20"/>
          <w:szCs w:val="20"/>
        </w:rPr>
      </w:pPr>
      <w:r>
        <w:rPr>
          <w:rFonts w:eastAsia="Courier New" w:cs="Courier New"/>
          <w:sz w:val="20"/>
          <w:szCs w:val="20"/>
        </w:rPr>
        <w:t>Тексты "Ригведы", что означает "Стихи знания", почитались как имевшие божественное происхождение. "Веды" считаются звуковым откровением, услышанным непосредственно провидцами "Риши". Их песни и стихи не записывались, а на протяжении многих веков устно передавались от одних брахманов к другим, память которых предварительно получала необычайное развитие с помощью суровых упражнений. "Ригведа" содержит около десяти тысяч заклинаний на санскрите. Эта мифология описывает богов как космических созданий с утонченным разумом и мистической проницательностью, намного превосходивших арийцев с их незамысловатой культурой. Она должна была исходить от гораздо более ранней цивилизации или от самих богов, людей космоса. Небеса в "Ригведе" являлись чисто физическим царством на небе, а Отец Небесный, возможно космический властитель с какой-нибудь развитой планеты нашей Солнечной системы, - бесконечно малой величиной в масштабе всей Вселенной.</w:t>
      </w:r>
    </w:p>
    <w:p>
      <w:pPr>
        <w:pStyle w:val="Style17"/>
        <w:ind w:left="0" w:right="0" w:firstLine="709"/>
        <w:rPr>
          <w:rFonts w:eastAsia="Courier New" w:cs="Courier New"/>
          <w:sz w:val="20"/>
          <w:szCs w:val="20"/>
        </w:rPr>
      </w:pPr>
      <w:r>
        <w:rPr>
          <w:rFonts w:eastAsia="Courier New" w:cs="Courier New"/>
          <w:sz w:val="20"/>
          <w:szCs w:val="20"/>
        </w:rPr>
        <w:t>Самый могущественный бог доиндуистской мифологии, упомянутый в "Ведах", Варуна, был связан с небесными телами. Он управлял Луной и звездами, полетом птиц и имел моральную власть над людьми. Иногда он ездил на Левиафане, ужасающем небесном чудовище, ассоциирующемся с космическим кораблем. Варуна, что означало "окружающее небо", который почитался греками как Уран, был позднее низвегнут Индрой, известным грекам как Кронос, а римлянам как Сатурн. Быть может, это означало свержение первых людей космоса, правивших Землей, их соперниками с другой планеты.</w:t>
      </w:r>
    </w:p>
    <w:p>
      <w:pPr>
        <w:pStyle w:val="Style17"/>
        <w:ind w:left="0" w:right="0" w:firstLine="709"/>
        <w:rPr>
          <w:rFonts w:eastAsia="Courier New" w:cs="Courier New"/>
          <w:sz w:val="20"/>
          <w:szCs w:val="20"/>
        </w:rPr>
      </w:pPr>
      <w:r>
        <w:rPr>
          <w:rFonts w:eastAsia="Courier New" w:cs="Courier New"/>
          <w:sz w:val="20"/>
          <w:szCs w:val="20"/>
        </w:rPr>
        <w:t>Индра, арийский бог войны, носился по небесам со скоростью мысли на воздушной колесняцс, запряженной сверкающими скакунами. Он пошел войной на асуров, могущественных титанов, опытных магов и непримиримых врагов богов, и уничтожил их небесные города ядерными бомбами. Властелин Небес, Повелитель Облаков, Громовержец Индра обитал на сказочной горе Меру на севере Гималаев и очень напомнит Зевса с горы Олимп. В битвах вместе с Индрой сражались маруты, или боги бури, которые описывались как юные воины на золотых колесницах. Они держали в руках копья из молний и неслись, как ветер, сотрясая горы. В гимнах они воспевались как "блестящие стремительные воины устрашающего вида" на колесницах, запряженных молниями. Иммануил Великовский считает, что маруты были кометами, носящимися по небу после столкновения Марса и Венеры, но их сходство с богами многих других стран позволяет предположить, что они были людьми космоса.</w:t>
      </w:r>
    </w:p>
    <w:p>
      <w:pPr>
        <w:pStyle w:val="Style17"/>
        <w:ind w:left="0" w:right="0" w:firstLine="709"/>
        <w:rPr>
          <w:rFonts w:eastAsia="Courier New" w:cs="Courier New"/>
          <w:sz w:val="20"/>
          <w:szCs w:val="20"/>
        </w:rPr>
      </w:pPr>
      <w:r>
        <w:rPr>
          <w:rFonts w:eastAsia="Courier New" w:cs="Courier New"/>
          <w:sz w:val="20"/>
          <w:szCs w:val="20"/>
        </w:rPr>
        <w:t>Вишну, восседавший на орле Гаруда, за три взмаха его крыльев пересек три мира. "Лучший пилот во всем воздухе" Пушап проносился по небу с головокружительной быстротой. Наиболее часто упоминаемыми богами были близнецы Дсвины, подобные Кастору и Поллуксу (или Полидевку). Они передвигались на ярко-красной повозке, сияющей, как начищенное золото, вооруженной громами и молниями. Эта пара могла долететь до звезд за один день. Иногда они носились над океаном на аппарате, описанном как трехколонный, треугольный и трехколесный и хорошо приспособленный для посадок на воду. Что это: гидроплан, способный летать в космос?</w:t>
      </w:r>
    </w:p>
    <w:p>
      <w:pPr>
        <w:pStyle w:val="Style17"/>
        <w:ind w:left="0" w:right="0" w:firstLine="709"/>
        <w:rPr>
          <w:rFonts w:eastAsia="Courier New" w:cs="Courier New"/>
          <w:sz w:val="20"/>
          <w:szCs w:val="20"/>
        </w:rPr>
      </w:pPr>
      <w:r>
        <w:rPr>
          <w:rFonts w:eastAsia="Courier New" w:cs="Courier New"/>
          <w:sz w:val="20"/>
          <w:szCs w:val="20"/>
        </w:rPr>
        <w:t>Обольстительные жены богов, апсары, были воздушными нимфами и любовницами гандхарвов, героев космических царств. Иногда какая-нибудь из апсар слетала на Землю и влюблялась в простых смертных, как это сделала Урваси, которая вышла замуж за своего земного возлюбленного, Пурураваса, и принесла ему сына лишь затем, чтобы потом вновь вернуться на небеса. Проведя в скорби несколько месяцев, Пуруравас был перенесен на небо, где навечно поселился с Урваси.</w:t>
      </w:r>
    </w:p>
    <w:p>
      <w:pPr>
        <w:pStyle w:val="Style17"/>
        <w:ind w:left="0" w:right="0" w:firstLine="709"/>
        <w:rPr>
          <w:rFonts w:eastAsia="Courier New" w:cs="Courier New"/>
          <w:sz w:val="20"/>
          <w:szCs w:val="20"/>
        </w:rPr>
      </w:pPr>
      <w:r>
        <w:rPr>
          <w:rFonts w:eastAsia="Courier New" w:cs="Courier New"/>
          <w:sz w:val="20"/>
          <w:szCs w:val="20"/>
        </w:rPr>
        <w:t>Змеепоклонники-Наги из Северо-Восточного Ассама говорят, что их предки появились с погибшею континента My и создали первую Индийскую империю 35 тысяч лет назад. Они рассказывают о человеке по имени Мейоо, жившем в деревне Висвема, расположенной на холмах среди зеленых лесов подле ласково журчащего ручья. Однажды "во время охоты он внезапно увидел семь крылатых существ, слетавших с неба. Сняв свои крылья, они стали купаться и ручье. С помощью загнутой на конце длинной палки Мейоо удалось украсть крылья очаровательной небесной женщины, и она не смогла улететь обратно со своими спутницами. Мейоо на ней женился, а ее крылья спрятал, но через несколько лет она их нашла и вернулась на небо, прихватив с собой и родившихся детей. Мейоо долго по ним горевал, но наконец ворона отнесла его в заоблачное царство и воссоединила с женой и детьми. Позднее все они вернулись на Землю. В "Ригведе" упоминается самая древняя раса Светящихся, которых называли Бхригу. Им Матаришван принес тайный огонь, похищенный с небес. Эта индийская версия легенды о Прометее предполагает возникновение в древности некоего конфликта между народами Земли и небожителями.</w:t>
      </w:r>
    </w:p>
    <w:p>
      <w:pPr>
        <w:pStyle w:val="Style17"/>
        <w:ind w:left="0" w:right="0" w:firstLine="709"/>
        <w:rPr>
          <w:rFonts w:eastAsia="Courier New" w:cs="Courier New"/>
          <w:sz w:val="20"/>
          <w:szCs w:val="20"/>
        </w:rPr>
      </w:pPr>
      <w:r>
        <w:rPr>
          <w:rFonts w:eastAsia="Courier New" w:cs="Courier New"/>
          <w:sz w:val="20"/>
          <w:szCs w:val="20"/>
        </w:rPr>
        <w:t>В оккультных преданиях говорится, что у Черного моря, в Скифии, жил молодой дравид по имени Рам, который страстно стремился к божественному знанию. Для того чтобы он смог исполнить предназначенное ему судьбой, путеводный Гений Рама повелел ему повести свой народ в самое сердце Азии. После завоевания Персии его белые последователи. согласно священной книге персов "Авесте", перешли Гималаи. За свое могущество, гениальность и доброту Рама стал хозяином Индии и духовным правителем Земли. Как предводитель арийцев, Рама создал культурное общество в Иране, откуда колонии арийцев распространяли свои культуру, обычаи и религию на Индию. Особенно это касалось "Вед", которые стали священной книгой брахманов (жрецов).</w:t>
      </w:r>
    </w:p>
    <w:p>
      <w:pPr>
        <w:pStyle w:val="Style17"/>
        <w:ind w:left="0" w:right="0" w:firstLine="709"/>
        <w:rPr>
          <w:rFonts w:eastAsia="Courier New" w:cs="Courier New"/>
          <w:sz w:val="20"/>
          <w:szCs w:val="20"/>
        </w:rPr>
      </w:pPr>
      <w:r>
        <w:rPr>
          <w:rFonts w:eastAsia="Courier New" w:cs="Courier New"/>
          <w:sz w:val="20"/>
          <w:szCs w:val="20"/>
        </w:rPr>
        <w:t>Тысячелетия пленит сердца индийцев чудесная эпика древней поэмы "Рамаяны". В 24 тысячах строф легендарный поэт Вальмики рассказал о Раме, принце Айодхи из Северной Индии, который на состязании согнул тугой лук и получил в награду невесту Ситу, несравненную дочь царя Джанака. Изгнанный своим отцом, Дасаратой, Рама счастливо жил со своей целомудренной Ситой в лесной хижине, как отшельник, вдали от княжеских утех. Красота княгини соблазнила Равану, властителя Ланки, который увез ее на своей воздушной колеснице и овладел своей пленницей против ее воли. Обезумев от горя, Рама отправился на выручку своей возлюбленной жены. В этом ему помог Хануман и его обезьяньи орды, предпринявшие вторжение во вражеский город с воздуха. Рама по-рыцарски сошелся в небесном поединке с Раваной и в конце концов сразил своего соперника копьем-молнией. Рама сказал Сите, что убил Равану, чтобы отомстить за свою поруганную честь. Сита заявила о своей невиновности и очистилась, пройдя испытание огнем. Она вошла в полыхающий пламенем круг и вышла из него невредимой. Рама увез свою жену в летающей повозке обратно в Айодху, где он установил золотой век.</w:t>
      </w:r>
    </w:p>
    <w:p>
      <w:pPr>
        <w:pStyle w:val="Style17"/>
        <w:ind w:left="0" w:right="0" w:firstLine="709"/>
        <w:rPr>
          <w:rFonts w:eastAsia="Courier New" w:cs="Courier New"/>
          <w:sz w:val="20"/>
          <w:szCs w:val="20"/>
        </w:rPr>
      </w:pPr>
      <w:r>
        <w:rPr>
          <w:rFonts w:eastAsia="Courier New" w:cs="Courier New"/>
          <w:sz w:val="20"/>
          <w:szCs w:val="20"/>
        </w:rPr>
        <w:t>Но радость обернулась отчаянием. Раму мучили тяжелые мысли по поводу их долгой разлуки. А что, если его жена сама уступила Раване? Подозрение закралось в его сердце, и он изгнал верную Ситу в лес, где она нашла приют у отшельника Вальмики и вскоре родила двух мальчиков. Однажды Рама гулял по лесу и услышал, как его дети-близнецы пересказывают историю его подвигов, почерпнутую от Вальмики, который сочинял в то время свою эпическую поэму. Рама упросил Ситу вернуться в Айодху и сделать так, чтобы ее чистота не вызывала никаких сомнений. Перед собравшейся знатью Сита торжественно поклялась в своей целомудренности, а затем, уставшая от жизни, стала умолять Мать-Землю принять ее. Земля разверзлась, и на змеях из самоцветов из нее высоко поднялся золотой трон. Сита взошла на него и под дождем из небесных цветов опустилась в земные недра.</w:t>
      </w:r>
    </w:p>
    <w:p>
      <w:pPr>
        <w:pStyle w:val="Style17"/>
        <w:ind w:left="0" w:right="0" w:firstLine="709"/>
        <w:rPr>
          <w:rFonts w:eastAsia="Courier New" w:cs="Courier New"/>
          <w:sz w:val="20"/>
          <w:szCs w:val="20"/>
        </w:rPr>
      </w:pPr>
      <w:r>
        <w:rPr>
          <w:rFonts w:eastAsia="Courier New" w:cs="Courier New"/>
          <w:sz w:val="20"/>
          <w:szCs w:val="20"/>
        </w:rPr>
        <w:t>Наконец Рама получил доказательство ее невиновности, но он остался неутешен: ему суждено страдать долгие годы в одиночестве, прежде чем покинуть этот мир и уйти на небеса.</w:t>
      </w:r>
    </w:p>
    <w:p>
      <w:pPr>
        <w:pStyle w:val="Style17"/>
        <w:ind w:left="0" w:right="0" w:firstLine="709"/>
        <w:rPr>
          <w:rFonts w:eastAsia="Courier New" w:cs="Courier New"/>
          <w:sz w:val="20"/>
          <w:szCs w:val="20"/>
        </w:rPr>
      </w:pPr>
      <w:r>
        <w:rPr>
          <w:rFonts w:eastAsia="Courier New" w:cs="Courier New"/>
          <w:sz w:val="20"/>
          <w:szCs w:val="20"/>
        </w:rPr>
        <w:t>Ромеш Датт в своем чудесном переводе "Рамаяны" описывает отца Рамы, царя Дасарату, как "отпрыска древней Солнечной расы", потомка Царей Солнца, космических сущностей, которые правили Индией. Этим титулом до наших дней величается японский Микадо. В данной эпической поэме нет упоминаний о Раме из скифских преданий, двинувшем арийцев на завоевание Индии. Пока Рама охотился в лесу, Равана захватил беззащитную Ситу. Во время полета на воздушной колеснице на них напал Джанака (отец Ситы) на гигантской "птице", напоминающей боевой самолет.</w:t>
      </w:r>
    </w:p>
    <w:p>
      <w:pPr>
        <w:pStyle w:val="Style17"/>
        <w:ind w:left="0" w:right="0" w:firstLine="709"/>
        <w:rPr>
          <w:rFonts w:eastAsia="Courier New" w:cs="Courier New"/>
          <w:sz w:val="20"/>
          <w:szCs w:val="20"/>
        </w:rPr>
      </w:pPr>
      <w:r>
        <w:rPr>
          <w:rFonts w:eastAsia="Courier New" w:cs="Courier New"/>
          <w:sz w:val="20"/>
          <w:szCs w:val="20"/>
        </w:rPr>
        <w:t>Затем в дело вступил Рама и предпринял воздушную атаку на летающей колеснице, "обеспечивающей помощь богов". Между Рамой и Раваной произошла жестокая схватка. Судя по аллегорическому описанию его действия, испускающее дый и искры смертоносное "оружие Брахмы", примененное Рамои и небесным огнем и громом уничтожившее Равану, наверняка было ядерной ракетой!</w:t>
      </w:r>
    </w:p>
    <w:p>
      <w:pPr>
        <w:pStyle w:val="Style17"/>
        <w:ind w:left="0" w:right="0" w:firstLine="709"/>
        <w:rPr>
          <w:rFonts w:eastAsia="Courier New" w:cs="Courier New"/>
          <w:sz w:val="20"/>
          <w:szCs w:val="20"/>
        </w:rPr>
      </w:pPr>
      <w:r>
        <w:rPr>
          <w:rFonts w:eastAsia="Courier New" w:cs="Courier New"/>
          <w:sz w:val="20"/>
          <w:szCs w:val="20"/>
        </w:rPr>
        <w:t>В индийской рукописи, относящейся к 500 году до н. э., утверждается, что король Цейлона Pаван облетал неприятельские лагеря и сбрасывал бомбы. наносившие тяжелые потери. Вероятно, Раван был захвачен в плен и убит, а его летательный аппарат попал в руки предводителя индусов Рама Чандры, который прилетел на нем в свою столицу Аджудхиру в Северной Индии.</w:t>
      </w:r>
    </w:p>
    <w:p>
      <w:pPr>
        <w:pStyle w:val="Style17"/>
        <w:ind w:left="0" w:right="0" w:firstLine="709"/>
        <w:rPr>
          <w:rFonts w:eastAsia="Courier New" w:cs="Courier New"/>
          <w:sz w:val="20"/>
          <w:szCs w:val="20"/>
        </w:rPr>
      </w:pPr>
      <w:r>
        <w:rPr>
          <w:rFonts w:eastAsia="Courier New" w:cs="Courier New"/>
          <w:sz w:val="20"/>
          <w:szCs w:val="20"/>
        </w:rPr>
        <w:t>Последним словом смертельно раненного в результате покушения Ганди было "Рама!". Каждой осенью "Сказание о Раме и Сите" инсценируется по всей Индии в ходе десятидневного фестиваля.</w:t>
      </w:r>
    </w:p>
    <w:p>
      <w:pPr>
        <w:pStyle w:val="Style17"/>
        <w:ind w:left="0" w:right="0" w:firstLine="709"/>
        <w:rPr>
          <w:rFonts w:eastAsia="Courier New" w:cs="Courier New"/>
          <w:sz w:val="20"/>
          <w:szCs w:val="20"/>
        </w:rPr>
      </w:pPr>
      <w:r>
        <w:rPr>
          <w:rFonts w:eastAsia="Courier New" w:cs="Courier New"/>
          <w:sz w:val="20"/>
          <w:szCs w:val="20"/>
        </w:rPr>
        <w:t>Джеймс Чёрчворд настаивал на том, что, согласно храмовым записям, события, описанные в поэме о Раме и Сите, относятся к периоду двадцатитысячелетней давности. Он утверждал, что видел чертежи и инструкции, предназначенные для создания воздушного корабля, его оборудования, силовой установки и т. д. Энергия получалась из атмосферы очень простым и экономичным способом. Двигатель представлял из себя нечто вроде нашей нынешней турбины, в котором одна за другой задействовались камеры до окончательного выхлопа. Если мотор заводили, то он не останавливался, пока его не выключали. Эти корабли могли совершать беспосадочные орбитальные полеты вокруг Земли, пока их оборудование не изнашивалось. Их мощность была неограниченной или ограниченной только прочностью металлов, из которых они были сделаны.</w:t>
      </w:r>
    </w:p>
    <w:p>
      <w:pPr>
        <w:pStyle w:val="Style17"/>
        <w:ind w:left="0" w:right="0" w:firstLine="709"/>
        <w:rPr>
          <w:rFonts w:eastAsia="Courier New" w:cs="Courier New"/>
          <w:sz w:val="20"/>
          <w:szCs w:val="20"/>
        </w:rPr>
      </w:pPr>
      <w:r>
        <w:rPr>
          <w:rFonts w:eastAsia="Courier New" w:cs="Courier New"/>
          <w:sz w:val="20"/>
          <w:szCs w:val="20"/>
        </w:rPr>
        <w:t>Литература на санскрите изобилует древнеиндийскими героями, которые были, совершенно очевидно, оснащены куда более совершенными самолетами и ракетами, чем те, которыми мы сегодня хвалимся. В 31 главе "Самарангана-сутрадхары Бхожи" двести тридцать стансов посвящены описанию принципов их строительства, нападения на видимые и невидимые цели, взлета, крейсирования на тысячекилометровые дистанции в различных направлениях в атмосфере и посадки.</w:t>
      </w:r>
    </w:p>
    <w:p>
      <w:pPr>
        <w:pStyle w:val="Style17"/>
        <w:ind w:left="0" w:right="0" w:firstLine="709"/>
        <w:rPr>
          <w:rFonts w:eastAsia="Courier New" w:cs="Courier New"/>
          <w:sz w:val="20"/>
          <w:szCs w:val="20"/>
        </w:rPr>
      </w:pPr>
      <w:r>
        <w:rPr>
          <w:rFonts w:eastAsia="Courier New" w:cs="Courier New"/>
          <w:sz w:val="20"/>
          <w:szCs w:val="20"/>
        </w:rPr>
        <w:t>В манускрипте из доисторического прошлого, "Аэронавтике" Махарши Бхарадважи, переведенном с санскрита, мы обнаруживаем следующий пассаж, который в современном изложении звучит следующим образом:</w:t>
      </w:r>
    </w:p>
    <w:p>
      <w:pPr>
        <w:pStyle w:val="Style17"/>
        <w:ind w:left="0" w:right="0" w:firstLine="709"/>
        <w:rPr>
          <w:rFonts w:eastAsia="Courier New" w:cs="Courier New"/>
          <w:sz w:val="20"/>
          <w:szCs w:val="20"/>
        </w:rPr>
      </w:pPr>
      <w:r>
        <w:rPr>
          <w:rFonts w:eastAsia="Courier New" w:cs="Courier New"/>
          <w:sz w:val="20"/>
          <w:szCs w:val="20"/>
        </w:rPr>
        <w:t>"Секрет строительства аэропланов, которые не ломаются, не загораются и не могут быть разрезаны или уничтожены. Секрет бесшумного самолета. Секрет невидимого самолета. Секрет подслушивания разговоров и других звуков во вражеских самолетах. Секрет получения фотографий интерьера вражеских самолетов. Секрет приведения лиц, находящихся во вражеских самолетах, в бессознательное состояние. Секрет уничтожения вражеских самолетов. ...Согласно Шоунаке, существует шестнадцать легких и поглощающих тепло металлов, годных для аэропланов. Великий Мудрец объявил, что только эти шестнадцать металлов являются лучшими для авиастроительства".</w:t>
      </w:r>
    </w:p>
    <w:p>
      <w:pPr>
        <w:pStyle w:val="Style17"/>
        <w:ind w:left="0" w:right="0" w:firstLine="709"/>
        <w:rPr>
          <w:rFonts w:eastAsia="Courier New" w:cs="Courier New"/>
          <w:sz w:val="20"/>
          <w:szCs w:val="20"/>
        </w:rPr>
      </w:pPr>
      <w:r>
        <w:rPr>
          <w:rFonts w:eastAsia="Courier New" w:cs="Courier New"/>
          <w:sz w:val="20"/>
          <w:szCs w:val="20"/>
        </w:rPr>
        <w:t>Наиболее захватывающие сказания о воздушных войнах с применением фантастических боевых средств собраны в "Махабхарате", волшебной эпической поэме индусов из двухсот тысяч строк, которая в восемь раз пространней "Илиады" и "Одиссеи", вместе взятых. В ней в эпической форме благородный князь Аржуна, его несравненная невеста Драупади и бог Кришна, принимавшие у себя небожителей и воинов-рыцарей, описывают то, что называют великой Бхаратской войной в Северной Индии, разразившейся примерно в 1400 году до н. э. Чёрчуорд в своей работе "Дети My", ссылаясь на храмовые записи, высказывает предположение, что события, получившие отражение в "Махабхарате", происходили на 20 тысяч лет раньше. Е. П. Блаватская в своей "Тайной доктрине" утверждает, что в "Махабхарате" речь идет о борьбе между Сариавансами, поклонявшимися Солнцу, и Индавасами, поклонявшимися Луне, явившейся конфликтом большого эзотерического значения. Однако люди, менее склонные к оккультизму, могут связать эту поэму с "Теогонией" Гесиода, в которой описывается война между богами и титанами. Переходом от описания бранных подвигов героев "Махабхараты" служат возвышенные диалоги между Аржуной и Кришной, отраженные в вошедшей в этот эпос философской поэме "Бхагават гита".</w:t>
      </w:r>
    </w:p>
    <w:p>
      <w:pPr>
        <w:pStyle w:val="Style17"/>
        <w:ind w:left="0" w:right="0" w:firstLine="709"/>
        <w:rPr>
          <w:rFonts w:eastAsia="Courier New" w:cs="Courier New"/>
          <w:sz w:val="20"/>
          <w:szCs w:val="20"/>
        </w:rPr>
      </w:pPr>
      <w:r>
        <w:rPr>
          <w:rFonts w:eastAsia="Courier New" w:cs="Courier New"/>
          <w:sz w:val="20"/>
          <w:szCs w:val="20"/>
        </w:rPr>
        <w:t>В "Вишну Пурана" (сокровенном тексте Вишны) Кришна, рожденный от девственницы Деваки более 3 тысяч лет тому назад, почитается как первый из мессий, старейший среди сынов Божьих. Увязавшись за пастухами, Кришна взошел на мистическую гору Меру и вернулся преображенным, чтобы учить людей вечной любви, перевоплощению и торжеству над смертью.</w:t>
      </w:r>
    </w:p>
    <w:p>
      <w:pPr>
        <w:pStyle w:val="Style17"/>
        <w:ind w:left="0" w:right="0" w:firstLine="709"/>
        <w:rPr>
          <w:rFonts w:eastAsia="Courier New" w:cs="Courier New"/>
          <w:sz w:val="20"/>
          <w:szCs w:val="20"/>
        </w:rPr>
      </w:pPr>
      <w:r>
        <w:rPr>
          <w:rFonts w:eastAsia="Courier New" w:cs="Courier New"/>
          <w:sz w:val="20"/>
          <w:szCs w:val="20"/>
        </w:rPr>
        <w:t>В "Бхисма Парве" говорится о небесном оружии как о "Жезле Брахмы" и "Стреле Индры", действие которых напоминает ядерные взрывы. В "Дрона Парве" описывается антиракета - сын Рохими перехватил "булаву, способную убить все создания", когда она несется по воздуху, запустив оружие под названием "Стхунакарма" для ее нейтрализации. Там же рассказывается об ужасном копье Раджи Махадева, уничтожившем тройной город из золота, серебра и железа, принадлежавший Азурам в космосе. Здесь же говорится, что "Кукра, окруженный Марутами, начал метать свой гром на Тройной Город со всех сторон. Он выпустил на Тройной Город ракету, содержавшую Мощь Вселенной. Величественно сверкнул огонь, который был ярче десяти тысяч солнц". Самое крайнее боевое средство - "Агнея", - которому не могли противостоять даже боги, уничтожило армии, обратило в паническое бегство слонов, взорвало Землю, перевернуло Солнце и искорежило Вселенную, подобно небесному огню, разрушившему цивилизацию в конце возраста мира.</w:t>
      </w:r>
    </w:p>
    <w:p>
      <w:pPr>
        <w:pStyle w:val="Style17"/>
        <w:ind w:left="0" w:right="0" w:firstLine="709"/>
        <w:rPr>
          <w:rFonts w:eastAsia="Courier New" w:cs="Courier New"/>
          <w:sz w:val="20"/>
          <w:szCs w:val="20"/>
        </w:rPr>
      </w:pPr>
      <w:r>
        <w:rPr>
          <w:rFonts w:eastAsia="Courier New" w:cs="Courier New"/>
          <w:sz w:val="20"/>
          <w:szCs w:val="20"/>
        </w:rPr>
        <w:t>В "Вишну Пурана" упоминается "Глаз Капилы", слепящий луч смерти, уничтожающий одной яркой вспышкой целые армии из людей и боевых слонов.</w:t>
      </w:r>
    </w:p>
    <w:p>
      <w:pPr>
        <w:pStyle w:val="Style17"/>
        <w:ind w:left="0" w:right="0" w:firstLine="709"/>
        <w:rPr>
          <w:rFonts w:eastAsia="Courier New" w:cs="Courier New"/>
          <w:sz w:val="20"/>
          <w:szCs w:val="20"/>
        </w:rPr>
      </w:pPr>
      <w:r>
        <w:rPr>
          <w:rFonts w:eastAsia="Courier New" w:cs="Courier New"/>
          <w:sz w:val="20"/>
          <w:szCs w:val="20"/>
        </w:rPr>
        <w:t>Александр Горбовский в своей захватывающей работе "Загадки древнейшей истории" пишет об обнаружении в Индии человеческого скелета, уровень радиоактивности которого в 50 раз превышал нормальный. Очевидно, покойный потреблял сильно облученную пищу, что наводит на мысль о смерти в ходе древней атомной войны. Такой гигантский ядерный конфликт мог привести к смещению полюсов Земли и возникновению ледникового период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КИТА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Китайцы уверены, что их праотцы сошли с Луны, чтобы основать свою Поднебесную империю. За тысячу лет до Рождества Христова китайские авторы писали о "суй синь" - светящихся шарах, - в частности, следующее: "...мы не можем пересчитать, сколько суй синь спустилось с древности до наших дней. Считалось, что в этих таинственных объектах находятся титанические всемогущие сущности". Спустя столетия римский оратор Цицерон описал в своем "De Divinatione" странные шары в небе над Римом. Подобные захватывающие картины подкрепляются находками на Юньнаньском нагорье и на острове посреди озера Туньтинь - высеченными на граните изображениями нечеловеческих существ со слоновьими хоботами, которые запечатлены либо находящимися в вертикальном положении на земле, либо летящими по небу на машинах цилиндрической формы. Агентство "Синьхуа", ссылаясь на мнение профессора Пекинского университета Пен Лао, сообщило, что этим находкам 45 тысяч лет. Это совершенно фантастическое открытие, ибо в таком случае изображения являются современниками Лемурии и ранней Атлантиды. Следовательно, люди космоса, развивавшие указанные цивилизации, посещали и Китай.</w:t>
      </w:r>
    </w:p>
    <w:p>
      <w:pPr>
        <w:pStyle w:val="Style17"/>
        <w:ind w:left="0" w:right="0" w:firstLine="709"/>
        <w:rPr>
          <w:rFonts w:eastAsia="Courier New" w:cs="Courier New"/>
          <w:sz w:val="20"/>
          <w:szCs w:val="20"/>
        </w:rPr>
      </w:pPr>
      <w:r>
        <w:rPr>
          <w:rFonts w:eastAsia="Courier New" w:cs="Courier New"/>
          <w:sz w:val="20"/>
          <w:szCs w:val="20"/>
        </w:rPr>
        <w:t>Обнаружение в пещере Чжоухоудянь под Пекином черепа человека, жившего 500 тысяч лет назад, доказывает, что уже в ту эпоху Китай населяли люди низкоразвитого типа (синантропы). Это весьма странно, ибо доктор Ричард Лики обнаружил на берегу озера Рудольф в Кении части черепа человека с несравнимо большим мозгом, который жил за 2 миллиона лет до синантропа. Можно ли, в самом деле. поверить в то, что в Китае или где бы то ни было еще люди, оставаясь невежественными на протяжении тысячелетий, вдруг за какие-то несколько веков оказались в состоянии преодолеть путь от пещеры до космического аппарата? Во второй половине XII века философ Чжу Си (Чжу-цзы) писал: "Однажды высоко в скалах я увидел ракушки. Я совершенно уверен, что это были раковины морских моллюсков. Значит, эти скалы должны были когда-то быть илом на океанском дне". Древнеримский поэт Овидий свидетельствовал, что почти двумя тысячелетиями раньше в точности то же самое говорил про Древнюю Грецию великий ученый античности Пифагор.</w:t>
      </w:r>
    </w:p>
    <w:p>
      <w:pPr>
        <w:pStyle w:val="Style17"/>
        <w:ind w:left="0" w:right="0" w:firstLine="709"/>
        <w:rPr>
          <w:rFonts w:eastAsia="Courier New" w:cs="Courier New"/>
          <w:sz w:val="20"/>
          <w:szCs w:val="20"/>
        </w:rPr>
      </w:pPr>
      <w:r>
        <w:rPr>
          <w:rFonts w:eastAsia="Courier New" w:cs="Courier New"/>
          <w:sz w:val="20"/>
          <w:szCs w:val="20"/>
        </w:rPr>
        <w:t>Согласно манускрипту "Чи", на протяжении 18 тысяч лет Китаем правила раса Божественных Царей (интересная параллель с аналогичными откровениями в литературе Индии, Японии, Египта и Греции!). В классическом китайском труде "Хуайнань цзю" описывается идиллический век, когда люди и животные жили в мире между собой в прелестном Эдемском саду, где душа и тело пребывали в космическом взаимопонимании. Климат был благодатным, и не было стихийных бедствий, "планеты не отклонялись со своего курса", а несправедливость и преступление были неизвестны людям. Земля и населявшее ее человечество процветали. Духи часто спускались на Землю и учили людей божественной мудрости. Но человек впал в немилость к духам, и мир наполнился страхом. Потом из-за похоти и извращений люди дегенерировали.</w:t>
      </w:r>
    </w:p>
    <w:p>
      <w:pPr>
        <w:pStyle w:val="Style17"/>
        <w:ind w:left="0" w:right="0" w:firstLine="709"/>
        <w:rPr>
          <w:rFonts w:eastAsia="Courier New" w:cs="Courier New"/>
          <w:sz w:val="20"/>
          <w:szCs w:val="20"/>
        </w:rPr>
      </w:pPr>
      <w:r>
        <w:rPr>
          <w:rFonts w:eastAsia="Courier New" w:cs="Courier New"/>
          <w:sz w:val="20"/>
          <w:szCs w:val="20"/>
        </w:rPr>
        <w:t>В древнекитайской книге "Шанхай чинь" упоминаются беспокойные Мяо, описываемые как крылатые человеческие существа, жившие в северо-западном краю мира. Примерно в 2400 году до н. э. они утратили способность летать и, поссорившись с "Высотным Властелином", стали изгнанниками. Примечательно, что в Вавилоне, который для китайцев и должен был быть "краем северо-западного угла мира", имелись скульптуры, изображавшие крылатых людей, сопровождавших своих Великих Царей, по всей вероятности, людей космоса. Эти люди, согласно шумерскому эпосу и "Книге Бытия", приземлялись на Ближнем Востоке во 2-м и 3-м тысячелетии до н. э. Наверняка они вмешивались в дела Китая и других стран Земли, как это красочно описывается в легендах всего мира.</w:t>
      </w:r>
    </w:p>
    <w:p>
      <w:pPr>
        <w:pStyle w:val="Style17"/>
        <w:ind w:left="0" w:right="0" w:firstLine="709"/>
        <w:rPr>
          <w:rFonts w:eastAsia="Courier New" w:cs="Courier New"/>
          <w:sz w:val="20"/>
          <w:szCs w:val="20"/>
        </w:rPr>
      </w:pPr>
      <w:r>
        <w:rPr>
          <w:rFonts w:eastAsia="Courier New" w:cs="Courier New"/>
          <w:sz w:val="20"/>
          <w:szCs w:val="20"/>
        </w:rPr>
        <w:t>В книге "Царь Шу" относительно четвертой корневой расы, атлантов, говорится:</w:t>
      </w:r>
    </w:p>
    <w:p>
      <w:pPr>
        <w:pStyle w:val="Style17"/>
        <w:ind w:left="0" w:right="0" w:firstLine="709"/>
        <w:rPr>
          <w:rFonts w:eastAsia="Courier New" w:cs="Courier New"/>
          <w:sz w:val="20"/>
          <w:szCs w:val="20"/>
        </w:rPr>
      </w:pPr>
      <w:r>
        <w:rPr>
          <w:rFonts w:eastAsia="Courier New" w:cs="Courier New"/>
          <w:sz w:val="20"/>
          <w:szCs w:val="20"/>
        </w:rPr>
        <w:t>"Властелин Чангти (царь из божественной династии), увидев, что его народ утратил последние остатки добродетели, приказал Чану и Лхаю (двум дхайан-чоханам - божествам низшего уровня) оборвать все связи между небесами и землей. Поэтому с того времени более не было ни вознесений, ни спусков".</w:t>
      </w:r>
    </w:p>
    <w:p>
      <w:pPr>
        <w:pStyle w:val="Style17"/>
        <w:ind w:left="0" w:right="0" w:firstLine="709"/>
        <w:rPr>
          <w:rFonts w:eastAsia="Courier New" w:cs="Courier New"/>
          <w:sz w:val="20"/>
          <w:szCs w:val="20"/>
        </w:rPr>
      </w:pPr>
      <w:r>
        <w:rPr>
          <w:rFonts w:eastAsia="Courier New" w:cs="Courier New"/>
          <w:sz w:val="20"/>
          <w:szCs w:val="20"/>
        </w:rPr>
        <w:t>Тогда Мяо, как и Девять Ли до них, стали подстрекать к новому мятежу. Император Яо приказал потомкам Чана и Лхая подавить беспорядки. Между тем "...Чан поднял небеса высоко наверх, а Лхай вдавил землю глубоко вниз... и связь между небом и землей прекратилась".</w:t>
      </w:r>
    </w:p>
    <w:p>
      <w:pPr>
        <w:pStyle w:val="Style17"/>
        <w:ind w:left="0" w:right="0" w:firstLine="709"/>
        <w:rPr>
          <w:rFonts w:eastAsia="Courier New" w:cs="Courier New"/>
          <w:sz w:val="20"/>
          <w:szCs w:val="20"/>
        </w:rPr>
      </w:pPr>
      <w:r>
        <w:rPr>
          <w:rFonts w:eastAsia="Courier New" w:cs="Courier New"/>
          <w:sz w:val="20"/>
          <w:szCs w:val="20"/>
        </w:rPr>
        <w:t>Примечательно, что в литовской легенде описано, как бог Прамзимас, выглянув из окна своего небесного дома, не увидел у людей ничего, кроме войн. Тогда он послал на грешную Землю двух гигантов, Вандгуя и Веяса, которые за двадцать дней и ночей ее полностью опустошили.</w:t>
      </w:r>
    </w:p>
    <w:p>
      <w:pPr>
        <w:pStyle w:val="Style17"/>
        <w:ind w:left="0" w:right="0" w:firstLine="709"/>
        <w:rPr>
          <w:rFonts w:eastAsia="Courier New" w:cs="Courier New"/>
          <w:sz w:val="20"/>
          <w:szCs w:val="20"/>
        </w:rPr>
      </w:pPr>
      <w:r>
        <w:rPr>
          <w:rFonts w:eastAsia="Courier New" w:cs="Courier New"/>
          <w:sz w:val="20"/>
          <w:szCs w:val="20"/>
        </w:rPr>
        <w:t>Почти все древние китайские записи были уничтожены в 213 году до н. э. по приказу одержимого манией величия императора Чже Хуангти, по повелению которого возводилась Великая Китайская стена. Сами китайцы имеют смутные представления о том, что за веком колдовства последовал век легендарного Сверхчеловека, отмеченный фантастическими свершениями, не прекращавшимися на протяжении правления тысячелетних династий. Затем наступила эра войн и бедствий, отбросившая мир к варварству. Однако потом мир медленно вновь пришел к цивилизации, хотя и значительно более низкой, чем чудесная культура прошлого. В древних китайских преданиях рассказывается об острове или континенте под названием Малигасама. Возможно, речь идет об исчезнувшей Атлантиде. Спасся лишь царь Пейреум (подобно Ною). Его потомки поселились в Китае и положили начало правлению божественных династий.</w:t>
      </w:r>
    </w:p>
    <w:p>
      <w:pPr>
        <w:pStyle w:val="Style17"/>
        <w:ind w:left="0" w:right="0" w:firstLine="709"/>
        <w:rPr>
          <w:rFonts w:eastAsia="Courier New" w:cs="Courier New"/>
          <w:sz w:val="20"/>
          <w:szCs w:val="20"/>
        </w:rPr>
      </w:pPr>
      <w:r>
        <w:rPr>
          <w:rFonts w:eastAsia="Courier New" w:cs="Courier New"/>
          <w:sz w:val="20"/>
          <w:szCs w:val="20"/>
        </w:rPr>
        <w:t>В VIII столетии н. э. китайский писатель Сю Маджень в "Исторических записях" указывал, что примерно в 2838 году до н. э. власть унаследовала Ну Куа - царица с телом земли и человеческой головой, что символизировало божественную мудрость или даже принадлежность к небожителям. В конце ее царствования Ну Куа подавила мятеж своего вассала принца Кунь-Куня. В ходе борьбы последний ударил головой в императорскую гору Пу Джаншан и обрушил ее, вследствие чего переломились Столпы небес и углы Земли разошлись.</w:t>
      </w:r>
    </w:p>
    <w:p>
      <w:pPr>
        <w:pStyle w:val="Style17"/>
        <w:ind w:left="0" w:right="0" w:firstLine="709"/>
        <w:rPr>
          <w:rFonts w:eastAsia="Courier New" w:cs="Courier New"/>
          <w:sz w:val="20"/>
          <w:szCs w:val="20"/>
        </w:rPr>
      </w:pPr>
      <w:r>
        <w:rPr>
          <w:rFonts w:eastAsia="Courier New" w:cs="Courier New"/>
          <w:sz w:val="20"/>
          <w:szCs w:val="20"/>
        </w:rPr>
        <w:t>В книге "Хуайнань цзю", относящейся ко II веку до н. э., говорится:</w:t>
      </w:r>
    </w:p>
    <w:p>
      <w:pPr>
        <w:pStyle w:val="Style17"/>
        <w:ind w:left="0" w:right="0" w:firstLine="709"/>
        <w:rPr>
          <w:rFonts w:eastAsia="Courier New" w:cs="Courier New"/>
          <w:sz w:val="20"/>
          <w:szCs w:val="20"/>
        </w:rPr>
      </w:pPr>
      <w:r>
        <w:rPr>
          <w:rFonts w:eastAsia="Courier New" w:cs="Courier New"/>
          <w:sz w:val="20"/>
          <w:szCs w:val="20"/>
        </w:rPr>
        <w:t xml:space="preserve">"В стародавние времена четыре столпа (на четырех странах света) были сломлены, девять провинций (обитаемого мира) были расколоты на части, небеса не целиком покрывали (землю), а земля не полностью поддерживала (небеса). Огни полыхали, не затухая, а воды, безостановочно прибывая, затопляли все. Лютые звери пожирали людей, а хищные птицы уносили в своих когтях старых и слабых. Тогда Ну Куа сплавила воедино огненные камни и залатала небосвод. Она отрубила ноги у черепахи и с их помощью восстановила столпы". </w:t>
      </w:r>
    </w:p>
    <w:p>
      <w:pPr>
        <w:pStyle w:val="Style17"/>
        <w:ind w:left="0" w:right="0" w:firstLine="709"/>
        <w:rPr>
          <w:rFonts w:eastAsia="Courier New" w:cs="Courier New"/>
          <w:sz w:val="20"/>
          <w:szCs w:val="20"/>
        </w:rPr>
      </w:pPr>
      <w:r>
        <w:rPr>
          <w:rFonts w:eastAsia="Courier New" w:cs="Courier New"/>
          <w:sz w:val="20"/>
          <w:szCs w:val="20"/>
        </w:rPr>
        <w:t>После этого наступила всеобщая гармония, времена года начали сменяться должным образом, а люди и животные стали жить в мире.</w:t>
      </w:r>
    </w:p>
    <w:p>
      <w:pPr>
        <w:pStyle w:val="Style17"/>
        <w:ind w:left="0" w:right="0" w:firstLine="709"/>
        <w:rPr>
          <w:rFonts w:eastAsia="Courier New" w:cs="Courier New"/>
          <w:sz w:val="20"/>
          <w:szCs w:val="20"/>
        </w:rPr>
      </w:pPr>
      <w:r>
        <w:rPr>
          <w:rFonts w:eastAsia="Courier New" w:cs="Courier New"/>
          <w:sz w:val="20"/>
          <w:szCs w:val="20"/>
        </w:rPr>
        <w:t>Подтверждения катаклизма, потрясшего Древний Китай, могут быть обнаружены в пещерах Чжоухоудянь под Пекином, заполненных костями людей и животных в таком поразительном многообразии, что становится очевидным, что они были занесены туда издалека водами мощного потопа. Иммануил Великовский выдвинул убедительные доказательства того, что горные цепи в Тибете и Западном Китае образовались в исторические времена после ледникового периода. В правление императора Яо, примерно в 1500 году до н. э., солнце не заходило в течение десяти дней, вся страна оказалась затопленной, ибо гигантская волна, "достигавшая неба", обрушилась на землю Китая. Обстоятельные исследования Великовского доказывают, что Венера, а может быть, какая-то комета задела Землю, сместив ее ось и вызвав такую путаницу относительно стран света, что Яо пришлось послать ученых в разные части Китая, чтобы определить, где находятся север, запад, восток и юг, положение которых явно переменилось.</w:t>
      </w:r>
    </w:p>
    <w:p>
      <w:pPr>
        <w:pStyle w:val="Style17"/>
        <w:ind w:left="0" w:right="0" w:firstLine="709"/>
        <w:rPr>
          <w:rFonts w:eastAsia="Courier New" w:cs="Courier New"/>
          <w:sz w:val="20"/>
          <w:szCs w:val="20"/>
        </w:rPr>
      </w:pPr>
      <w:r>
        <w:rPr>
          <w:rFonts w:eastAsia="Courier New" w:cs="Courier New"/>
          <w:sz w:val="20"/>
          <w:szCs w:val="20"/>
        </w:rPr>
        <w:t>Изменения в движении Солнца, Луны и зодиакальных созвездий заставили составить новый календарь. Соприкосновение Венеры и Марса произошло приблизительно в. VIII столетии до н.э. В связи с этим в китайских преданиях отмечается, что пять планет сошли со своих орбит, а ночью звезды падали, подобно дождю. Календарный год равнялся 360 дням и был разделен на 12 месяцев, как в Индии, Мексике и Халдее. Однако теперь Земля оказалась затянута космосом на другую, более протяженную орбиту, что увеличило продолжительность года до 365,25 суток.</w:t>
      </w:r>
    </w:p>
    <w:p>
      <w:pPr>
        <w:pStyle w:val="Style17"/>
        <w:ind w:left="0" w:right="0" w:firstLine="709"/>
        <w:rPr>
          <w:rFonts w:eastAsia="Courier New" w:cs="Courier New"/>
          <w:sz w:val="20"/>
          <w:szCs w:val="20"/>
        </w:rPr>
      </w:pPr>
      <w:r>
        <w:rPr>
          <w:rFonts w:eastAsia="Courier New" w:cs="Courier New"/>
          <w:sz w:val="20"/>
          <w:szCs w:val="20"/>
        </w:rPr>
        <w:t>Российские археологи, обнаружившие недалеко от Горно-Алтайска в Сибири у реки Улалинка орудия древнейших обитателей данного района, считают, что история Северной и Центральной Азии началась значительно раньше, чем это было принято полагать. По их мнению, найденные орудия были изготовлены более 150-200 тысяч лет назад. Исследования, опубликованные за последние десятилетия, представляют целую панораму событий, случившихся на этой территории, когда в горах Алтая жили племена, оставившие после себя несметные сокровища и татуированные мумии своих вождей. Примерно в то же самое время берега реки Амур населяли племена, использовавшие не только каменные топоры, но и железные инструменты. Их гончарные изделия, массивные сосуды и вазы, отличаются совершенством форм и превосходными узорами. Эти и другие археологические открытия привели к выводу о том, что Северная, Центральная и Восточная Азия долгое время находились вне основного русла эволюции человека и его культуры.</w:t>
      </w:r>
    </w:p>
    <w:p>
      <w:pPr>
        <w:pStyle w:val="Style17"/>
        <w:ind w:left="0" w:right="0" w:firstLine="709"/>
        <w:rPr>
          <w:rFonts w:eastAsia="Courier New" w:cs="Courier New"/>
          <w:sz w:val="20"/>
          <w:szCs w:val="20"/>
        </w:rPr>
      </w:pPr>
      <w:r>
        <w:rPr>
          <w:rFonts w:eastAsia="Courier New" w:cs="Courier New"/>
          <w:sz w:val="20"/>
          <w:szCs w:val="20"/>
        </w:rPr>
        <w:t>Участники российских геологических экспедиций, работавшие в почти неприступных горах Тянь-Шаня, были поражены, натолкнувшись там на груды шлака, шахты и штольни, бывшие в длительном употреблении кайла, относившиеся к периоду позднего палеолита. Сделанные открытия указывают на то, что добыча руды техническими методами здесь велась примерно за 15 тысяч лет до н. э. Эти древние люди, использовавшие металлы, весьма вероятно, распространили свою культуру на соседний Китай.</w:t>
      </w:r>
    </w:p>
    <w:p>
      <w:pPr>
        <w:pStyle w:val="Style17"/>
        <w:ind w:left="0" w:right="0" w:firstLine="709"/>
        <w:rPr>
          <w:rFonts w:eastAsia="Courier New" w:cs="Courier New"/>
          <w:sz w:val="20"/>
          <w:szCs w:val="20"/>
        </w:rPr>
      </w:pPr>
      <w:r>
        <w:rPr>
          <w:rFonts w:eastAsia="Courier New" w:cs="Courier New"/>
          <w:sz w:val="20"/>
          <w:szCs w:val="20"/>
        </w:rPr>
        <w:t xml:space="preserve">Китайские историки, обходя молчанием лемурийский фактор, заявляют, что примерно в 5-м тысячелетии до н.э. в плодородной долине Желтой реки появилась культура неолита. Но они не дают объяснения, что же происходило до этого, со времен существования синантропа за полмиллиона лет. Нельзя же поверить в то, что у людей, долгое время пребывавших на пещерном уровне, затем внезапно, всего за несколько столетий, вдруг расцвела блестящая цивилизация, замечательная своими орудиями труда и произведениями искусства? </w:t>
      </w:r>
    </w:p>
    <w:p>
      <w:pPr>
        <w:pStyle w:val="Style17"/>
        <w:ind w:left="0" w:right="0" w:firstLine="709"/>
        <w:rPr>
          <w:rFonts w:eastAsia="Courier New" w:cs="Courier New"/>
          <w:sz w:val="20"/>
          <w:szCs w:val="20"/>
        </w:rPr>
      </w:pPr>
      <w:r>
        <w:rPr>
          <w:rFonts w:eastAsia="Courier New" w:cs="Courier New"/>
          <w:sz w:val="20"/>
          <w:szCs w:val="20"/>
        </w:rPr>
        <w:t>На всекитайской выставке 1973 года была продемонстрирована сказочная коллекция ваз, кувшинов, кубков, блюд, ножей, шелковых изделий и украшений, искусно выполненных из серебра, бронзы, жадеита, фарфора. Чередование ярких расцветок, сверкающей глазури и матовой патины также указывало на то, что художественные вкусы китайской цивилизации семитысячелетней давности были весьма изысканными.</w:t>
      </w:r>
    </w:p>
    <w:p>
      <w:pPr>
        <w:pStyle w:val="Style17"/>
        <w:ind w:left="0" w:right="0" w:firstLine="709"/>
        <w:rPr>
          <w:rFonts w:eastAsia="Courier New" w:cs="Courier New"/>
          <w:sz w:val="20"/>
          <w:szCs w:val="20"/>
        </w:rPr>
      </w:pPr>
      <w:r>
        <w:rPr>
          <w:rFonts w:eastAsia="Courier New" w:cs="Courier New"/>
          <w:sz w:val="20"/>
          <w:szCs w:val="20"/>
        </w:rPr>
        <w:t>Содержимое старинных китайских гробниц свидетельствует о высокоразвитой религии той эпохи с верой в жизнь после смерти, которая была свойственна всему древнему миру. Изящные письмена на гадальных костях и черепаховых панцирях, как и надписи на бронзовой посуде, показывают, что письменность, а возможно, и книги появились там задолго до изготовления этих предметов. Сегодня наши ученые мужи могут быть еще более заинтригованы обнаружением в могиле полководца Цао Чжоу, похороненного в 316 году до н. э., предметов из 85-процентного алюминия, производство которого требует намного более передовой металлургической технологии, чем та, что существует в современном мире.</w:t>
      </w:r>
    </w:p>
    <w:p>
      <w:pPr>
        <w:pStyle w:val="Style17"/>
        <w:ind w:left="0" w:right="0" w:firstLine="709"/>
        <w:rPr>
          <w:rFonts w:eastAsia="Courier New" w:cs="Courier New"/>
          <w:sz w:val="20"/>
          <w:szCs w:val="20"/>
        </w:rPr>
      </w:pPr>
      <w:r>
        <w:rPr>
          <w:rFonts w:eastAsia="Courier New" w:cs="Courier New"/>
          <w:sz w:val="20"/>
          <w:szCs w:val="20"/>
        </w:rPr>
        <w:t>Налицо знаменательные параллели между китайскими религиозными и мифологическими поверьями и тем, что записано в древнееврейских свитках. В проникнутой великой мудростью книге "Китайские хранилища" упоминается век добродетели и счастья, сад с деревом, приносящим золотые яблоки бессмертия, которое охраняет крылатый змий (дракон). Далее рассказывается о грехопадении человека, первородном грехе, Великом потопе, рожденном от девственницы Богочеловеке, апостольстве, поклонении Пречистой Богоматери. Идет речь о Троице, монашестве, безбрачии, посте, проповедях, молитвах, первичном Хаосе, Рае и об общих теологических доктринах. Тот факт, что большинство из этих канонов также разделялось египтянами, вавилонянами, греками и майя, позволяет утверждать, что сошествие на Землю небожителей не ограничивалось одной лишь Палестиной, как утверждается в Библии, а наблюдалось по всему миру - в соответствии с преданиями о едином вселенском разуме, проявлявшем себя, когда наша Земля управлялась людьми космоса и когда она каралась катаклизмами. Тот факт, что у китайцев были почти одни и те же верования, что и у народов Ближнего Востока, Европы и Америки, свидетельствует о том, что в древние времена Китай не был изолирован от Запада, а процветал вместе с другими странами в мировом сообществе. Лишь в результате катастроф, уничтоживших цивилизацию, когда транспортные связи оказались прерваны, Китай оказался почти отрезанным от Европы, хотя в незначительных масштабах торговля между ними и продолжалась по знаменитому Шелковому пути через сказочный Самарканд.</w:t>
      </w:r>
    </w:p>
    <w:p>
      <w:pPr>
        <w:pStyle w:val="Style17"/>
        <w:ind w:left="0" w:right="0" w:firstLine="709"/>
        <w:rPr>
          <w:rFonts w:eastAsia="Courier New" w:cs="Courier New"/>
          <w:sz w:val="20"/>
          <w:szCs w:val="20"/>
        </w:rPr>
      </w:pPr>
      <w:r>
        <w:rPr>
          <w:rFonts w:eastAsia="Courier New" w:cs="Courier New"/>
          <w:sz w:val="20"/>
          <w:szCs w:val="20"/>
        </w:rPr>
        <w:t>Фантастические теории немецкого востоковеда Губерта Даунихта из Боннского университета, основанные на древнекитайской работе "Шанхай чинь", сводятся к тому, что столица первой индогерманской империи находилась в Синьцзяне, на северо-западе Китая, там, где ныне расположен центр ядерных исследований. Доктор Даунихт делает вывод, что одним из первых индогерманских деспотов был Хуань Ти, которого боги звали Кронос, а один из его сыновей, Чжуан Суфу, стал Зевсом из греческой мифологии. Сын Чжуана, Ю, был идентичен Гераклу - он исполнил двенадцать заданий, почти ничем не отличавшихся от двенадцати подвигов греческого героя. Далее этот ученый утверждает, что происхождение историй про богов в древнеисландских "Эддах" - Древний Китай. Какой бы эксцентричной ни казалась такая мысль, но она имеет свою логику, ибо историческая родина арийцев - Восточная Азия, откуда они, гонимые катаклизмами, мигрировали в западном направлении на Ближний Восток, в Грецию и далее в Европу.</w:t>
      </w:r>
    </w:p>
    <w:p>
      <w:pPr>
        <w:pStyle w:val="Style17"/>
        <w:ind w:left="0" w:right="0" w:firstLine="709"/>
        <w:rPr>
          <w:rFonts w:eastAsia="Courier New" w:cs="Courier New"/>
          <w:sz w:val="20"/>
          <w:szCs w:val="20"/>
        </w:rPr>
      </w:pPr>
      <w:r>
        <w:rPr>
          <w:rFonts w:eastAsia="Courier New" w:cs="Courier New"/>
          <w:sz w:val="20"/>
          <w:szCs w:val="20"/>
        </w:rPr>
        <w:t>Древние китайцы полагали, что Небо и Земля устроены, как яйцо. Земля заключена в небесную сферу точно так же, как желток яйца в скорлугу. Веру в первичное Космическое Яйцо разделяли индийцы, вавилоняне, инки и греки.</w:t>
      </w:r>
    </w:p>
    <w:p>
      <w:pPr>
        <w:pStyle w:val="Style17"/>
        <w:ind w:left="0" w:right="0" w:firstLine="709"/>
        <w:rPr>
          <w:rFonts w:eastAsia="Courier New" w:cs="Courier New"/>
          <w:sz w:val="20"/>
          <w:szCs w:val="20"/>
        </w:rPr>
      </w:pPr>
      <w:r>
        <w:rPr>
          <w:rFonts w:eastAsia="Courier New" w:cs="Courier New"/>
          <w:sz w:val="20"/>
          <w:szCs w:val="20"/>
        </w:rPr>
        <w:t>В документальных текстах династии Чжоу, относящихся к 2346 году до н. э., отмечается появление в небе десяти солнц, что сразу напоминает о возникновении лишних солнц над Древним Римом, зафиксированном в хрониках того времени, о средневековых небесных знамениях, упоминавшихся Матье Парижским, и о подобных же наблюдениях, о которых сообщают сегодняшние уфологи.</w:t>
      </w:r>
    </w:p>
    <w:p>
      <w:pPr>
        <w:pStyle w:val="Style17"/>
        <w:ind w:left="0" w:right="0" w:firstLine="709"/>
        <w:rPr>
          <w:rFonts w:eastAsia="Courier New" w:cs="Courier New"/>
          <w:sz w:val="20"/>
          <w:szCs w:val="20"/>
        </w:rPr>
      </w:pPr>
      <w:r>
        <w:rPr>
          <w:rFonts w:eastAsia="Courier New" w:cs="Courier New"/>
          <w:sz w:val="20"/>
          <w:szCs w:val="20"/>
        </w:rPr>
        <w:t>В легенде о братьях Чин-Чан, Четырех Бриллиантовых Небесных Царях, в форме сказки могли быть зашифрованы грандиозные технические познания. В сказании "Феньшень" описывается, как Четыре Заоблачных Великана повели стотысячную армию небесных воинов против Чян Цзуя и военачальника Хуан Фейху на помощь Шану, защищавшему город и гору Шепчи во время укрепления династии Чжоу в XII-XI веках до н. э.</w:t>
      </w:r>
    </w:p>
    <w:p>
      <w:pPr>
        <w:pStyle w:val="Style17"/>
        <w:ind w:left="0" w:right="0" w:firstLine="709"/>
        <w:rPr>
          <w:rFonts w:eastAsia="Courier New" w:cs="Courier New"/>
          <w:sz w:val="20"/>
          <w:szCs w:val="20"/>
        </w:rPr>
      </w:pPr>
      <w:r>
        <w:rPr>
          <w:rFonts w:eastAsia="Courier New" w:cs="Courier New"/>
          <w:sz w:val="20"/>
          <w:szCs w:val="20"/>
        </w:rPr>
        <w:t>Старший из братьев, Мо Личин, был более чем восьмиметрового роста, а борода его словно из медной проволоки. На его пальце было великолепное жадеитовое кольцо, а в руке - пика. Потрясая своим волшебным мечом, неспроста называвшимся "Грозовая туча", этот небожитель "вызывал черный ветер", несший десятки тысяч копий, пронзавших тела людей, превращая их в прах. За ветром катилось пламенное колесо, выпускавшее в воздух десятки тысяч золотых огненных змеев. При этом с земли поднимался густой дым, ослеплявший к обжигавший людей так, что никто не мог спастись.</w:t>
      </w:r>
    </w:p>
    <w:p>
      <w:pPr>
        <w:pStyle w:val="Style17"/>
        <w:ind w:left="0" w:right="0" w:firstLine="709"/>
        <w:rPr>
          <w:rFonts w:eastAsia="Courier New" w:cs="Courier New"/>
          <w:sz w:val="20"/>
          <w:szCs w:val="20"/>
        </w:rPr>
      </w:pPr>
      <w:r>
        <w:rPr>
          <w:rFonts w:eastAsia="Courier New" w:cs="Courier New"/>
          <w:sz w:val="20"/>
          <w:szCs w:val="20"/>
        </w:rPr>
        <w:t>Чудесный меч "Грозовая туча" наверняка являлся атрибутом заклинания для вызова Агнеи, невообразимой силы, сокрушавшей целые армии и опалявшей Землю, которая столь доходчиво описана в индийской легенде "Дрона Парве". Черный ветер, пронзающие насквозь, подобно проникающей радиации, копья, превращение людей в прах, огненный шар, грибовидное облако дыма - все это слишком похоже на ядерный взрыв и его последствия.</w:t>
      </w:r>
    </w:p>
    <w:p>
      <w:pPr>
        <w:pStyle w:val="Style17"/>
        <w:ind w:left="0" w:right="0" w:firstLine="709"/>
        <w:rPr>
          <w:rFonts w:eastAsia="Courier New" w:cs="Courier New"/>
          <w:sz w:val="20"/>
          <w:szCs w:val="20"/>
        </w:rPr>
      </w:pPr>
      <w:r>
        <w:rPr>
          <w:rFonts w:eastAsia="Courier New" w:cs="Courier New"/>
          <w:sz w:val="20"/>
          <w:szCs w:val="20"/>
        </w:rPr>
        <w:t>У других духов тоже имелось ужасающее оружие. Мо Лихун носил Зонт Хаоса, погружавший небо и землю в непроглядную тьму. А перевернутый вниз, он вызывал страшные грозовые бури и повсеместные землетрясения. Мо Лихай ходил с четырехструнным инструментом наподобие гитары, резкие звуки которого оказывали сверхъестественное воздействие на землю, воду, огонь и ветры. Когда он перебирал струны, все невольно начинали слушать его игру, между тем вражеский стан охватывал огонь. Младший из братьев, Мо Лишу, использовал более садистские методы. У него было два волшебных бича и сумка из шкуры пантеры, где жило существо Хуа Хуцяо, походившее на белую крысу, которое могло превращаться в крылатого белого слона, пожирающего людей. У него имелись также змея и другие твари-людоеды, всегда готовые подчиниться его приказаниям. И в Древней Индии, и в сегодняшних армиях эти животные могут обозначать конкретные системы оружия. "Леопарды" и "черные акулы" внушают страх не только как кровожадные существа, но, в еще большей степени, как смертоносные танки и боевые вертолеты.</w:t>
      </w:r>
    </w:p>
    <w:p>
      <w:pPr>
        <w:pStyle w:val="Style17"/>
        <w:ind w:left="0" w:right="0" w:firstLine="709"/>
        <w:rPr>
          <w:rFonts w:eastAsia="Courier New" w:cs="Courier New"/>
          <w:sz w:val="20"/>
          <w:szCs w:val="20"/>
        </w:rPr>
      </w:pPr>
      <w:r>
        <w:rPr>
          <w:rFonts w:eastAsia="Courier New" w:cs="Courier New"/>
          <w:sz w:val="20"/>
          <w:szCs w:val="20"/>
        </w:rPr>
        <w:t>Поначалу в битве против войска военачальника Хуан Фейху удача сопутствовала грозной четверке Чин-Чан. Никто не мог противостоять их волшебному оружию, особенно летающему белому слону, поглотившему множество храбрых воинов. Чтобы отпраздновать свой успех, Четыре Царя устроили пиршество и заснули пьяным сном. А в это время их чудесное оружие было похищено. Но Ча сломал придающее силы жадеитовое кольцо Мо Личина, и он был убит магическим острием. Последнее имело длину двадцать сантиметров и, находясь в шелковых ножнах, могло испускать столь мощный луч света, что ослепляло противника. Тем же страшным оружием было покончено и с остальными тремя великанами.</w:t>
      </w:r>
    </w:p>
    <w:p>
      <w:pPr>
        <w:pStyle w:val="Style17"/>
        <w:ind w:left="0" w:right="0" w:firstLine="709"/>
        <w:rPr>
          <w:rFonts w:eastAsia="Courier New" w:cs="Courier New"/>
          <w:sz w:val="20"/>
          <w:szCs w:val="20"/>
        </w:rPr>
      </w:pPr>
      <w:r>
        <w:rPr>
          <w:rFonts w:eastAsia="Courier New" w:cs="Courier New"/>
          <w:sz w:val="20"/>
          <w:szCs w:val="20"/>
        </w:rPr>
        <w:t>В сказание "Феньшень" вошла фантастическая история конфликтов между династией Чжоу и последними тиранами из рода Шан. Участвующие в них и боги, и простые смертные владели магическими боевыми средствами, куда более современными, чем наши нынешние вооружения. Так, Но Ча (или Но Чан) в своем "Браслете Неба и Земли", наверняка в космическом корабле, победил одного из звездных богов, Фен Липа, несмотря на его защитное черное облако дыма. Позднее Чан Куэйфен сражался с этим героем тридцать или сорок раз, но всякий раз оказывался не в состоянии вывести из строя его Колесо огненного ветра, которое, обвиваясь вокруг Но Чан, позволяло ему пускать сонмы серебряных летящих драконов (весьма вероятно, ядерных ракет), градом обрушивавшихся на его врагов. Вен Чун отстегал Чжи магическим бичом, но был обращен в бегство зеркалом "иньян", излучавшим неотразимую смертоносную энергию.</w:t>
      </w:r>
    </w:p>
    <w:p>
      <w:pPr>
        <w:pStyle w:val="Style17"/>
        <w:ind w:left="0" w:right="0" w:firstLine="709"/>
        <w:rPr>
          <w:rFonts w:eastAsia="Courier New" w:cs="Courier New"/>
          <w:sz w:val="20"/>
          <w:szCs w:val="20"/>
        </w:rPr>
      </w:pPr>
      <w:r>
        <w:rPr>
          <w:rFonts w:eastAsia="Courier New" w:cs="Courier New"/>
          <w:sz w:val="20"/>
          <w:szCs w:val="20"/>
        </w:rPr>
        <w:t>Войны велись такими видами оружия, которые, очевидно, могли быть созданы лишь на основе технологий людей космоса. Участники боевых действий использовали ослепляющие световые лучи, распыляли отравляющие газы, запускали огненных драконов и горящие шары, метали молнии-дротики и вызывали удары грома. Они применяли боевые бактериальные средства, сбрасывая капсулы с микробами со своих небесных зонтиков или парашютов, и защищали себя с помощью завес, делавших их невидимыми. Их системы радиолокационного обнаружения, способные видеть и слышать на расстоянии в сотни километров, были почти идентичны военной технике, подробно описанной на санскрите в "Махабхарате".</w:t>
      </w:r>
    </w:p>
    <w:p>
      <w:pPr>
        <w:pStyle w:val="Style17"/>
        <w:ind w:left="0" w:right="0" w:firstLine="709"/>
        <w:rPr>
          <w:rFonts w:eastAsia="Courier New" w:cs="Courier New"/>
          <w:sz w:val="20"/>
          <w:szCs w:val="20"/>
        </w:rPr>
      </w:pPr>
      <w:r>
        <w:rPr>
          <w:rFonts w:eastAsia="Courier New" w:cs="Courier New"/>
          <w:sz w:val="20"/>
          <w:szCs w:val="20"/>
        </w:rPr>
        <w:t>Главнокомандующий Чян Цзуя, не вполне уверенный в победах Но Ча, отправился на своей влекомой духами колеснице на гору богов, Куньлунь, расположенную в центре Земли.</w:t>
      </w:r>
    </w:p>
    <w:p>
      <w:pPr>
        <w:pStyle w:val="Style17"/>
        <w:ind w:left="0" w:right="0" w:firstLine="709"/>
        <w:rPr>
          <w:rFonts w:eastAsia="Courier New" w:cs="Courier New"/>
          <w:sz w:val="20"/>
          <w:szCs w:val="20"/>
        </w:rPr>
      </w:pPr>
      <w:r>
        <w:rPr>
          <w:rFonts w:eastAsia="Courier New" w:cs="Courier New"/>
          <w:sz w:val="20"/>
          <w:szCs w:val="20"/>
        </w:rPr>
        <w:t>Между тем ожесточенное сражение продолжалось. Бессмертные на драконах и единорогах (возможно, типы космических аппаратов) присоединились к этой битве. Старейший бессмертный с Южного полюса, которого кое-кто сегодня бы посчитал ученым подземной цивилизации Агарты, снабдил Чян Цзуя пескометом (ядерным оружием?) и светом, завоевывающим землю (лазерным лучом?). В самый разгар боя между Чян Цзуя и Вен Чуном, в круговерти луков, самострелов, доспехов, бичей (вероятно, магические бичи, либо какое-то древнее китайское оружие типа боевого цепа или восточного кистеня) и боевых молотов, Хан Чжихсьянь выпустил из своей колдовской сумы черный ветер, который был моментально нейтрализован Жемчужиной, Останавливающей Ветер. После этого Чян Цзуя быстро выхватил свой Бич Победного Духа и, ударив по темени, убил Вен Чуна. В результате этого решающего сражения, проходившего при Муэ, к югу от Вейгуйфу в 1122 году до н. э., были побеждены 700 тысяч солдат Чжоу. Оставив горы трупов своих воинов, тиран заперся в своем великолепном дворце, поджег его и сгорел заживо вместе со всеми своими богатствами. Чян Цзуя стал Князем Чи, что давало вечное право на власть ему и его потомкам.</w:t>
      </w:r>
    </w:p>
    <w:p>
      <w:pPr>
        <w:pStyle w:val="Style17"/>
        <w:ind w:left="0" w:right="0" w:firstLine="709"/>
        <w:rPr>
          <w:rFonts w:eastAsia="Courier New" w:cs="Courier New"/>
          <w:sz w:val="20"/>
          <w:szCs w:val="20"/>
        </w:rPr>
      </w:pPr>
      <w:r>
        <w:rPr>
          <w:rFonts w:eastAsia="Courier New" w:cs="Courier New"/>
          <w:sz w:val="20"/>
          <w:szCs w:val="20"/>
        </w:rPr>
        <w:t>Эта сказочная война между бессмертными и людьми, раздиравшая Древний Китай, кажется совершенно невероятной, и, возможно, она от начала до конца является плодом чьей-нибудь фантазии. Вполне может быть и так. Но по какому-то странному совпадению в том же XII веке до н. э. боги якобы помогали грекам и троянцам во время осады Трои, а Яхве и его ангелы вели детей Израиля через пустыню на завоевание земли Ханаанской...</w:t>
      </w:r>
    </w:p>
    <w:p>
      <w:pPr>
        <w:pStyle w:val="Style17"/>
        <w:ind w:left="0" w:right="0" w:firstLine="709"/>
        <w:rPr>
          <w:rFonts w:eastAsia="Courier New" w:cs="Courier New"/>
          <w:sz w:val="20"/>
          <w:szCs w:val="20"/>
        </w:rPr>
      </w:pPr>
      <w:r>
        <w:rPr>
          <w:rFonts w:eastAsia="Courier New" w:cs="Courier New"/>
          <w:sz w:val="20"/>
          <w:szCs w:val="20"/>
        </w:rPr>
        <w:t>Очевидно, китайцы унаследовали свои знания от какой-то мировой цивилизации с большим опытом в области науки и магии. Алхимики Китая стремились сотворить человека, уподобленного богам, их самые тайные операции и доктрины предполагали "настройку" на космические силы. По их взглядам, отношения между человеком и металлом, особенно золотом, были по своей природе весьма мистическими. Они ставили чудесные опыты по переходу из материального состояния в духовное.</w:t>
      </w:r>
    </w:p>
    <w:p>
      <w:pPr>
        <w:pStyle w:val="Style17"/>
        <w:ind w:left="0" w:right="0" w:firstLine="709"/>
        <w:rPr>
          <w:rFonts w:eastAsia="Courier New" w:cs="Courier New"/>
          <w:sz w:val="20"/>
          <w:szCs w:val="20"/>
        </w:rPr>
      </w:pPr>
      <w:r>
        <w:rPr>
          <w:rFonts w:eastAsia="Courier New" w:cs="Courier New"/>
          <w:sz w:val="20"/>
          <w:szCs w:val="20"/>
        </w:rPr>
        <w:t>Примерно к 2650 году до н. э. китайцы стали вести наблюдения за движением небесных тел и составили карту созвездий. В 2637 году до н. э. император Хванг Ти якобы изобрел компас, чтобы проложить путь сквозь дымовую завесу, выпущенную мятежным князем Тчиянем. В 2250 году до н. э. император Шунь спасся из плена, сделав себе крылья, словно у птицы, подобно Дедалу, изготовившему крылья себе и своему сыну, Икару, чтобы улететь от критского царя Миноса. В 1250 году до н. э. китайские астрономы точно рассчитали, что в году 365,25 дня, зная девятнадцатилетний метонов цикл, за который Солнце и Луна возвращаются в то же положение относительно друг друга. В 1216 году до н. э. китайские астрономы предсказали и зафиксировали затмение Солнца; это научное свершение было весьма важно и лично для них, поскольку примерно в 2000 году до н. э. император предал смерти двух звездочетов за то, что им не удалось правильно спрогнозировать положения светил. Представляется, что еще за тысячу лет до нашей эры китайцы начали использовать компас в морской навигации. В 600 году до н. э. ученый Тао Текин предвосхитил Третий закон Ньютона о том, что действие и противодействие всегда равны и противоположно направлены; он применял его как в этике, так и в механике. В 580 году до н. э. Кун Шуцзе проводил эксперименты с механическими полетами маленьких планеров, которые он запускал, приняв за образец сороку.</w:t>
      </w:r>
    </w:p>
    <w:p>
      <w:pPr>
        <w:pStyle w:val="Style17"/>
        <w:ind w:left="0" w:right="0" w:firstLine="709"/>
        <w:rPr>
          <w:rFonts w:eastAsia="Courier New" w:cs="Courier New"/>
          <w:sz w:val="20"/>
          <w:szCs w:val="20"/>
        </w:rPr>
      </w:pPr>
      <w:r>
        <w:rPr>
          <w:rFonts w:eastAsia="Courier New" w:cs="Courier New"/>
          <w:sz w:val="20"/>
          <w:szCs w:val="20"/>
        </w:rPr>
        <w:t>В 500 году до н. э. китайцы подготовили каталог 1464 звезд и разделили год на 24 "дыхания". Приблизительно в 310 году до н. э. Цоу Йень представил теорию "инь-ян" о взаимодействии противоположностей, объясняющую все явления. В 240 году до н. э. китайцы открыли комету Галлея. В 180 году до н. э. уже применялась акупунктура, а в 176 году до н. э. Чжоуянь Юи создал логичную систему медицинской диагностики. В 175 году до н.э. в Китае был принят закон, запрещавший алхимикам изготовлять фальшивое золото. В 150 году до н. э. Ло Шиахун определил Вселенную, как яйцо) где небеса были скорлупой, а желток - Землей, причем последняя была круглой. В 120 году до н. э. "китайский Геродот", Сеу Мацьянь) написал историю китайской культуры. В 132 году н. э. Чан Хень создал первый сейсмограф для предупреждения надвигающихся землетрясений. В 140 году Вей Поян написал книгу по алхимии, в которой утверждалось) что он открыл способ изготовления "Таблетки бессмертия". Но, приняв одну из них сам, он умер.</w:t>
      </w:r>
    </w:p>
    <w:p>
      <w:pPr>
        <w:pStyle w:val="Style17"/>
        <w:ind w:left="0" w:right="0" w:firstLine="709"/>
        <w:rPr>
          <w:rFonts w:eastAsia="Courier New" w:cs="Courier New"/>
          <w:sz w:val="20"/>
          <w:szCs w:val="20"/>
        </w:rPr>
      </w:pPr>
      <w:r>
        <w:rPr>
          <w:rFonts w:eastAsia="Courier New" w:cs="Courier New"/>
          <w:sz w:val="20"/>
          <w:szCs w:val="20"/>
        </w:rPr>
        <w:t>Китайцы избрали символом своей цивилизации Дракона. Они считали, что Небесный Дракон был прародителем первой династии божественных императоров. Дракон управлял горами, был связан с геомантией, обитал подле могил и являлся персонажем культа Конфуция, появившись якобы при его рождении. Мистический конь-дракон, по поверьям, поднялся из Желтой реки и показался легендарному Фу Ши, первому императору Китая, неся на спине схему с оккультными символами, из которых развилась китайская письменность.</w:t>
      </w:r>
    </w:p>
    <w:p>
      <w:pPr>
        <w:pStyle w:val="Style17"/>
        <w:ind w:left="0" w:right="0" w:firstLine="709"/>
        <w:rPr>
          <w:rFonts w:eastAsia="Courier New" w:cs="Courier New"/>
          <w:sz w:val="20"/>
          <w:szCs w:val="20"/>
        </w:rPr>
      </w:pPr>
      <w:r>
        <w:rPr>
          <w:rFonts w:eastAsia="Courier New" w:cs="Courier New"/>
          <w:sz w:val="20"/>
          <w:szCs w:val="20"/>
        </w:rPr>
        <w:t>По поверьям, цари-Драконы обладали сверхъестественными силами, владели гипнотизмом и телепатией, были неуязвимы для оружия смертных, жили и любили, оставаясь вечно юными. Согласно легендам, они обитали в заколдованных дворцах на дне моря, храня преданность своему Звездному Властелину. С яркими вспышками они взмывали к небесам на своих быстрых крыльях, вызывая бури, от которых содрогалась и гудела Земля. Море, конечно, могло означать воды космоса, но следует иметь о виду, что, по сегодняшним наблюдениям, многие НЛО уходят под воду на свои базы в океанской пучине. Считалось, что цари-Драконы были бессмертны, могли общаться между собой без слов на любом расстоянии и подчинялись Высшим Небесам. Боги, л также императоры и вообще все святые люди могли летать на драконах.</w:t>
      </w:r>
    </w:p>
    <w:p>
      <w:pPr>
        <w:pStyle w:val="Style17"/>
        <w:ind w:left="0" w:right="0" w:firstLine="709"/>
        <w:rPr>
          <w:rFonts w:eastAsia="Courier New" w:cs="Courier New"/>
          <w:sz w:val="20"/>
          <w:szCs w:val="20"/>
        </w:rPr>
      </w:pPr>
      <w:r>
        <w:rPr>
          <w:rFonts w:eastAsia="Courier New" w:cs="Courier New"/>
          <w:sz w:val="20"/>
          <w:szCs w:val="20"/>
        </w:rPr>
        <w:t>Могли ли безграмотные древние китайцы вообразить дракона, могли ли представления о нем воздеиствовать на их сознание, вдохновлять их религию и искусство и влиять на их повседневную жизнь, если бы эти летающие объекты никогда не существовали? В древних китайских текстах замечательным образным языком описываются летающие огненные драконы, символизирующие космические корабли. Они проносятся по небу, погружаются в море, наводят ужас на крестьян, иссушают поля, похищают людей или приносят на Землю божественных пришельцев, точно так же, как это предположительно делают н которые НЛО в наши дн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ЕГИПЕТ</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Египтяне считают себя самыми древними жителями Земли. По оккультным преданиям, десятки тысячелетий назад лемурийцы бежали туда со своего погружающегося в океан континента. Они прошли через Индию и обосновались на Верхнем Ниле. Первые династии основали выходцы с Солнца и Луны, иначе говоря, люди космоса.</w:t>
      </w:r>
    </w:p>
    <w:p>
      <w:pPr>
        <w:pStyle w:val="Style17"/>
        <w:ind w:left="0" w:right="0" w:firstLine="709"/>
        <w:rPr>
          <w:rFonts w:eastAsia="Courier New" w:cs="Courier New"/>
          <w:sz w:val="20"/>
          <w:szCs w:val="20"/>
        </w:rPr>
      </w:pPr>
      <w:r>
        <w:rPr>
          <w:rFonts w:eastAsia="Courier New" w:cs="Courier New"/>
          <w:sz w:val="20"/>
          <w:szCs w:val="20"/>
        </w:rPr>
        <w:t>Исключительно древнее происхождение египетских царей-богов подтверждается Мането, который родился примерно в 300 году до Рождества Христова и с юных лет готовился к должности верховного жреца храма Гелиополиса, знаменитого как кладезь премудрости. Должно быть, в распоряжении Мането были такие древние записи, которые позволяли ему пренебрегать советами своих эрудированных коллег, впоследствии критиковавших его "Историю". Этот образцовый научный труд под названием "Египтика", написанный на древнегреческом языке во времена царствования первого Птолемея, исчез вместе со всеми своими источниками. Его, вероятно, постигла участь части сокровищ Александрийской библиотеки, уничтоженной пожарами. Лишь несколько выдержек из этой бесценной работы сохранилось в сочинениях Юлия Африканского и раннехристианского автора Евсевия. В частности, известны следующие цитаты из "Египтики":</w:t>
      </w:r>
    </w:p>
    <w:p>
      <w:pPr>
        <w:pStyle w:val="Style17"/>
        <w:ind w:left="0" w:right="0" w:firstLine="709"/>
        <w:rPr>
          <w:rFonts w:eastAsia="Courier New" w:cs="Courier New"/>
          <w:sz w:val="20"/>
          <w:szCs w:val="20"/>
        </w:rPr>
      </w:pPr>
      <w:r>
        <w:rPr>
          <w:rFonts w:eastAsia="Courier New" w:cs="Courier New"/>
          <w:sz w:val="20"/>
          <w:szCs w:val="20"/>
        </w:rPr>
        <w:t>"Первым человеком или Богом Египта был Гефест, известный египтянам, так же как Тот, кто открыл огонь. Его сын, Кронос, Осирис и его брат, Тифон, и, наконец. Гор, сын Осириса и Исиды, были первыми правителями Египта. После них царствование передавалось по наследству их прямым потомкам на протяжении 13 900 лет, вплоть до Бодиса. Потом наступила эра власти полубогов, продолжавшаяся 1255 лет, а после них в стране правила еще одна династия монархов на протяжении 1817 лет. После этого в Египте наступила эпоха тридцати ца рей из Мемфиса, продолжавшаяся 1790 лет, а затем было еще десять фараонов того же происхождения, правивших 350 лет. Затем в стране 5913 лет стояла пора владычества Духов Смерти".</w:t>
      </w:r>
    </w:p>
    <w:p>
      <w:pPr>
        <w:pStyle w:val="Style17"/>
        <w:ind w:left="0" w:right="0" w:firstLine="709"/>
        <w:rPr>
          <w:rFonts w:eastAsia="Courier New" w:cs="Courier New"/>
          <w:sz w:val="20"/>
          <w:szCs w:val="20"/>
        </w:rPr>
      </w:pPr>
      <w:r>
        <w:rPr>
          <w:rFonts w:eastAsia="Courier New" w:cs="Courier New"/>
          <w:sz w:val="20"/>
          <w:szCs w:val="20"/>
        </w:rPr>
        <w:t>Быть может, этими Духами Смерти были пришельцы из космоса?</w:t>
      </w:r>
    </w:p>
    <w:p>
      <w:pPr>
        <w:pStyle w:val="Style17"/>
        <w:ind w:left="0" w:right="0" w:firstLine="709"/>
        <w:rPr>
          <w:rFonts w:eastAsia="Courier New" w:cs="Courier New"/>
          <w:sz w:val="20"/>
          <w:szCs w:val="20"/>
        </w:rPr>
      </w:pPr>
      <w:r>
        <w:rPr>
          <w:rFonts w:eastAsia="Courier New" w:cs="Courier New"/>
          <w:sz w:val="20"/>
          <w:szCs w:val="20"/>
        </w:rPr>
        <w:t>В древнеегипетских летописях, сохраненных Синцеллием, наместником главы Константинопольской патриархии в VIII веке, содержатся сведения о тридцати династиях, состоявших из ста тринадцати поколений, правивших целых 36 525 лет. Симплиций в VI столетии писал, что египтяне якобы вели астрономические наблюдения на протяжении предшествовавших 630 тысяч лет, что сопоставимо с утверждениями вавилонского историка и жреца храма бога Мардука Белрушу (Бероса) о том, что еще за 432 тысячи лет до Великого потопа в Вавилоне уже был царь. Древнегреческий историк Диоген Лаэртский (III век н. э.) считал, что за 48 863 лет до появления на исторической сцене Александра Македонского (356-323 до н. э.) египтяне умели производить астрономические расчеты, а Марциан Капелла утверждал, что они тайно изучали звезды в течение 40 тысяч лет, прежде чем поведали о своих знаниях миру.</w:t>
      </w:r>
    </w:p>
    <w:p>
      <w:pPr>
        <w:pStyle w:val="Style17"/>
        <w:ind w:left="0" w:right="0" w:firstLine="709"/>
        <w:rPr>
          <w:rFonts w:eastAsia="Courier New" w:cs="Courier New"/>
          <w:sz w:val="20"/>
          <w:szCs w:val="20"/>
        </w:rPr>
      </w:pPr>
      <w:r>
        <w:rPr>
          <w:rFonts w:eastAsia="Courier New" w:cs="Courier New"/>
          <w:sz w:val="20"/>
          <w:szCs w:val="20"/>
        </w:rPr>
        <w:t>Примерно в 400 году н. э. египетский монах Панодор описал те дни, когда эгрегоры, стражи или ангелы, сходили на Землю, чтобы научить людей астрономии. Древний финикийский автор Санчониатон, живший лет за сто до Христа, писал об Элиану, Всевышнем, и о войне между Ураном и Кроносом, что для последнего бог Луны Тот построил космический корабль.</w:t>
      </w:r>
    </w:p>
    <w:p>
      <w:pPr>
        <w:pStyle w:val="Style17"/>
        <w:ind w:left="0" w:right="0" w:firstLine="709"/>
        <w:rPr>
          <w:rFonts w:eastAsia="Courier New" w:cs="Courier New"/>
          <w:sz w:val="20"/>
          <w:szCs w:val="20"/>
        </w:rPr>
      </w:pPr>
      <w:r>
        <w:rPr>
          <w:rFonts w:eastAsia="Courier New" w:cs="Courier New"/>
          <w:sz w:val="20"/>
          <w:szCs w:val="20"/>
        </w:rPr>
        <w:t>На потолке храма в Дендерах (недалеко от Фив) был изображен пояс зодиака, причем взаимоположение звезд было зафиксировано таким, каким оно было 90 тысяч лет до н. э, и это подтверждает факт, что древняя история Египта по времени совпадала с эпохой Атлантиды. Свидетельство такой древности сбивает с толку нынешних египтологов, которые без устали оспаривают друг друга. Петри относит зарождение I династии Менесов к 4777 году до н. э., Бристед - к 3400 году до н. э., а некоторые научные авторитеты предполагают, что начало династии было положено в 2850 году до н. э. Археологами обнаружены следы цивилизации на месте Иерихона, относящиеся к 8000 году до н.э., а в Турции - к 9000 году до н. э. Как могут египтологи считать, что на плодородных берегах Нила человек появился лишь каких-то 5 тысяч лет назад, когда уже известно, что он обитал на берегах озера Рудольф в Кении 2, а может быть, и 20 миллионов лет назад?</w:t>
      </w:r>
    </w:p>
    <w:p>
      <w:pPr>
        <w:pStyle w:val="Style17"/>
        <w:ind w:left="0" w:right="0" w:firstLine="709"/>
        <w:rPr>
          <w:rFonts w:eastAsia="Courier New" w:cs="Courier New"/>
          <w:sz w:val="20"/>
          <w:szCs w:val="20"/>
        </w:rPr>
      </w:pPr>
      <w:r>
        <w:rPr>
          <w:rFonts w:eastAsia="Courier New" w:cs="Courier New"/>
          <w:sz w:val="20"/>
          <w:szCs w:val="20"/>
        </w:rPr>
        <w:t>Древнегреческий "отец истории" Геродот в 443 году до н. э. объехал Египет, Вавилон и находившиеся между ними страны; во время поездки он вел путевые записки. На основе доскональных исследований он пришел к убеждению об очень древнем происхождении египтян. Его выводы противоречат воззрениям современной археологии, но совпадают с мнениями вышеприведенных древних ученых. В 142 главе второй книги своей "Истерии" Геродот со знанием дела утверждал:</w:t>
      </w:r>
    </w:p>
    <w:p>
      <w:pPr>
        <w:pStyle w:val="Style17"/>
        <w:ind w:left="0" w:right="0" w:firstLine="709"/>
        <w:rPr>
          <w:rFonts w:eastAsia="Courier New" w:cs="Courier New"/>
          <w:sz w:val="20"/>
          <w:szCs w:val="20"/>
        </w:rPr>
      </w:pPr>
      <w:r>
        <w:rPr>
          <w:rFonts w:eastAsia="Courier New" w:cs="Courier New"/>
          <w:sz w:val="20"/>
          <w:szCs w:val="20"/>
        </w:rPr>
        <w:t>"Египтяне и их жрецы до сих пор рассказывают эту историю. А они говорят, что от первого царя до последнего, жреца Гефеста, прожило триста сорок одно поколение людей. И в период жизни этих поколений было великое множество (верховных жрецов и) царей. Поскольку триста поколений людей составляют десять тысяч лет, то три поколения равны ста годам. А сорок одно поколение, которое остается в дополнение к ста, означает тысяча триста сорок лет. Они утверждают также, что за одиннадцать тысяч триста сорок лет ни один Бог в человеческом обличье не был царем. Ничего подобного, по их словам, не случалось ни до этого, ни после того времени, после которого настал черед других Царей Египта. Об этом времени они рассказывают, что Солнце четырежды меняло свой обычный курс, заходило там, где оно сейчас восходит, а садилось там, откуда оно ныне появляется, но из-за этого в Египте не произошло никаких перемен, ни в отношении реки. ни в том, что касается плодов Земли. Не было ни болезней, ни мора".</w:t>
      </w:r>
    </w:p>
    <w:p>
      <w:pPr>
        <w:pStyle w:val="Style17"/>
        <w:ind w:left="0" w:right="0" w:firstLine="709"/>
        <w:rPr>
          <w:rFonts w:eastAsia="Courier New" w:cs="Courier New"/>
          <w:sz w:val="20"/>
          <w:szCs w:val="20"/>
        </w:rPr>
      </w:pPr>
      <w:r>
        <w:rPr>
          <w:rFonts w:eastAsia="Courier New" w:cs="Courier New"/>
          <w:sz w:val="20"/>
          <w:szCs w:val="20"/>
        </w:rPr>
        <w:t>Геродот упоминает о всемирной катастрофе, случившейся за одиннадцать тысяч лет до описываемых в приведенной выше цитате времен. Тогда ось Земли смещалась четыре раза и Солнце всходило на западе. Быть может, именно тогда и погибла Атлантида? В своем диалоге "Тимей" Платон писал, что, когда его великий предшественник Солон был в Египте (примерно в 590 году до н. э.), ученые жрецы Саиса поведали ему о яростном нападении атлантов на Европу и Ливию. В конце концов они были наголову разбиты храбрыми афинскими воинами и изгнаны обратно на свой остров до того, как он затонул.</w:t>
      </w:r>
    </w:p>
    <w:p>
      <w:pPr>
        <w:pStyle w:val="Style17"/>
        <w:ind w:left="0" w:right="0" w:firstLine="709"/>
        <w:rPr>
          <w:rFonts w:eastAsia="Courier New" w:cs="Courier New"/>
          <w:sz w:val="20"/>
          <w:szCs w:val="20"/>
        </w:rPr>
      </w:pPr>
      <w:r>
        <w:rPr>
          <w:rFonts w:eastAsia="Courier New" w:cs="Courier New"/>
          <w:sz w:val="20"/>
          <w:szCs w:val="20"/>
        </w:rPr>
        <w:t>Понимание истоков зарождения древнеегипетской цивилизации определенно требует изучения истории Северной и Центральной Африки, и даже Атлантиды той эпохи. Все эти земли находились под наблюдением богов, то есть людей космоса.</w:t>
      </w:r>
    </w:p>
    <w:p>
      <w:pPr>
        <w:pStyle w:val="Style17"/>
        <w:ind w:left="0" w:right="0" w:firstLine="709"/>
        <w:rPr>
          <w:rFonts w:eastAsia="Courier New" w:cs="Courier New"/>
          <w:sz w:val="20"/>
          <w:szCs w:val="20"/>
        </w:rPr>
      </w:pPr>
      <w:r>
        <w:rPr>
          <w:rFonts w:eastAsia="Courier New" w:cs="Courier New"/>
          <w:sz w:val="20"/>
          <w:szCs w:val="20"/>
        </w:rPr>
        <w:t>Геродот считал, что наносная почва в дельте Нила имела относительно недавнее происхождение и постепенно заселялась людьми по мере высыхания огромного Сахарского моря.</w:t>
      </w:r>
    </w:p>
    <w:p>
      <w:pPr>
        <w:pStyle w:val="Style17"/>
        <w:ind w:left="0" w:right="0" w:firstLine="709"/>
        <w:rPr>
          <w:rFonts w:eastAsia="Courier New" w:cs="Courier New"/>
          <w:sz w:val="20"/>
          <w:szCs w:val="20"/>
        </w:rPr>
      </w:pPr>
      <w:r>
        <w:rPr>
          <w:rFonts w:eastAsia="Courier New" w:cs="Courier New"/>
          <w:sz w:val="20"/>
          <w:szCs w:val="20"/>
        </w:rPr>
        <w:t>Древнегреческий историк и географ 1 века до н. э. Страбон и римский писатель Плиний Старший (1 век н. э.) упоминали о том, что большая часть Ливии некогда была внутренним морем, возможно, громадным заливом, омывавшим нынешний Судан и выходившим в Атлантический океан прямо перед затонувшим островом Посейдонисом, недалеко от того моста, где ныне находятся Канарские острова. Эфиопия в далеком прошлом представляла из себя остров. В соответствии с весьма спорной космогонической теорией уже упоминавшегося Хёрбигера, около ста тысяч лет назад тогдашний естественный спутник Земли, предшественник нашей нынешней Луны, обрушился на Лунные горы Эфиопии. Б результате Сахарский залив уменьшился, превратившись в озеро Тритонис, ограниченное на западе Атласскими горами, а на востоке - Египтом. На нем были острова, которые ныне представляют из себя, в частности, нагорье Ахаггар (на юге современного Алжира). В теперешней пустыне Сахаре были обнаружены каменные набережные некогда стоявшего на море Тритона города-порта. В средние века в низменности Драа (Северо-Западная Африка) был обнаружен корабль со скелетами гребцов, на костях которых еще сохранились цепи. В древнегреческих преданиях, приводимых древнегреческим историком Диодором Сицилийским (90-21 до н. э.), говорится о землетрясениях, расколовших Средиземноморскую долину у Геркулесовых столбов и полностью осушивших озеро Тритонис.</w:t>
      </w:r>
    </w:p>
    <w:p>
      <w:pPr>
        <w:pStyle w:val="Style17"/>
        <w:ind w:left="0" w:right="0" w:firstLine="709"/>
        <w:rPr>
          <w:rFonts w:eastAsia="Courier New" w:cs="Courier New"/>
          <w:sz w:val="20"/>
          <w:szCs w:val="20"/>
        </w:rPr>
      </w:pPr>
      <w:r>
        <w:rPr>
          <w:rFonts w:eastAsia="Courier New" w:cs="Courier New"/>
          <w:sz w:val="20"/>
          <w:szCs w:val="20"/>
        </w:rPr>
        <w:t>Итальянские ученые обнаружили в предгорьях Южной Сахары громадное кладбище динозавров и кости чудовищных летающих драконов, обитавших здесь тогда, когда этот район сто миллионов лет назад был болотом юрского периода. Что еще более замечательно - возле этих сохранившихся окаменелостей был найден кремневый наконечник стрелы - признак присутствия древнего человека!</w:t>
      </w:r>
    </w:p>
    <w:p>
      <w:pPr>
        <w:pStyle w:val="Style17"/>
        <w:ind w:left="0" w:right="0" w:firstLine="709"/>
        <w:rPr>
          <w:rFonts w:eastAsia="Courier New" w:cs="Courier New"/>
          <w:sz w:val="20"/>
          <w:szCs w:val="20"/>
        </w:rPr>
      </w:pPr>
      <w:r>
        <w:rPr>
          <w:rFonts w:eastAsia="Courier New" w:cs="Courier New"/>
          <w:sz w:val="20"/>
          <w:szCs w:val="20"/>
        </w:rPr>
        <w:t xml:space="preserve">Голубые глаза туарегов, обычаи и оружие берберов наводят на мысль о легендарной Атлантиде и ее жителях. Известны совершенно фантастические древние сказания о последней чудесной королеве Атлантиды Антинее, обитавшей в диком горном массиве Ахаггар в окружении своего молчаливого двора, состоявшего из ее сверкающих золотом мумифицированных любовников. Согласно Платону, атланты некогда правили Ливией. </w:t>
      </w:r>
    </w:p>
    <w:p>
      <w:pPr>
        <w:pStyle w:val="Style17"/>
        <w:ind w:left="0" w:right="0" w:firstLine="709"/>
        <w:rPr>
          <w:rFonts w:eastAsia="Courier New" w:cs="Courier New"/>
          <w:sz w:val="20"/>
          <w:szCs w:val="20"/>
        </w:rPr>
      </w:pPr>
      <w:r>
        <w:rPr>
          <w:rFonts w:eastAsia="Courier New" w:cs="Courier New"/>
          <w:sz w:val="20"/>
          <w:szCs w:val="20"/>
        </w:rPr>
        <w:t>Судя по легендам, инопланетяне на протяжении многих тысяч лет имели колонии на нашей планете, особенно в Восточной Африке. Их центр был в Абнссинии, где они вырыли глубокие шахты для добычи меди, золота и серебра. В халдейских летописях якобы говорилось о том, что примерно 11000 году до и. э. на востоке Центральной Африки переживала свой расцвет Таланту - Атлантическая конфедерация, возглавлявшаяся жрецом мудрости, которого направляли учителя с Венеры. По поверьям, потомки ее жителей конфедерации мигрировали в Вавилонию и основали шумерскую цивилизацию, символом которой был Солнечный Огонь. С помощью небожителей они развили науку психоэнергетики.</w:t>
      </w:r>
    </w:p>
    <w:p>
      <w:pPr>
        <w:pStyle w:val="Style17"/>
        <w:ind w:left="0" w:right="0" w:firstLine="709"/>
        <w:rPr>
          <w:rFonts w:eastAsia="Courier New" w:cs="Courier New"/>
          <w:sz w:val="20"/>
          <w:szCs w:val="20"/>
        </w:rPr>
      </w:pPr>
      <w:r>
        <w:rPr>
          <w:rFonts w:eastAsia="Courier New" w:cs="Courier New"/>
          <w:sz w:val="20"/>
          <w:szCs w:val="20"/>
        </w:rPr>
        <w:t>Когда великое Сахарское море исчезло, а Нил стал впадать в Средиземное море, племена из Ливии заняли его дельту, а эмигранты из Абиссинии двинулись в северном направлении, в Верхний Египет, принеся с собой знания правивших ими небожителей. Божественные цари якобы ушли из Египта, когда беженцы из Абиссинии обосновались на Ниле. По преданиям, их новые города, получившие общее название Нижнего мира, появились у истоков Нила и в горах, в частности Синайских, между которыми поддерживалось сообщение водным путем через туннели.</w:t>
      </w:r>
    </w:p>
    <w:p>
      <w:pPr>
        <w:pStyle w:val="Style17"/>
        <w:ind w:left="0" w:right="0" w:firstLine="709"/>
        <w:rPr>
          <w:rFonts w:eastAsia="Courier New" w:cs="Courier New"/>
          <w:sz w:val="20"/>
          <w:szCs w:val="20"/>
        </w:rPr>
      </w:pPr>
      <w:r>
        <w:rPr>
          <w:rFonts w:eastAsia="Courier New" w:cs="Courier New"/>
          <w:sz w:val="20"/>
          <w:szCs w:val="20"/>
        </w:rPr>
        <w:t>В одной из Книг Гермеса Трисмегиста помещен рассказ бога Тота о пирамидах, оказывается стоявших когда-то на берегу моря, "волны которого в бессильной злобе бились в их основания", что свидетельствует как о размерах Сахарского моря, так и о великой древности египетской цивилизации. Египет не был столь изолирован от внешнего мира, как мы это себе представляем. В записях 1 династии, относящихся примерно к 5000 году до н. э., говорилось о земле Урани, лежавшей за Западным морем. Речь шла о месопотамском Уре. В 600 году до н. э. флот фараона обошел вокруг Африканского континента, и, быть может, это было отнюдь не первое его подобное плавание. Приводящая в замешательство египетская иероглифопись, обнаруженная в Вуллонгонге под Сиднеем, позволяет предположить, что корабли Клеопатры достигали берегов Австралии. В 1963 году в Австралии была найдена груда египетских монет, 4 тысячи лет пролежавших до того зарытыми в землю под скалой. На самом деле Суэцкий канал, на многие столетия соединивший Средиземное и Красное моря, был прорыт более чем за полтысячелетия до Рождества Христова.</w:t>
      </w:r>
    </w:p>
    <w:p>
      <w:pPr>
        <w:pStyle w:val="Style17"/>
        <w:ind w:left="0" w:right="0" w:firstLine="709"/>
        <w:rPr>
          <w:rFonts w:eastAsia="Courier New" w:cs="Courier New"/>
          <w:sz w:val="20"/>
          <w:szCs w:val="20"/>
        </w:rPr>
      </w:pPr>
      <w:r>
        <w:rPr>
          <w:rFonts w:eastAsia="Courier New" w:cs="Courier New"/>
          <w:sz w:val="20"/>
          <w:szCs w:val="20"/>
        </w:rPr>
        <w:t>Гарольд Бейли в издании "Архаическая Британия" констатирует: "Сэр Джон Моррис-Джонс подметил поразительную близость синтаксиса валлийцев и древних египтян; Джеральд Масси в своей "Книге Начал" приводит список из 3000 случаев крайнего сходства между английскими и египетскими словами, а астрономические изыскания сэра Нормана Локаера привели его к следующему заключению: "Людям, почтившим нас своим присутствием здесь, на земле Британии, примерно 4000 лет назад, каким-то образом передалась вся египетская культура, и они определяли свое время ночи точно таким же образом, как это делали египтяне".</w:t>
      </w:r>
    </w:p>
    <w:p>
      <w:pPr>
        <w:pStyle w:val="Style17"/>
        <w:ind w:left="0" w:right="0" w:firstLine="709"/>
        <w:rPr>
          <w:rFonts w:eastAsia="Courier New" w:cs="Courier New"/>
          <w:sz w:val="20"/>
          <w:szCs w:val="20"/>
        </w:rPr>
      </w:pPr>
      <w:r>
        <w:rPr>
          <w:rFonts w:eastAsia="Courier New" w:cs="Courier New"/>
          <w:sz w:val="20"/>
          <w:szCs w:val="20"/>
        </w:rPr>
        <w:t>Во II веке н. э. Клавдий Элиан, цитируя один из ныне утраченных трудов знаменитого в IV столетии до н. э. греческого историка Теопомпа Хиосского, писал, что сын нимфы (инопланетянки?) Силен сообщил царю Фригии Мидасу о том, что атланты вторглись в Европу и Ливию силами в десять миллионов человек. Судя по оккультным источникам, эта грандиозная война велась ядерным и электрическим оружием, подобно фантастическим сражениям, описанным в древнеиндийской классике. Египтяне в коалиции с героическими афинцами сокрушили своих грозных врагов с помощью космических сил, что якобы привело к смещению земной оси, вызвавшему последний ледниковый период. Эта фантастическая история не настолько уж невероятна, как кажется на первый взгляд. Но чтобы обладать подобной сверхъестественной мощью, египтяне должны были владеть секретами богов космоса.</w:t>
      </w:r>
    </w:p>
    <w:p>
      <w:pPr>
        <w:pStyle w:val="Style17"/>
        <w:ind w:left="0" w:right="0" w:firstLine="709"/>
        <w:rPr>
          <w:rFonts w:eastAsia="Courier New" w:cs="Courier New"/>
          <w:sz w:val="20"/>
          <w:szCs w:val="20"/>
        </w:rPr>
      </w:pPr>
      <w:r>
        <w:rPr>
          <w:rFonts w:eastAsia="Courier New" w:cs="Courier New"/>
          <w:sz w:val="20"/>
          <w:szCs w:val="20"/>
        </w:rPr>
        <w:t>Божественное Око, иногда называвшееся Оком Ра или Глазом Гора, упоминалось египтянами в сиязи с Небесной войной. А дело было так. Однажды богиня Хатор по приказанию верховного бога Ра, приняв облик Божественного Ока, пошла войной на человечество. Она перебила столько людей, что Ра, опасаясь, чти погибнет все население Земли, вылил на поле брани семь тысяч кувшинов пива. Хатор приостановила смертоубийство, чтобы полюбоваться своим прекрасным отражением в пиве, затем утолила им жажду, напилась пьяной и прекратила бойню. Когда Око спустилось на Землю, пребывавшая в нем чудесная сущность стала властвовать над людьми, подобно Яхве, в своей силе и славе возглавившему израильтян. Поскольку представляется маловероятным, что двое небожителей правили примыкающими друг к другу Египтом и Израилем, возможно, в обоих случаях речь шла о той же самой сущности. Логично предположить, что небесные боги, которым поклонялось большинство народов, были одними и теми же небожителями либо сверхчеловеками с какой-то одной планеты. Египтяне считали космические корабли, появлявшиеся над их страной, Лодками Солнца, плавающими по небу. Эта символика тем более знаменательна, что она выходит далеко за пределы Древнего Египта. Резные изображения Солнечных Лодок были обнаружены в Ирландии, Бретани, Швеции и в других местах доисторических поселений. В древних преданиях утверждается, что строители Великой пирамиды, известной как пирамида Хеопса, зарыли возле этого сооружения Солнечную Лодку, то есть космический корабль.</w:t>
      </w:r>
    </w:p>
    <w:p>
      <w:pPr>
        <w:pStyle w:val="Style17"/>
        <w:ind w:left="0" w:right="0" w:firstLine="709"/>
        <w:rPr>
          <w:rFonts w:eastAsia="Courier New" w:cs="Courier New"/>
          <w:sz w:val="20"/>
          <w:szCs w:val="20"/>
        </w:rPr>
      </w:pPr>
      <w:r>
        <w:rPr>
          <w:rFonts w:eastAsia="Courier New" w:cs="Courier New"/>
          <w:sz w:val="20"/>
          <w:szCs w:val="20"/>
        </w:rPr>
        <w:t>Интригующие ссылки на "Божественное Око" и на конфликт между богами Гором и Сетом содержатся в египетской "Книге Мертвых". Это собрание гимнов, молитв, заклинаний и магических слов представляет собой описание путешествия души умершего человека в преисподней, через адские области мук в Зал Суда, где бог Анубис в присутствии Тота в качестве писца и сорока двух Судей Мертвых взвешивает сердце (поступки) покойного на больших весах. По мнению немецкого исследователя Адольфа Эрмана, этот памятник древней литературы относится к стародавним доисторическим временам. Тексты, содержащиеся в этой книге, писались на стенах гробниц, вырезались на саркофагах и, переписанные прекрасными иероглифами на папирусы, запрятывались в пелена, в которые заворачивали мумии, в качестве путеводителей по преисподней для покойников.</w:t>
      </w:r>
    </w:p>
    <w:p>
      <w:pPr>
        <w:pStyle w:val="Style17"/>
        <w:ind w:left="0" w:right="0" w:firstLine="709"/>
        <w:rPr>
          <w:rFonts w:eastAsia="Courier New" w:cs="Courier New"/>
          <w:sz w:val="20"/>
          <w:szCs w:val="20"/>
        </w:rPr>
      </w:pPr>
      <w:r>
        <w:rPr>
          <w:rFonts w:eastAsia="Courier New" w:cs="Courier New"/>
          <w:sz w:val="20"/>
          <w:szCs w:val="20"/>
        </w:rPr>
        <w:t>Представляется, что при переписывании этих текстов на протяжении долгих столетий многие из них утратили подлинность. Писцы, незнакомые с их первоначальным смыслом, делали явные ошибки. Переводчиков прошлого столетия, не лучшим образом владевших языком древних египтян и тем более незнакомых с аэронавтикой, ставили в тупик многие эпизоды, и они давали им такое толкование, на какое были способны. Как и в случаях с Библией, подобные переводы иногда уводили от имевшихся в виду истин.</w:t>
      </w:r>
    </w:p>
    <w:p>
      <w:pPr>
        <w:pStyle w:val="Style17"/>
        <w:ind w:left="0" w:right="0" w:firstLine="709"/>
        <w:rPr>
          <w:rFonts w:eastAsia="Courier New" w:cs="Courier New"/>
          <w:sz w:val="20"/>
          <w:szCs w:val="20"/>
        </w:rPr>
      </w:pPr>
      <w:r>
        <w:rPr>
          <w:rFonts w:eastAsia="Courier New" w:cs="Courier New"/>
          <w:sz w:val="20"/>
          <w:szCs w:val="20"/>
        </w:rPr>
        <w:t>Во множестве папирусов, составляющих "Книгу Мертвых", содержатся загадочные выражения, например: "Древнейший из Дней", "Духи света", "Сыны тьмы", "Небесные легионы", "Скрытые боги", "Священные сущности в Божественном Оке", "Крылатые диски" или фразы типа: "Я, Гор, я есть День Вчерашний, я есть День Завтрашний, я мчусь сквозь пространство и время". Такая терминология встречается в священной литературе всего мира, и, вполне вероятно, она касается одного и того же космического бога.</w:t>
      </w:r>
    </w:p>
    <w:p>
      <w:pPr>
        <w:pStyle w:val="Style17"/>
        <w:ind w:left="0" w:right="0" w:firstLine="709"/>
        <w:rPr>
          <w:rFonts w:eastAsia="Courier New" w:cs="Courier New"/>
          <w:sz w:val="20"/>
          <w:szCs w:val="20"/>
        </w:rPr>
      </w:pPr>
      <w:r>
        <w:rPr>
          <w:rFonts w:eastAsia="Courier New" w:cs="Courier New"/>
          <w:sz w:val="20"/>
          <w:szCs w:val="20"/>
        </w:rPr>
        <w:t>Налицо явная параллель между небесной битвой между Гором и Сетом и войной между ангелами света и силами тьмы, фигурирующей в древнееврейской теологии, означающими борьбу добра и зла за душу человека. Можно предположить наличие некой генетической памяти о каком-то настоящем сражении в космосе, например о битве между Кроносом и Зевсом, столь ярко описанной в древнегреческой классике. В Туринском папирусе утверждается: "Он (Гор) считается... обитателем Священного Ока, и ему предписано жить в нем. Его местопребывание - трон". Более того, "...Око дает ему Знание бездн (космоса?), он является Посланцем Господа, ради которого он пересекает небо и преодолевает твердь (гиперпространство?); от света, выходящего у него с краю, вспыхивает пламя" (силовая установка?) и он может "каждый день улетать в небо и спускаться на 3емлю", говорится в главе 52 "Книги Мертвых". Итальянский ученый Солас Бонкомпани на основе углубленного изучения древних ближневосточных текстов высказал мнение, что существо, скрывающееся в Оке, которое египтяне называли "Таинственный", имело общие черты с богом Тотом или Гермесом Трисмегистом, как его называли древние греки, с древнееврейским Енохом и с вавилонским Оаннесом. Око, известное также как Космическое Яйцо и Священный Сокол, отождествляется Бонкомпани с Летающими тронами из древнееврейской литературы и с Небесными колесницами, фигурирующими в индийской классике. Божественное Око, упоминаемое в священных текстах, возможно, не просто религиозный образ. В течение многих тысячелетий наблюдая за звездами, жрецы-астрономы должны были видеть много небесных явлений. Однако до нас дошло лишь одно, да и то довольно сомнительное, свидетельство. Это - плохо сохранившийся папирус, который был найден среди бумаг покойного директора Египетского музея Ватикана профессора Альберте Тулли, признанный в качестве части летописи фараона Тутмоса III и относящийся примерно к 1500 году до н.э. В несколько спорном его переводе сказано следующее:</w:t>
      </w:r>
    </w:p>
    <w:p>
      <w:pPr>
        <w:pStyle w:val="Style17"/>
        <w:ind w:left="0" w:right="0" w:firstLine="709"/>
        <w:rPr>
          <w:rFonts w:eastAsia="Courier New" w:cs="Courier New"/>
          <w:sz w:val="20"/>
          <w:szCs w:val="20"/>
        </w:rPr>
      </w:pPr>
      <w:r>
        <w:rPr>
          <w:rFonts w:eastAsia="Courier New" w:cs="Courier New"/>
          <w:sz w:val="20"/>
          <w:szCs w:val="20"/>
        </w:rPr>
        <w:t>"В 22 году, на третий месяц зимы в шесть часов дня писцы, архивисты и летописцы из Дома Жизни обнаружили, что по небу шел огненный круг... (но) у него не было головы. Изо рта его исходило зловонное дыхание. Его тело имело и в длину и в ширину одну меру (около пяти метров), и он не издавал звука. И сердца писцов сжались от ужаса и .смятения, и они пали ниц... Они донесли фараону. Его величество повелел... было изучено... и он размышлял о том, что случилось и что записано в папирусах Дома Жизни. А теперь, по прошествии нескольких дней, эти вещи стали наблюдаться в небесах все более и более часто. Они светят ярче солнца и простираются до самых четырех опор неба (точек горизонта)... Ареал этих огненных кругов занял все небо. Войско фараона вместе с ним наблюдало за ними. Это было после ужина. Затем эти огненные круги поднялись выше в небо по направлению к югу. С неба стали падать рыбы и крылатые звери или птицы. Такого чуда еще никто не ведал за время существования этой страны! Фараон повелел курить фимиам, чтобы восстановить мир на земле... А то, что случилось) фараон приказал занести в летописи Дома Жизни... чтоб об этом помнили вечно".</w:t>
      </w:r>
    </w:p>
    <w:p>
      <w:pPr>
        <w:pStyle w:val="Style17"/>
        <w:ind w:left="0" w:right="0" w:firstLine="709"/>
        <w:rPr>
          <w:rFonts w:eastAsia="Courier New" w:cs="Courier New"/>
          <w:sz w:val="20"/>
          <w:szCs w:val="20"/>
        </w:rPr>
      </w:pPr>
      <w:r>
        <w:rPr>
          <w:rFonts w:eastAsia="Courier New" w:cs="Courier New"/>
          <w:sz w:val="20"/>
          <w:szCs w:val="20"/>
        </w:rPr>
        <w:t>Плиний Старший в своей "Естественной истории" упоминает мясные дожди, выпавшие на Рим в 461 году до н. э. Подобные же осадки были зафиксированы Юлием Угодником и его "Книге чудес" и уже в наши времена Чарлзом Фортом. Рыбы, звери и птицы, возможно, были подняты с Земли космическим аппаратом, работающим за счет энергии гравитационного поля, а затем были сброшены с громадноп высоты как ненужный балласт. Упоминание древнеегипетских писцов о рыбах, падавших с неба, представляется удивительным свидетельством в пользу того) что те огненные круги были связаны с полетами космических кораблей.</w:t>
      </w:r>
    </w:p>
    <w:p>
      <w:pPr>
        <w:pStyle w:val="Style17"/>
        <w:ind w:left="0" w:right="0" w:firstLine="709"/>
        <w:rPr>
          <w:rFonts w:eastAsia="Courier New" w:cs="Courier New"/>
          <w:sz w:val="20"/>
          <w:szCs w:val="20"/>
        </w:rPr>
      </w:pPr>
      <w:r>
        <w:rPr>
          <w:rFonts w:eastAsia="Courier New" w:cs="Courier New"/>
          <w:sz w:val="20"/>
          <w:szCs w:val="20"/>
        </w:rPr>
        <w:t>В течение многих столетий евреи претендовали на роль единственного народа, исповедовавшего веру в единого всевышнего Бога, что якобы отличало их от всех прочих - идолопоклонников, населявших Землю. Но раввины забыли, напоминает английский исследователь сэр Е. А. Уоллис Бедж, что еще задолго до того, как Авраам разговаривал с Госпидом в дубраве Море примерно в 2000 году до н. э., "с древнейших времен одна из сильнейших тенденций развития египетской религии была в направлении единобожия". И что "монотеистическая стороны египетской веры напоминает религиозные концепции современных христианских наций, и для некоторых даже весьма удивительно, что египтяне со столь возвышенными представлениями о Боге могли сделаться притчей во языцех якобы за их поклонение множеству богов в самых разных формах. Действительно, в Египте, как и в большинстве других стран, почитались разные боги. Но все они, однако, даже еще в большей степени, чем люди, подчинялись Богу, творцу всего. В отличие от многих современных людей образованные египтяне знали, что слово "Бог" имеет, по крайней мере, два различных значения. Во-первых, есть Абсолют, олицетворяющии Вселенную, в которой и благодаря которой мы живем. Во-вторых, есть боги локального значения, или люди космоса, происходящие с некой высокоразвитой планеты и время от времени появляющиеся среди людей. Многие из египетских богов, вероятно, символизируют Учителей из Космоса".</w:t>
      </w:r>
    </w:p>
    <w:p>
      <w:pPr>
        <w:pStyle w:val="Style17"/>
        <w:ind w:left="0" w:right="0" w:firstLine="709"/>
        <w:rPr>
          <w:rFonts w:eastAsia="Courier New" w:cs="Courier New"/>
          <w:sz w:val="20"/>
          <w:szCs w:val="20"/>
        </w:rPr>
      </w:pPr>
      <w:r>
        <w:rPr>
          <w:rFonts w:eastAsia="Courier New" w:cs="Courier New"/>
          <w:sz w:val="20"/>
          <w:szCs w:val="20"/>
        </w:rPr>
        <w:t>Бог Тот с телом человека и головой птицы, что, возможно, символически указывает на его космические полеты, был богом земли, моря и неба. Он также был основателем всех искусств и наук, верховным магом, покровителем литературы, писцом богов, изобретателем иероглифов, автором магических книг, основоположником геометрии, астрономии, медицины, музыки и математики, устроителем оккультных мистерий, историком-летописцем и Секретарем Суда Мертвых. Финикийский историк Санчониатон писал, что Тот изобрел летательную машину для Кроноса, который в небесах вел войну с Зевсом. Он якобы сконструировал и обслуживал Око Гора, космический корабль, а также был властелином Луны, что наводит на предположение, что он был высадившимся на ней инопланетянином. Согласно оккультным преданиям, Тот являлся атлантом, оказавшим помощь в строительстве Великой пирамиды (Хеопса), в которой он спрятал таблички, на которых были записаны сокровенные знания, и магическое оружи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ИЗРАИЛ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И явился ему (Аврааму) Господь у дубравы Мамре, когда он сидел при входе в шатер свой, во время зноя дневного. Он возвел свои очи и взглянул, и вот, три мужа стоят против него".</w:t>
      </w:r>
    </w:p>
    <w:p>
      <w:pPr>
        <w:pStyle w:val="Style17"/>
        <w:ind w:left="0" w:right="0" w:firstLine="709"/>
        <w:rPr>
          <w:rFonts w:eastAsia="Courier New" w:cs="Courier New"/>
          <w:sz w:val="20"/>
          <w:szCs w:val="20"/>
        </w:rPr>
      </w:pPr>
      <w:r>
        <w:rPr>
          <w:rFonts w:eastAsia="Courier New" w:cs="Courier New"/>
          <w:sz w:val="20"/>
          <w:szCs w:val="20"/>
        </w:rPr>
        <w:t xml:space="preserve">Местный властелин Авраам сразу же признал трансцендентную сущность своих посетителей, хотя три инопланетянина имели человеческое обличье, омывали ноги, вкушали пищу и разговаривали, как простые смертные. </w:t>
      </w:r>
    </w:p>
    <w:p>
      <w:pPr>
        <w:pStyle w:val="Style17"/>
        <w:ind w:left="0" w:right="0" w:firstLine="709"/>
        <w:rPr>
          <w:rFonts w:eastAsia="Courier New" w:cs="Courier New"/>
          <w:sz w:val="20"/>
          <w:szCs w:val="20"/>
        </w:rPr>
      </w:pPr>
      <w:r>
        <w:rPr>
          <w:rFonts w:eastAsia="Courier New" w:cs="Courier New"/>
          <w:sz w:val="20"/>
          <w:szCs w:val="20"/>
        </w:rPr>
        <w:t>Примерно в 1950 году до н. э. Лот, племянник Авраама, сидя у ворот Содома, увидел двух подходящих к городу ангелов. Лот пригласил их в свой дом. Поначалу они отказывались, говоря, что будут ночевать на улице, но в конце концов согласились пойти к нему. Во время их трапезы дом был окружен бесчинствующими городскими жителями, потребовавшими от его хозяина в отношении пришедших к нему на ночь людей: "Выведи их к нам; мы познаем их". Чтобы спасти своих гостей, Лот даже попытался утихомирить разнузданную толпу, предложив ей на поругание обеих своих еще не познавших мужа дочерей: "...делайте с ними, что вам угодно", но распутная чернь попыталась вломиться в дверь. Тогда ангелы вызволили Лота, поразив нечестивцев слепотой. Потом они ему сказали, что Господь собирался истребить этот город, и предложили предупредить об этом родственников, но те не восприняли предостережение Лота всерьез, предопределив тем самым свою судьбу.</w:t>
      </w:r>
    </w:p>
    <w:p>
      <w:pPr>
        <w:pStyle w:val="Style17"/>
        <w:ind w:left="0" w:right="0" w:firstLine="709"/>
        <w:rPr>
          <w:rFonts w:eastAsia="Courier New" w:cs="Courier New"/>
          <w:sz w:val="20"/>
          <w:szCs w:val="20"/>
        </w:rPr>
      </w:pPr>
      <w:r>
        <w:rPr>
          <w:rFonts w:eastAsia="Courier New" w:cs="Courier New"/>
          <w:sz w:val="20"/>
          <w:szCs w:val="20"/>
        </w:rPr>
        <w:t>На заре ангелы, выведя Лота, его жену и двух незамужних дочерей из города, наказали им поспешить в горы и не оглядываться.</w:t>
      </w:r>
    </w:p>
    <w:p>
      <w:pPr>
        <w:pStyle w:val="Style17"/>
        <w:ind w:left="0" w:right="0" w:firstLine="709"/>
        <w:rPr>
          <w:rFonts w:eastAsia="Courier New" w:cs="Courier New"/>
          <w:sz w:val="20"/>
          <w:szCs w:val="20"/>
        </w:rPr>
      </w:pPr>
      <w:r>
        <w:rPr>
          <w:rFonts w:eastAsia="Courier New" w:cs="Courier New"/>
          <w:sz w:val="20"/>
          <w:szCs w:val="20"/>
        </w:rPr>
        <w:t>"И пролил Господь на Содом и Гоморру дождем серу и огонь от Господа с неба, и ниспроверг города сии, и всю окрестность сию, и всех жителей городои сих, и все произрастения земли. Жена же Лотога оглянулась позади его и стала соляным столпом".</w:t>
      </w:r>
    </w:p>
    <w:p>
      <w:pPr>
        <w:pStyle w:val="Style17"/>
        <w:ind w:left="0" w:right="0" w:firstLine="709"/>
        <w:rPr>
          <w:rFonts w:eastAsia="Courier New" w:cs="Courier New"/>
          <w:sz w:val="20"/>
          <w:szCs w:val="20"/>
        </w:rPr>
      </w:pPr>
      <w:r>
        <w:rPr>
          <w:rFonts w:eastAsia="Courier New" w:cs="Courier New"/>
          <w:sz w:val="20"/>
          <w:szCs w:val="20"/>
        </w:rPr>
        <w:t>И Авраам, придя на то место, "где стоял прел лицом Господа", увидел, что на всем пространстве. где стояли истребленные города) "дым поднимается с земли, как дым из печи".</w:t>
      </w:r>
    </w:p>
    <w:p>
      <w:pPr>
        <w:pStyle w:val="Style17"/>
        <w:ind w:left="0" w:right="0" w:firstLine="709"/>
        <w:rPr>
          <w:rFonts w:eastAsia="Courier New" w:cs="Courier New"/>
          <w:sz w:val="20"/>
          <w:szCs w:val="20"/>
        </w:rPr>
      </w:pPr>
      <w:r>
        <w:rPr>
          <w:rFonts w:eastAsia="Courier New" w:cs="Courier New"/>
          <w:sz w:val="20"/>
          <w:szCs w:val="20"/>
        </w:rPr>
        <w:t>Лот и обе его невинные дочери укрылись в горном пещере, взирая сверху на картину всеобщего истребления. Девушки решили, что они - единственные люди, оставшиеся в живых во всем мире, и на них обеих некому больше жениться. И в ту же ночь они напоили отца своего вином, и старшая переспала с ним, а на следующую ночь они вновь накачали отца, и с ним легла младшая. Обе они от этого зачали и родили по сыну, старший из которых стал родоначальником моавитян, а младший - аммонитян.</w:t>
      </w:r>
    </w:p>
    <w:p>
      <w:pPr>
        <w:pStyle w:val="Style17"/>
        <w:ind w:left="0" w:right="0" w:firstLine="709"/>
        <w:rPr>
          <w:rFonts w:eastAsia="Courier New" w:cs="Courier New"/>
          <w:sz w:val="20"/>
          <w:szCs w:val="20"/>
        </w:rPr>
      </w:pPr>
      <w:r>
        <w:rPr>
          <w:rFonts w:eastAsia="Courier New" w:cs="Courier New"/>
          <w:sz w:val="20"/>
          <w:szCs w:val="20"/>
        </w:rPr>
        <w:t>Обращенная в пустыню область, прилегающая к Мертвому морю, наводит на мысль о том, что Содом и Гоморра были уничтожены ядерным ударом. Арабские ученые обнаружили необычный уровень радиации на Синайском полуострове и в других близлежащих районах. Присутствие радиоактивных изотопов в песках пустыни могло быть вызвано и работой атомных двигателей космических кораблей. Авраам видел дым, поднимавшийся, словно грибовидное облако над Хиросимой. Берега Мертвого моря покрыты соляными скалами, часть которых могла под воздействием ядерного взрыва превратиться в пыль, покрывшую труп жены Лота толстым слоем мельчайших крупиц. Подобное остекленение тел наблюдалось и в Хиросиме. Неподалеку оттуда, в ливанском Баальбеке, расположена гигантская терраса, сложенная из громадных каменных плит. Она могла служить стартовой площадкой для космических кораблей.</w:t>
      </w:r>
    </w:p>
    <w:p>
      <w:pPr>
        <w:pStyle w:val="Style17"/>
        <w:ind w:left="0" w:right="0" w:firstLine="709"/>
        <w:rPr>
          <w:rFonts w:eastAsia="Courier New" w:cs="Courier New"/>
          <w:sz w:val="20"/>
          <w:szCs w:val="20"/>
        </w:rPr>
      </w:pPr>
      <w:r>
        <w:rPr>
          <w:rFonts w:eastAsia="Courier New" w:cs="Courier New"/>
          <w:sz w:val="20"/>
          <w:szCs w:val="20"/>
        </w:rPr>
        <w:t>Когда Аврааму было девяносто девять лет, Господь дал ему свой Завет, сказав, что тот станет отцом множества народов. И Господь явился к жене Авраама, Сарре, и она в девяностолетнем возрасте зачала сына, Исаака. Позже Авраам пытался принести Исаака в жертву Господу, но был своевременно остановлен ангелом, спасшим жизнь мальчику.</w:t>
      </w:r>
    </w:p>
    <w:p>
      <w:pPr>
        <w:pStyle w:val="Style17"/>
        <w:ind w:left="0" w:right="0" w:firstLine="709"/>
        <w:rPr>
          <w:rFonts w:eastAsia="Courier New" w:cs="Courier New"/>
          <w:sz w:val="20"/>
          <w:szCs w:val="20"/>
        </w:rPr>
      </w:pPr>
      <w:r>
        <w:rPr>
          <w:rFonts w:eastAsia="Courier New" w:cs="Courier New"/>
          <w:sz w:val="20"/>
          <w:szCs w:val="20"/>
        </w:rPr>
        <w:t>Авраам прожил 175 лет и, согласно преданиям, был, как и Енох, взят на небо.</w:t>
      </w:r>
    </w:p>
    <w:p>
      <w:pPr>
        <w:pStyle w:val="Style17"/>
        <w:ind w:left="0" w:right="0" w:firstLine="709"/>
        <w:rPr>
          <w:rFonts w:eastAsia="Courier New" w:cs="Courier New"/>
          <w:sz w:val="20"/>
          <w:szCs w:val="20"/>
        </w:rPr>
      </w:pPr>
      <w:r>
        <w:rPr>
          <w:rFonts w:eastAsia="Courier New" w:cs="Courier New"/>
          <w:sz w:val="20"/>
          <w:szCs w:val="20"/>
        </w:rPr>
        <w:t>В "Откровении Авраама", написанном на иврите между 70 и 130 годами н. э., явно указывается на связь Авраама с внеземными сущностями. Там описывается, как глас с небес повелел ему оставить дом отца своего, Фарры, который занимался торговлей, после чего сверху сошел огонь и выжег там все внутри. Авраам был доставлен на крыльях ангела на небеса, где он узрел божественный престол, окруженный херувимами и святыми.</w:t>
      </w:r>
    </w:p>
    <w:p>
      <w:pPr>
        <w:pStyle w:val="Style17"/>
        <w:ind w:left="0" w:right="0" w:firstLine="709"/>
        <w:rPr>
          <w:rFonts w:eastAsia="Courier New" w:cs="Courier New"/>
          <w:sz w:val="20"/>
          <w:szCs w:val="20"/>
        </w:rPr>
      </w:pPr>
      <w:r>
        <w:rPr>
          <w:rFonts w:eastAsia="Courier New" w:cs="Courier New"/>
          <w:sz w:val="20"/>
          <w:szCs w:val="20"/>
        </w:rPr>
        <w:t>В 538 году до н. э. почти идентичное явление произошло с пророком Даниилом на берегу Тигра. Михаил пронес Авраама через Семь Небес, точно так же как задолго до этого ангелы пронесли Еноха через Десять Небес для получения священного Знания у Престола Божьего.</w:t>
      </w:r>
    </w:p>
    <w:p>
      <w:pPr>
        <w:pStyle w:val="Style17"/>
        <w:ind w:left="0" w:right="0" w:firstLine="709"/>
        <w:rPr>
          <w:rFonts w:eastAsia="Courier New" w:cs="Courier New"/>
          <w:sz w:val="20"/>
          <w:szCs w:val="20"/>
        </w:rPr>
      </w:pPr>
      <w:r>
        <w:rPr>
          <w:rFonts w:eastAsia="Courier New" w:cs="Courier New"/>
          <w:sz w:val="20"/>
          <w:szCs w:val="20"/>
        </w:rPr>
        <w:t>После двадцати лет бездетного брака Исаак, пятидесяти девяти лет от роду, в отчаянии обратился к Господу, чтобы тот призрел его жену, Ревекку, точно так же как в свое время его мать, Сарру. Бог внял его молитвам, и Ревекка зачала близнецов, Исава и Иакова. Наверняка в соответствии с принципами небесной евгеники некий космический властелин, известный как Яхва, стал отцом Детям Израиля, точно так же как спустя десять столетий от другого бога, Марса, у весталки-девственницы Реи Сильвии родились основатели Рима Ромул и Рем.</w:t>
      </w:r>
    </w:p>
    <w:p>
      <w:pPr>
        <w:pStyle w:val="Style17"/>
        <w:ind w:left="0" w:right="0" w:firstLine="709"/>
        <w:rPr>
          <w:rFonts w:eastAsia="Courier New" w:cs="Courier New"/>
          <w:sz w:val="20"/>
          <w:szCs w:val="20"/>
        </w:rPr>
      </w:pPr>
      <w:r>
        <w:rPr>
          <w:rFonts w:eastAsia="Courier New" w:cs="Courier New"/>
          <w:sz w:val="20"/>
          <w:szCs w:val="20"/>
        </w:rPr>
        <w:t>Иаков умер в Египте в возрасте 147 лет, произведя на свет двенадцать сыновей, одному из которых, Иосифу, суждено было возглавить двенадцать колен Израилевых.</w:t>
      </w:r>
    </w:p>
    <w:p>
      <w:pPr>
        <w:pStyle w:val="Style17"/>
        <w:ind w:left="0" w:right="0" w:firstLine="709"/>
        <w:rPr>
          <w:rFonts w:eastAsia="Courier New" w:cs="Courier New"/>
          <w:sz w:val="20"/>
          <w:szCs w:val="20"/>
        </w:rPr>
      </w:pPr>
      <w:r>
        <w:rPr>
          <w:rFonts w:eastAsia="Courier New" w:cs="Courier New"/>
          <w:sz w:val="20"/>
          <w:szCs w:val="20"/>
        </w:rPr>
        <w:t>Затем израильтяне на пять сотен лет сошли с исторической сцены, пока не были вызволены Моисеем из египетского плена. В Библии содержится отзвук знакомой легенды о вавилонском царе Саргоне. Там рассказывается, как мать, чтобы спасти своего младенца от гибели, уготованной фараоном всем новорожденным еврейским мальчикам, поставила тростниковую корзину с ним на берег Нила, где его нашла дочь фараона. Она усыновила дитя и нарекла его Моисеем. В Талмуде утверждается, что Господь все время был с Моисеем; когда тому только-только исполнилось четыре месяца, он начал пророчествовать, заявив: "В грядущие дни я получу Тору из пылающего факела". Ввиду последовавших событий это было самое значительное прорицание, ибо все те пылающие факелы, которые в древности видели по всему свету, теперь рассматриваются как вероятные космические корабли. Воспитанный как сын дочери фараона, Моисей был посвящен в таинства древних обрядов. Он стал великим магом, ученым тех времен.</w:t>
      </w:r>
    </w:p>
    <w:p>
      <w:pPr>
        <w:pStyle w:val="Style17"/>
        <w:ind w:left="0" w:right="0" w:firstLine="709"/>
        <w:rPr>
          <w:rFonts w:eastAsia="Courier New" w:cs="Courier New"/>
          <w:sz w:val="20"/>
          <w:szCs w:val="20"/>
        </w:rPr>
      </w:pPr>
      <w:r>
        <w:rPr>
          <w:rFonts w:eastAsia="Courier New" w:cs="Courier New"/>
          <w:sz w:val="20"/>
          <w:szCs w:val="20"/>
        </w:rPr>
        <w:t>Царь, возможно фараон Рамсес II, правивший в 1317-1251 годах до н. э., возмущенный многочисленностью израильтян в Египте, стал использовать их в качестве рабов на строительстве дворцов, храмов и оборонительных укреплений.</w:t>
      </w:r>
    </w:p>
    <w:p>
      <w:pPr>
        <w:pStyle w:val="Style17"/>
        <w:ind w:left="0" w:right="0" w:firstLine="709"/>
        <w:rPr>
          <w:rFonts w:eastAsia="Courier New" w:cs="Courier New"/>
          <w:sz w:val="20"/>
          <w:szCs w:val="20"/>
        </w:rPr>
      </w:pPr>
      <w:r>
        <w:rPr>
          <w:rFonts w:eastAsia="Courier New" w:cs="Courier New"/>
          <w:sz w:val="20"/>
          <w:szCs w:val="20"/>
        </w:rPr>
        <w:t>Вид своих угнетенных собратьев волновал Моисея до слез, и, когда ему было восемнадцать лет, он убил надсмотрщика, избивавшего подневольного еврейского работника. Как написано в Талмуде, Моисея спас от казни ангел, перенесший его в Эфиопию, где он воевал в качестве полководца. После смерти тамошнего царя он получил его корону, а также царицу Адонит в качестве супруги. Вскоре, однако, он отрекся и отправился в землю Мадиамскую, где женился на Сепфоре, дочери Иофора, и сорок лет прожил пастухом.</w:t>
      </w:r>
    </w:p>
    <w:p>
      <w:pPr>
        <w:pStyle w:val="Style17"/>
        <w:ind w:left="0" w:right="0" w:firstLine="709"/>
        <w:rPr>
          <w:rFonts w:eastAsia="Courier New" w:cs="Courier New"/>
          <w:sz w:val="20"/>
          <w:szCs w:val="20"/>
        </w:rPr>
      </w:pPr>
      <w:r>
        <w:rPr>
          <w:rFonts w:eastAsia="Courier New" w:cs="Courier New"/>
          <w:sz w:val="20"/>
          <w:szCs w:val="20"/>
        </w:rPr>
        <w:t>"Моисей пас овец у Иофора, тестя своего, священника Мадиамского. Однажды провел он стадо далеко в пустыню и пришел к горе Божьей Хориву. И явился ему Ангел Господень в пламени огня из среды тернового куста. И увидел он, что терновый куст горит огнем, но куст не сгорает. Моисей сказал: пойду и посмотрю на сие великое явление, отчего куст не сгорает. Господь увидел, что он идет смотреть, и воззвал к нему Бог из среды куста, и сказал: Моисей! Моисей! Он сказал: вот я! И сказал Бог: не подходи сюда; сними обувь твою с ног твоих, ибо место, на котором ты стоишь, есть земля святая" (Исх. 3:1-5).</w:t>
      </w:r>
    </w:p>
    <w:p>
      <w:pPr>
        <w:pStyle w:val="Style17"/>
        <w:ind w:left="0" w:right="0" w:firstLine="709"/>
        <w:rPr>
          <w:rFonts w:eastAsia="Courier New" w:cs="Courier New"/>
          <w:sz w:val="20"/>
          <w:szCs w:val="20"/>
        </w:rPr>
      </w:pPr>
      <w:r>
        <w:rPr>
          <w:rFonts w:eastAsia="Courier New" w:cs="Courier New"/>
          <w:sz w:val="20"/>
          <w:szCs w:val="20"/>
        </w:rPr>
        <w:t>Куст на фоне изрыгавшего пламя межзвездного корабля мог показаться горевшим, но несгоравшим. Господь повелел Моисею не подходить слишком близко, чтобы того не парализовало силовое поле космического аппарата. Он наказал ему с помощью его старшего брата, Аарона, избавить израильтян от рабства и вывести их в землю, "где течет молоко и мед".</w:t>
      </w:r>
    </w:p>
    <w:p>
      <w:pPr>
        <w:pStyle w:val="Style17"/>
        <w:ind w:left="0" w:right="0" w:firstLine="709"/>
        <w:rPr>
          <w:rFonts w:eastAsia="Courier New" w:cs="Courier New"/>
          <w:sz w:val="20"/>
          <w:szCs w:val="20"/>
        </w:rPr>
      </w:pPr>
      <w:r>
        <w:rPr>
          <w:rFonts w:eastAsia="Courier New" w:cs="Courier New"/>
          <w:sz w:val="20"/>
          <w:szCs w:val="20"/>
        </w:rPr>
        <w:t>Получив сверхъестественное средство, напоминавшее волшебный жезл атлантов, и чудотворные способности, Моисей стал сильнее магов Египта. Но несмотря на девять бедствий, обрушившихся на эту страну, быть может вызванных применением небожителями химического и биологического оружия, сердце фараона оставалось ожесточенным. Лишь когда Господь убил там всех первенцев, тот отпустил сынов Израилевых. Шестьсот тысяч их со всем своим мелким и крупным скотом отправились в легендарное сорокалетнее странствие в землю Ханаанскую, куда бы любой верблюд дошел за пару дней. Они двигались, ведомые Господом в лице ангела Божьего, шедшего пред ними днем в столпе облачном, а ночью в столпе огненном, что, возможно, было базовым космическим кораблем сигарообразной формы.</w:t>
      </w:r>
    </w:p>
    <w:p>
      <w:pPr>
        <w:pStyle w:val="Style17"/>
        <w:ind w:left="0" w:right="0" w:firstLine="709"/>
        <w:rPr>
          <w:rFonts w:eastAsia="Courier New" w:cs="Courier New"/>
          <w:sz w:val="20"/>
          <w:szCs w:val="20"/>
        </w:rPr>
      </w:pPr>
      <w:r>
        <w:rPr>
          <w:rFonts w:eastAsia="Courier New" w:cs="Courier New"/>
          <w:sz w:val="20"/>
          <w:szCs w:val="20"/>
        </w:rPr>
        <w:t>Фараон вдруг раскаялся в том, что дал вынужденное согласие на исход евреев из Египта, и послал свои колесницы и всадников настичь их. В древнееврейских легендах утверждается, что израильтяне больше всго испугались при виде атакующего с воздуха ангела Египта в сопровождении других недружественных ангелов. Но Михаил и ангельское воинство Господа сбросили в море Уззу Египетского, Рахаба и прочих враждебных ангелов, что могло быть литературной интерпретацией описания битвы между силами космических соперников. По велению Господа Моисей простер руку над морем, и оно расступилось, "и пошли сыны Израилевы среди моря по суше: воды же были им стеною по правую и по левую сторону" (Исх. 14:22). Когда же за ними погнались египтяне, воды вернулись, и те были потоплены. Для Господа при его силе и величии, вероятно, было не столь уж сложным делом, направив антигравитационный луч, раздвинуть море для израильтян, а затем обрушить его воды на попавших в ловушку египтян.</w:t>
      </w:r>
    </w:p>
    <w:p>
      <w:pPr>
        <w:pStyle w:val="Style17"/>
        <w:ind w:left="0" w:right="0" w:firstLine="709"/>
        <w:rPr>
          <w:rFonts w:eastAsia="Courier New" w:cs="Courier New"/>
          <w:sz w:val="20"/>
          <w:szCs w:val="20"/>
        </w:rPr>
      </w:pPr>
      <w:r>
        <w:rPr>
          <w:rFonts w:eastAsia="Courier New" w:cs="Courier New"/>
          <w:sz w:val="20"/>
          <w:szCs w:val="20"/>
        </w:rPr>
        <w:t>Вскоре израильтяне возроптали на походные тяготы, и Господь сбросил им хлеб с неба, манну, белые семена, которые можно было собирать и печь из них лепешки со вкусом меда. Возможно, это было некое углеводородистое соединение, синтезированное из атмосферы силовым полем космического корабля. Оно было известно древним грекам как амброзия, пища богов.</w:t>
      </w:r>
    </w:p>
    <w:p>
      <w:pPr>
        <w:pStyle w:val="Style17"/>
        <w:ind w:left="0" w:right="0" w:firstLine="709"/>
        <w:rPr>
          <w:rFonts w:eastAsia="Courier New" w:cs="Courier New"/>
          <w:sz w:val="20"/>
          <w:szCs w:val="20"/>
        </w:rPr>
      </w:pPr>
      <w:r>
        <w:rPr>
          <w:rFonts w:eastAsia="Courier New" w:cs="Courier New"/>
          <w:sz w:val="20"/>
          <w:szCs w:val="20"/>
        </w:rPr>
        <w:t>Связь между Господом в космическом корабле и предводителями израильтян осуществлялась с помощью двух странных приспособлений - урима и туммима - в наперснике Первосвященника, в котором также были 12 самоцветов и золотые цепочки. Сегодня учеными обнаружены удивительные свойства некоторых драгоценных камней, используемые в лазерах и транзисторах. Урим, возможно, являлся приемо-передающей рацией, настроенной на длину волны Господа.</w:t>
      </w:r>
    </w:p>
    <w:p>
      <w:pPr>
        <w:pStyle w:val="Style17"/>
        <w:ind w:left="0" w:right="0" w:firstLine="709"/>
        <w:rPr>
          <w:rFonts w:eastAsia="Courier New" w:cs="Courier New"/>
          <w:sz w:val="20"/>
          <w:szCs w:val="20"/>
        </w:rPr>
      </w:pPr>
      <w:r>
        <w:rPr>
          <w:rFonts w:eastAsia="Courier New" w:cs="Courier New"/>
          <w:sz w:val="20"/>
          <w:szCs w:val="20"/>
        </w:rPr>
        <w:t>Из всех сынов Израилевых, которые выходили из Египта, лишь двум - Иисусу Навину и Халеву - было суждено дожить до прихода еврейского народа в землю Ханаанскую; все остальные, пришедшие туда, были родившимися во время скитаний по пустыне. Смерть Моисея окутана тайной. Никто не знал место его погребения. По преданиям, Моисея забрали на небеса ангелы, которые спустились за ним на гору Нево, посвященную Меркурию.</w:t>
      </w:r>
    </w:p>
    <w:p>
      <w:pPr>
        <w:pStyle w:val="Style17"/>
        <w:ind w:left="0" w:right="0" w:firstLine="709"/>
        <w:rPr>
          <w:rFonts w:eastAsia="Courier New" w:cs="Courier New"/>
          <w:sz w:val="20"/>
          <w:szCs w:val="20"/>
        </w:rPr>
      </w:pPr>
      <w:r>
        <w:rPr>
          <w:rFonts w:eastAsia="Courier New" w:cs="Courier New"/>
          <w:sz w:val="20"/>
          <w:szCs w:val="20"/>
        </w:rPr>
        <w:t>Когда израильтяне вторглись в землю Ханаанскую, то обнаружили там целый сонм мелких семитских племен, имевший общую мифологию и поклонявшийся небесным и морским богам вроде Ваала и Астарты.</w:t>
      </w:r>
    </w:p>
    <w:p>
      <w:pPr>
        <w:pStyle w:val="Style17"/>
        <w:ind w:left="0" w:right="0" w:firstLine="709"/>
        <w:rPr>
          <w:rFonts w:eastAsia="Courier New" w:cs="Courier New"/>
          <w:sz w:val="20"/>
          <w:szCs w:val="20"/>
        </w:rPr>
      </w:pPr>
      <w:r>
        <w:rPr>
          <w:rFonts w:eastAsia="Courier New" w:cs="Courier New"/>
          <w:sz w:val="20"/>
          <w:szCs w:val="20"/>
        </w:rPr>
        <w:t>Чтобы обеспечить евреям победу, Господь пообещал им:</w:t>
      </w:r>
    </w:p>
    <w:p>
      <w:pPr>
        <w:pStyle w:val="Style17"/>
        <w:ind w:left="0" w:right="0" w:firstLine="709"/>
        <w:rPr>
          <w:rFonts w:eastAsia="Courier New" w:cs="Courier New"/>
          <w:sz w:val="20"/>
          <w:szCs w:val="20"/>
        </w:rPr>
      </w:pPr>
      <w:r>
        <w:rPr>
          <w:rFonts w:eastAsia="Courier New" w:cs="Courier New"/>
          <w:sz w:val="20"/>
          <w:szCs w:val="20"/>
        </w:rPr>
        <w:t>"Пошлю пред тобою шершней, и они погонят от лица твоего Евеев, Хананеев и Хеттеев..." (Исх. 23:28).</w:t>
      </w:r>
    </w:p>
    <w:p>
      <w:pPr>
        <w:pStyle w:val="Style17"/>
        <w:ind w:left="0" w:right="0" w:firstLine="709"/>
        <w:rPr>
          <w:rFonts w:eastAsia="Courier New" w:cs="Courier New"/>
          <w:sz w:val="20"/>
          <w:szCs w:val="20"/>
        </w:rPr>
      </w:pPr>
      <w:r>
        <w:rPr>
          <w:rFonts w:eastAsia="Courier New" w:cs="Courier New"/>
          <w:sz w:val="20"/>
          <w:szCs w:val="20"/>
        </w:rPr>
        <w:t>Сынам Израилевым также от имени Всевышнего гарантируется:</w:t>
      </w:r>
    </w:p>
    <w:p>
      <w:pPr>
        <w:pStyle w:val="Style17"/>
        <w:ind w:left="0" w:right="0" w:firstLine="709"/>
        <w:rPr>
          <w:rFonts w:eastAsia="Courier New" w:cs="Courier New"/>
          <w:sz w:val="20"/>
          <w:szCs w:val="20"/>
        </w:rPr>
      </w:pPr>
      <w:r>
        <w:rPr>
          <w:rFonts w:eastAsia="Courier New" w:cs="Courier New"/>
          <w:sz w:val="20"/>
          <w:szCs w:val="20"/>
        </w:rPr>
        <w:t>"И шершней нашлет Господь, Бог твой, на них, доколе не погибнут оставшиеся и скрывшиеся от лица твоего..." (Втор. 7:20).</w:t>
      </w:r>
    </w:p>
    <w:p>
      <w:pPr>
        <w:pStyle w:val="Style17"/>
        <w:ind w:left="0" w:right="0" w:firstLine="709"/>
        <w:rPr>
          <w:rFonts w:eastAsia="Courier New" w:cs="Courier New"/>
          <w:sz w:val="20"/>
          <w:szCs w:val="20"/>
        </w:rPr>
      </w:pPr>
      <w:r>
        <w:rPr>
          <w:rFonts w:eastAsia="Courier New" w:cs="Courier New"/>
          <w:sz w:val="20"/>
          <w:szCs w:val="20"/>
        </w:rPr>
        <w:t>Под шершнями, вероятно, подразумевались летающие машины. Переводчики с древнееврейских оригиналов этих разделов Ветхого Завета, незнакомые с аэронавтикой, могли, очевидно, посчитать, что речь идет о каких-то сверхъестественных насекомых: осах или шершнях. Но военно-воздушные силы всего мира, от Индии до современных Европы и Америки, всегда именовали свои различные летательные аппараты названиями быстрокрылых насекомых и птиц.</w:t>
      </w:r>
    </w:p>
    <w:p>
      <w:pPr>
        <w:pStyle w:val="Style17"/>
        <w:ind w:left="0" w:right="0" w:firstLine="709"/>
        <w:rPr>
          <w:rFonts w:eastAsia="Courier New" w:cs="Courier New"/>
          <w:sz w:val="20"/>
          <w:szCs w:val="20"/>
        </w:rPr>
      </w:pPr>
      <w:r>
        <w:rPr>
          <w:rFonts w:eastAsia="Courier New" w:cs="Courier New"/>
          <w:sz w:val="20"/>
          <w:szCs w:val="20"/>
        </w:rPr>
        <w:t>По совету Господа преемник Моисея, Иисус Навин, после разгрома Иерихона истребил город Гай. Жестокая бойня, устроенная израильтянами, вызвала спешное образование против них коалиции аморрейских царей Иерусалима, Хеврона и других городов, над которыми нависла угроза захвата. Но "Господь бросал на них с небес большие камни града... больше было тех, которые умерли от камней града, нежели тех, которых умертвили сыны Израилевы мечом".</w:t>
      </w:r>
    </w:p>
    <w:p>
      <w:pPr>
        <w:pStyle w:val="Style17"/>
        <w:ind w:left="0" w:right="0" w:firstLine="709"/>
        <w:rPr>
          <w:rFonts w:eastAsia="Courier New" w:cs="Courier New"/>
          <w:sz w:val="20"/>
          <w:szCs w:val="20"/>
        </w:rPr>
      </w:pPr>
      <w:r>
        <w:rPr>
          <w:rFonts w:eastAsia="Courier New" w:cs="Courier New"/>
          <w:sz w:val="20"/>
          <w:szCs w:val="20"/>
        </w:rPr>
        <w:t>Древнеримские авторы Ливни, Плиний, Юлий Угодник приводили много случаев, когда на небе были видны два Солнца или Солнце и Луна одновременно, что сегодня интерпретируется как возможные появления НЛО. Люди космоса, вдохновившие вторжение израильтян в землю Ханаанскую, вероятно, следили за ходом решающей битвы при Бефороне и осыпали противостоящих им аморреян ракетами.</w:t>
      </w:r>
    </w:p>
    <w:p>
      <w:pPr>
        <w:pStyle w:val="Style17"/>
        <w:ind w:left="0" w:right="0" w:firstLine="709"/>
        <w:rPr>
          <w:rFonts w:eastAsia="Courier New" w:cs="Courier New"/>
          <w:sz w:val="20"/>
          <w:szCs w:val="20"/>
        </w:rPr>
      </w:pPr>
      <w:r>
        <w:rPr>
          <w:rFonts w:eastAsia="Courier New" w:cs="Courier New"/>
          <w:sz w:val="20"/>
          <w:szCs w:val="20"/>
        </w:rPr>
        <w:t>Приблизительно в 1090 году до н. э. ангел Господень спустился на землю Ханаанскую и явился в городке Цоре в районе Хеврона бесплодной жене человека по имени Маной и сказал, что скоро она родит сына, который начнет спасать Израиль от нашествия филистимлян. Когда женщина поведала об этом своему мужу, ангел, вняв его мольбам, повторил свое обещание и исчез, поднявшись к небу в пламени жертвенника. Ребенка нарекли именем Самсон, которое, возможно, происходит от слова "Шамаш", "Солнце". Шамаш был вавилонский бог Солнца.</w:t>
      </w:r>
    </w:p>
    <w:p>
      <w:pPr>
        <w:pStyle w:val="Style17"/>
        <w:ind w:left="0" w:right="0" w:firstLine="709"/>
        <w:rPr>
          <w:rFonts w:eastAsia="Courier New" w:cs="Courier New"/>
          <w:sz w:val="20"/>
          <w:szCs w:val="20"/>
        </w:rPr>
      </w:pPr>
      <w:r>
        <w:rPr>
          <w:rFonts w:eastAsia="Courier New" w:cs="Courier New"/>
          <w:sz w:val="20"/>
          <w:szCs w:val="20"/>
        </w:rPr>
        <w:t>Царь Давид выразил свою преданность Господу во множестве чудесных псалмов, имеющих странное сходство с нашей научной фантастикой. В них простыми словами описывается то, что он видел и слышал:</w:t>
      </w:r>
    </w:p>
    <w:p>
      <w:pPr>
        <w:pStyle w:val="Style17"/>
        <w:ind w:left="0" w:right="0" w:firstLine="709"/>
        <w:rPr>
          <w:rFonts w:eastAsia="Courier New" w:cs="Courier New"/>
          <w:sz w:val="20"/>
          <w:szCs w:val="20"/>
        </w:rPr>
      </w:pPr>
      <w:r>
        <w:rPr>
          <w:rFonts w:eastAsia="Courier New" w:cs="Courier New"/>
          <w:sz w:val="20"/>
          <w:szCs w:val="20"/>
        </w:rPr>
        <w:t>"Наклонил Он небеса и сошел, - и мрак под ногами Его. И возсел на херувимов и полетел, и понесся на крыльях ветра".</w:t>
      </w:r>
    </w:p>
    <w:p>
      <w:pPr>
        <w:pStyle w:val="Style17"/>
        <w:ind w:left="0" w:right="0" w:firstLine="709"/>
        <w:rPr>
          <w:rFonts w:eastAsia="Courier New" w:cs="Courier New"/>
          <w:sz w:val="20"/>
          <w:szCs w:val="20"/>
        </w:rPr>
      </w:pPr>
      <w:r>
        <w:rPr>
          <w:rFonts w:eastAsia="Courier New" w:cs="Courier New"/>
          <w:sz w:val="20"/>
          <w:szCs w:val="20"/>
        </w:rPr>
        <w:t>В этом, 17 псалме живописуется истребительная атака Господа и его победоносного небесного воинства с высотной базы.</w:t>
      </w:r>
    </w:p>
    <w:p>
      <w:pPr>
        <w:pStyle w:val="Style17"/>
        <w:ind w:left="0" w:right="0" w:firstLine="709"/>
        <w:rPr>
          <w:rFonts w:eastAsia="Courier New" w:cs="Courier New"/>
          <w:sz w:val="20"/>
          <w:szCs w:val="20"/>
        </w:rPr>
      </w:pPr>
      <w:r>
        <w:rPr>
          <w:rFonts w:eastAsia="Courier New" w:cs="Courier New"/>
          <w:sz w:val="20"/>
          <w:szCs w:val="20"/>
        </w:rPr>
        <w:t>Давид впал в немилость, когда соблазнил Вирсавию, послав ее мужа Урию в бой на верную смерть. Пообещав Вирсавии передать престол ее сыну от него, Соломону, он умер примерно в 961 году до н. э. При рождении этого ребенка пророк Натан по велению Господа нарек его Иедидия, что означало "Возлюбленный Богом", но он стал известен как "Соломон", что ассоциируется с названием Солнца на трех языках. Это имя явно имело космическое значение. В Библии указывается на то, что Соломон получил свою мудрость от Бога во время паломничества на священный холм в Гаваоне после того, как уже стал царем, что предполагает контакты со внеземными существами, которые были у многих сенситивов и до II после него.</w:t>
      </w:r>
    </w:p>
    <w:p>
      <w:pPr>
        <w:pStyle w:val="Style17"/>
        <w:ind w:left="0" w:right="0" w:firstLine="709"/>
        <w:rPr>
          <w:rFonts w:eastAsia="Courier New" w:cs="Courier New"/>
          <w:sz w:val="20"/>
          <w:szCs w:val="20"/>
        </w:rPr>
      </w:pPr>
      <w:r>
        <w:rPr>
          <w:rFonts w:eastAsia="Courier New" w:cs="Courier New"/>
          <w:sz w:val="20"/>
          <w:szCs w:val="20"/>
        </w:rPr>
        <w:t>Согласно Геродоту, на строительстве храма Соломона было занято почти в два раза больше людей, чем при возведении пирамиды Хеопса. В Талмуде говорится, что строителям не разрешалось обтесывать камни, но они принимали нужную форму при прикосновении к ним чудесным самоцветом. Некоторые евреи считали, что храм был воздвигнут ангелами, точно так же как и арабы думали, что пирамиду сооружали джинны. Храм изобиловал изображениями золотых херувимов. Почему же Соломон был настолько одержим ангелами, что истратил целое состояние на них одних? Херувимы - не невидимое, не имеющее формы божество. Они должны были олицетворять дружественных, вполне осязаемых богов, суперменов из космоса...</w:t>
      </w:r>
    </w:p>
    <w:p>
      <w:pPr>
        <w:pStyle w:val="Style17"/>
        <w:ind w:left="0" w:right="0" w:firstLine="709"/>
        <w:rPr>
          <w:rFonts w:eastAsia="Courier New" w:cs="Courier New"/>
          <w:sz w:val="20"/>
          <w:szCs w:val="20"/>
        </w:rPr>
      </w:pPr>
      <w:r>
        <w:rPr>
          <w:rFonts w:eastAsia="Courier New" w:cs="Courier New"/>
          <w:sz w:val="20"/>
          <w:szCs w:val="20"/>
        </w:rPr>
        <w:t>Храм был сметен с лица земли Навуходоносором в 587 году до н. э., и нынешняя Стена плача в Иерусалиме является частью храма, построенного царем Иродом много столетий спустя.</w:t>
      </w:r>
    </w:p>
    <w:p>
      <w:pPr>
        <w:pStyle w:val="Style17"/>
        <w:ind w:left="0" w:right="0" w:firstLine="709"/>
        <w:rPr>
          <w:rFonts w:eastAsia="Courier New" w:cs="Courier New"/>
          <w:sz w:val="20"/>
          <w:szCs w:val="20"/>
        </w:rPr>
      </w:pPr>
      <w:r>
        <w:rPr>
          <w:rFonts w:eastAsia="Courier New" w:cs="Courier New"/>
          <w:sz w:val="20"/>
          <w:szCs w:val="20"/>
        </w:rPr>
        <w:t>Правление Соломона вознесло страну к таким вершинам славы, которых она не достигала ни в прошлом, ни в будущем. Удивительно, что он никак не обеспечил преемственность своей политики, и вскоре после его смерти царство раскололось на Иудею и Израиль. Вероятно, инопланетяне потеряли к этой земле интерес, перенеся свое внимание на другие места земного шара. В VIII веке до н. э. Северное царство пало под ударами свирепых ассирийцев, и десять колен израилевых были разбросаны по всему свету.</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ГРЕЦИ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Бессмертная гомеровская "Одиссея" изобилует захватывающими приключениями, предначертанными богами. Некоторые посвященные считают эту эпопею греческой "Книгой Мертвых". Одиссей (Улисс) спускался в подземное царство, чтобы выведать тайны мертвецов. Считается, что в ней заложены некие космические знания, доступные только адептам.</w:t>
      </w:r>
    </w:p>
    <w:p>
      <w:pPr>
        <w:pStyle w:val="Style17"/>
        <w:ind w:left="0" w:right="0" w:firstLine="709"/>
        <w:rPr>
          <w:rFonts w:eastAsia="Courier New" w:cs="Courier New"/>
          <w:sz w:val="20"/>
          <w:szCs w:val="20"/>
        </w:rPr>
      </w:pPr>
      <w:r>
        <w:rPr>
          <w:rFonts w:eastAsia="Courier New" w:cs="Courier New"/>
          <w:sz w:val="20"/>
          <w:szCs w:val="20"/>
        </w:rPr>
        <w:t>Учеными давно было решено, что Одиссей плавал по Средиземному морю. Однако Робер Филипп убедительно и логично, на основе детального сопоставления географии странствий Одиссея с картой европейских берегов, утверждает, что шторм вынес путешественника в Атлантику. По Филиппу, страна поедателей лотоса и остров циклопов являлись Канарскими островами; царь Эол жил на Мадейре, хищные лестригоны водились в Лиссабоне, Кирка (Цирцея) колдовала на острове Бель-Иль у берегов Бретани, страной киммерийцев был полуостров Кемпер, а островом Солнца - Уэссан у оконечности Бретани, сирены пели на острове Иль-де-Сен, а нимфа Калипсо обитала на Гернси (Нормандские острова). Затем, отправившись на север, Улисс высадился в районе нынешнего Осло, где пребывала в расцвете блестящая культура бронзового века, якобы занесенная атлантами.</w:t>
      </w:r>
    </w:p>
    <w:p>
      <w:pPr>
        <w:pStyle w:val="Style17"/>
        <w:ind w:left="0" w:right="0" w:firstLine="709"/>
        <w:rPr>
          <w:rFonts w:eastAsia="Courier New" w:cs="Courier New"/>
          <w:sz w:val="20"/>
          <w:szCs w:val="20"/>
        </w:rPr>
      </w:pPr>
      <w:r>
        <w:rPr>
          <w:rFonts w:eastAsia="Courier New" w:cs="Courier New"/>
          <w:sz w:val="20"/>
          <w:szCs w:val="20"/>
        </w:rPr>
        <w:t>С другой стороны, профессор Боннского университета Губерт Даунихт полагает, что знаменитые странствия Одиссея были древнегреческой экспедицией в Азию на поиски богов и многие из подвигов героя совершались на Желтой реке (Хуанхэ) и в Японском море. Профессор посвятил десять лет жизни обширным исследованиям, результаты которых изложены в его главном труде из четырех внушительных томов. Он доказывает, по крайней мере самому себе, что греческие боги на деле были царями древней индогерманской империи, колыбели первых арийцев, существовавшей на территории нынешнего Синьцзяна. Память об этих сверхлюдях дошла до Запада на мощной волне миграции населения Азии во 2-м тысячелетии до н. э.</w:t>
      </w:r>
    </w:p>
    <w:p>
      <w:pPr>
        <w:pStyle w:val="Style17"/>
        <w:ind w:left="0" w:right="0" w:firstLine="709"/>
        <w:rPr>
          <w:rFonts w:eastAsia="Courier New" w:cs="Courier New"/>
          <w:sz w:val="20"/>
          <w:szCs w:val="20"/>
        </w:rPr>
      </w:pPr>
      <w:r>
        <w:rPr>
          <w:rFonts w:eastAsia="Courier New" w:cs="Courier New"/>
          <w:sz w:val="20"/>
          <w:szCs w:val="20"/>
        </w:rPr>
        <w:t>Эта увлекательная теория исходит из факта исторического существования Аристея Проконесского, загадочного персонажа, упоминаемого в сочинениях Геродота, а также древнегреческого географа и историка Страбона (164/63 до н.э.- 23/24 н. э.). Его фантастические путешествия, поражавшие греков, наводят на мысль о полетах на космических кораблях, особенно если иметь в виду, что он был современником пророка Илии, жившего в Израиле, который был доставлен на небо в огненной колеснице. Согласно Геродоту, Аристей, сын Кайстробия с Проконеса, острова в Мраморном море, в стихотворной форме поведал о том, как бог Солнца Феб (Аполлон) перенес его через земли одноглазых аримаспейцев, стороживших золото грифонов, в сказочную Гиперборею на Крайнем Севере, куда, очевидно, можно было попасть только по воздуху.</w:t>
      </w:r>
    </w:p>
    <w:p>
      <w:pPr>
        <w:pStyle w:val="Style17"/>
        <w:ind w:left="0" w:right="0" w:firstLine="709"/>
        <w:rPr>
          <w:rFonts w:eastAsia="Courier New" w:cs="Courier New"/>
          <w:sz w:val="20"/>
          <w:szCs w:val="20"/>
        </w:rPr>
      </w:pPr>
      <w:r>
        <w:rPr>
          <w:rFonts w:eastAsia="Courier New" w:cs="Courier New"/>
          <w:sz w:val="20"/>
          <w:szCs w:val="20"/>
        </w:rPr>
        <w:t>Геродот рассказывает, как Аристей зашел к валяльщику шерсти и у него в доме умер. Мастер побежал распространить по округе весть о кончине знаменитого Аристея, но кто-то вдруг возразил ему, сказав, что только что видел Аристея, отплывавшего на азиатский берег. Родственники пришли за телом, но оно исчезло. Семь лет спустя Аристей появился вновь, написал поэму об одноглазых аримаспейцах и опять исчез.</w:t>
      </w:r>
    </w:p>
    <w:p>
      <w:pPr>
        <w:pStyle w:val="Style17"/>
        <w:ind w:left="0" w:right="0" w:firstLine="709"/>
        <w:rPr>
          <w:rFonts w:eastAsia="Courier New" w:cs="Courier New"/>
          <w:sz w:val="20"/>
          <w:szCs w:val="20"/>
        </w:rPr>
      </w:pPr>
      <w:r>
        <w:rPr>
          <w:rFonts w:eastAsia="Courier New" w:cs="Courier New"/>
          <w:sz w:val="20"/>
          <w:szCs w:val="20"/>
        </w:rPr>
        <w:t>Через сто сорок лет после этого Аристей объявился в Италии, в Метапонте возле современного Таранто, и сказал, чтобы местные жители поставили а жертвенник Аполлону, а также статую самого Аристея, ибо он, когда исчез, летал "как ворон" с этим богом. Люди отправились за советом в Дельфы, где священная Пифия повелела им сделать так, как он говорил. "Поэтому статуя Аристея стоит теперь возле скульптуры Аполлона в обрамлении лавровых деревьев, его же изображение установлено на рыночной площади".</w:t>
      </w:r>
    </w:p>
    <w:p>
      <w:pPr>
        <w:pStyle w:val="Style17"/>
        <w:ind w:left="0" w:right="0" w:firstLine="709"/>
        <w:rPr>
          <w:rFonts w:eastAsia="Courier New" w:cs="Courier New"/>
          <w:sz w:val="20"/>
          <w:szCs w:val="20"/>
        </w:rPr>
      </w:pPr>
      <w:r>
        <w:rPr>
          <w:rFonts w:eastAsia="Courier New" w:cs="Courier New"/>
          <w:sz w:val="20"/>
          <w:szCs w:val="20"/>
        </w:rPr>
        <w:t>В своих исследованиях профессор Даунихт заявляет, что примерно в середине IX века до н. э. Аристей плавал в Японское море и в устье реки Амур, а затем вернулся домой, где рассказывал о своих сказочных странствиях любому, кто желал его выслушать, например слепому Гомеру. Согласно его оригинальной концепции, легенды о Троянской войне переплелись с индогерманскими преданиями, занесенными эмигрантами из Азии. Он находит удивительные параллели между сказанием "Шанхай чинь" - "Про моря и горы" и "Одиссеей". В китайской классике говорится о поедателях сладких цветов и об одноглазых великанах, в греческой - о поедателях лотоса и о земле циклопов вроде Полифема. Одиссея Аристея происходила между Китаем и Японией. Он плавал по Желтой реке, был на Кюсю (острове, где жила Калипсо), в Корее (стране людоедов-лестригонов) и на Хонсю (острове Эола), а затем добрался до Амура (Стикса, через который Харон переправлял души умерших) и, наконец, попал в область Затмения (Анд или Гадес), куда в результате легендарной войны боги династии Хуанти изгнали своих врагов-антибогов, не исключая и титанов с гигантами. Сам факт того, что столь революционный взгляд на хорошо известную гомеровскую "Одиссею" мог возникнуть в результате кропотливых исследований, показывает, как мало мы на самом деле знаем о том, каков был мир три тысячелетия назад.</w:t>
      </w:r>
    </w:p>
    <w:p>
      <w:pPr>
        <w:pStyle w:val="Style17"/>
        <w:ind w:left="0" w:right="0" w:firstLine="709"/>
        <w:rPr>
          <w:rFonts w:eastAsia="Courier New" w:cs="Courier New"/>
          <w:sz w:val="20"/>
          <w:szCs w:val="20"/>
        </w:rPr>
      </w:pPr>
      <w:r>
        <w:rPr>
          <w:rFonts w:eastAsia="Courier New" w:cs="Courier New"/>
          <w:sz w:val="20"/>
          <w:szCs w:val="20"/>
        </w:rPr>
        <w:t>После второго своего появления Аристей исчез из виду и вновь возник спустя 240 лет. Прежде чем высмеивать такую историю как суеверие, давайте прервемся и подумаем о ее вероятности. Способен ли смертный человек, путешествуя во времени вне пределов нашей Земли, вернуться на нее во плоти, когда его семья и друзья давно превратились в прах? Как уже говорилось выше, Эйнштейн наверняка бы ответил на этот вопрос утвердительно. В его теории относительности обосновывается принцип замедления времени в быстродвижущемся теле; у пассажира космического корабля, перемещающегося со скоростью, приближающейся к скорости света, все физиологические процессы должны проходить гораздо медленнее, чем на его родной планете. Явление, объясняемое этим парадоксом, может позволить будущим космонавтам достигать близлежащих звезд. Аристей, возможно, был одним из тех, с кем небожители, посещавшие Землю в те времена, вступили в контакт, и он сопровождал их в путешествиях в далекие Гиперборею, Японию и Китай. Затем, при возвращении на свою планету, удаленную от нашей примерно на сто световых лет, они взяли его с собой. Аристей жил там несколько лет, а затем с очередной экспедицией вернулся на Землю, где ощутил себя чужаком в своей собственной стране.</w:t>
      </w:r>
    </w:p>
    <w:p>
      <w:pPr>
        <w:pStyle w:val="Style17"/>
        <w:ind w:left="0" w:right="0" w:firstLine="709"/>
        <w:rPr>
          <w:rFonts w:eastAsia="Courier New" w:cs="Courier New"/>
          <w:sz w:val="20"/>
          <w:szCs w:val="20"/>
        </w:rPr>
      </w:pPr>
      <w:r>
        <w:rPr>
          <w:rFonts w:eastAsia="Courier New" w:cs="Courier New"/>
          <w:sz w:val="20"/>
          <w:szCs w:val="20"/>
        </w:rPr>
        <w:t>Сколь бы странно это ни звучало, Аристей не был единственным путешественником во времени в Древней Греции. В начале VII века до н. э. знаменитый критский поэт и прорицатель Епименид, будучи мальчиком, был отправлен отцом на поиски заблудившейся овцы. Спасаясь от полуденного зноя, он укрылся в пещере, где его объял глубокий сон, длившийся 56 лет. Пробудившись и вернувшись домой, он, к своему великому изумлению, обнаружил, что его младший брат стал стариком.</w:t>
      </w:r>
    </w:p>
    <w:p>
      <w:pPr>
        <w:pStyle w:val="Style17"/>
        <w:ind w:left="0" w:right="0" w:firstLine="709"/>
        <w:rPr>
          <w:rFonts w:eastAsia="Courier New" w:cs="Courier New"/>
          <w:sz w:val="20"/>
          <w:szCs w:val="20"/>
        </w:rPr>
      </w:pPr>
      <w:r>
        <w:rPr>
          <w:rFonts w:eastAsia="Courier New" w:cs="Courier New"/>
          <w:sz w:val="20"/>
          <w:szCs w:val="20"/>
        </w:rPr>
        <w:t>В 596 году до н. э. Солон попросил Епименида избавить Афины от чумы. Тот с помощью каких-то таинственных ритуалов остановил эпидемию. Епименидом написаны "Теогония", "Критика" и странное сочинение, восхваляющее Зевса. Его идеи оказывали колоссальное влияние на умы того времени, ибо даже через шесть столетий после него апостол Павел в послании к Титу (римскому императору 39-81 годы) по поводу жителей Крита отметил: "Из них же самих один стихотворец сказал: Критяне всегда лжецы, злые звери, утробы ленивые" (Тит. 1:12). Епименид бессмертным не стал. Во время войны с Проконесом спартанцы захватили философа в плен и предали смерти за отказ делать для них благоприятные предсказания.</w:t>
      </w:r>
    </w:p>
    <w:p>
      <w:pPr>
        <w:pStyle w:val="Style17"/>
        <w:ind w:left="0" w:right="0" w:firstLine="709"/>
        <w:rPr>
          <w:rFonts w:eastAsia="Courier New" w:cs="Courier New"/>
          <w:sz w:val="20"/>
          <w:szCs w:val="20"/>
        </w:rPr>
      </w:pPr>
      <w:r>
        <w:rPr>
          <w:rFonts w:eastAsia="Courier New" w:cs="Courier New"/>
          <w:sz w:val="20"/>
          <w:szCs w:val="20"/>
        </w:rPr>
        <w:t>Критяне считали, что Епименид прожил 300 лет, и поклонялись ему, как богу. Он обрел великую мудрость не в пещере, в которой заснул, а где-то еще, скорее всего на другой планете. Его рассказы о странствиях вне собственного тела указывают на способность путешествовать в астральной плоскости, свойственную великим посвященным. Однако может быть, что истинным предназначением этих историй было сокрытие его полетов на космических кораблях.</w:t>
      </w:r>
    </w:p>
    <w:p>
      <w:pPr>
        <w:pStyle w:val="Style17"/>
        <w:ind w:left="0" w:right="0" w:firstLine="709"/>
        <w:rPr>
          <w:rFonts w:eastAsia="Courier New" w:cs="Courier New"/>
          <w:sz w:val="20"/>
          <w:szCs w:val="20"/>
        </w:rPr>
      </w:pPr>
      <w:r>
        <w:rPr>
          <w:rFonts w:eastAsia="Courier New" w:cs="Courier New"/>
          <w:sz w:val="20"/>
          <w:szCs w:val="20"/>
        </w:rPr>
        <w:t xml:space="preserve">Легендарный спартанец Ликург в IX или Х столетни до Рождества Христова побывал на Крите, в Испании, Ливии и даже в Индии, встречался с мудрецами этих стран. Он часто бывал в Дельфах и якобы получил законы Спарты от Аполлона, точно так же как Минос, Хаммурапи и Моисей получили законы от других богов. Ликург жил примерно в те же времена, что Давид и Соломон, поэтому его действиями тоже могли руководить те же небожители. Они поделились с ним своими знаниями во имя создания будущей эллинской цивилизации. Поверье, что Ликург был связан с божественными силами, подкрепляется тем фактом, что он сам покинул Спарту и закончил жизнь в добровольном изгнании. Никто не мог сказать, где и когда он умер. Быть может, он отправился в небо на огненной колеснице, как и Илия столетием позже. Когда Ликург являлся в Дельфы, Пифия называла его любимцем Зевса и всех обитателей Олимпа и приветствовала не как человека, а как бога. Спартанцы поставили Ликургу храм, где в его честь устраивались ежегодные жертвоприношения и Другие торжественные обряды. </w:t>
      </w:r>
    </w:p>
    <w:p>
      <w:pPr>
        <w:pStyle w:val="Style17"/>
        <w:ind w:left="0" w:right="0" w:firstLine="709"/>
        <w:rPr>
          <w:rFonts w:eastAsia="Courier New" w:cs="Courier New"/>
          <w:sz w:val="20"/>
          <w:szCs w:val="20"/>
        </w:rPr>
      </w:pPr>
      <w:r>
        <w:rPr>
          <w:rFonts w:eastAsia="Courier New" w:cs="Courier New"/>
          <w:sz w:val="20"/>
          <w:szCs w:val="20"/>
        </w:rPr>
        <w:t>Примерно в VII столетии до н. э. жил поэт Эталид. Он считался вестником, сыном Гермеса (Меркурия), которому в определенные периоды разрешалось бывать среди мертвых. Говорили, что он путешествовал в царство Аида (Гадес, преисподнюю) и в надземные сферы, что сразу же вызывает ассоциации с Енохом. Дж. Адамски записал его откровения в форме поэмы, которая была, к сожалению, утеряна. Пифагор утверждал, что он - перевоплотившийся Эталид, что позволяет предположить, что поэт был вхожим к людям космоса - посвященным.</w:t>
      </w:r>
    </w:p>
    <w:p>
      <w:pPr>
        <w:pStyle w:val="Style17"/>
        <w:ind w:left="0" w:right="0" w:firstLine="709"/>
        <w:rPr>
          <w:rFonts w:eastAsia="Courier New" w:cs="Courier New"/>
          <w:sz w:val="20"/>
          <w:szCs w:val="20"/>
        </w:rPr>
      </w:pPr>
      <w:r>
        <w:rPr>
          <w:rFonts w:eastAsia="Courier New" w:cs="Courier New"/>
          <w:sz w:val="20"/>
          <w:szCs w:val="20"/>
        </w:rPr>
        <w:t>Диодор Сицилийский (1 век до н. э.) сообщает, что во время шестьдесят четвертых древнегреческих олимпийских игр, проходивших в 536 году до н. э., Пифагор выделялся среди людей, как бог. Народ толпами сбегался послушать его. Он обладал не только удивительным даром красноречия, но и прекрасными душевными качествами, отличаясь великой скромностью. Мудрец из Самоса верил в переселение душ и считал поэтому, что есть мясо - отвратительно, ибо души всех живых существ после смерти переселяются в другие создания. Пифагор помнил, что во время Троянской войны он был Евфорбом, убитым Менелаем. Среди сохранившихся со времени этой войны щитов он узнал свой, на внутренней стороне которого были обнаружены инициалы Евфорба. Пифагор называл свои принципы философией, то есть любовью к мудрости, что якобы являлось адаптацией древнебританских доктрин. Римский историк Аммиан Марцеллин (ок. 330 - ок. 400) писал, что Пифагор получил свои знания от гиперборейского друида Абариса, жреца Аполлона с Британии. По словам древнегреческого поэта Каллимаха (IV-III века до н. э.), Пифагор первым дал Греции египетскую геометрию. Пифагор рассказывал об общении с богом. По поверьям, он, как и Аристей несколькими столетиями ранее, чудесным образом совершил кругосветное путешествие. Античный философ Ямвлих (III-IV века) поведал, что Пифагор основал некое тайное братство. Его члены вели себя странным образом, подобно нашим нынешним изгоям общества, что побудило местных жителей поджечь их храм. Небожители не подоспели вовремя, и философ погиб в огне. Пифагор изложил свои идеи в знаменитых "Золотых стихах", и его учение оказало глубокое воздействие на Платона, Аполлония, Данте, Джордано Бруно и многих других древних и средневековых мыслителей.</w:t>
      </w:r>
    </w:p>
    <w:p>
      <w:pPr>
        <w:pStyle w:val="Style17"/>
        <w:ind w:left="0" w:right="0" w:firstLine="709"/>
        <w:rPr>
          <w:rFonts w:eastAsia="Courier New" w:cs="Courier New"/>
          <w:sz w:val="20"/>
          <w:szCs w:val="20"/>
        </w:rPr>
      </w:pPr>
      <w:r>
        <w:rPr>
          <w:rFonts w:eastAsia="Courier New" w:cs="Courier New"/>
          <w:sz w:val="20"/>
          <w:szCs w:val="20"/>
        </w:rPr>
        <w:t>Существует древнегреческое сказание о том, что однажды Пифагор отпустил на волю раба, Салмоксиса, который, сказочно разбогатев, с большой пышностью отпраздновал свое возвращение в родную Фракию. От имени Пифагора в предании об этом говорится, что Салмоксис "подготовил зал, куда приглашал на пиршество всех именитых людей страны, и, потчуя их, пытался убедить в том, что ни сам он, ни его гости, ни их дети никогда не умрут, а попадут в место, где будут жить вечно в полном достатке. В то время, когда он это делал и говорил, он жил земной жизнью. Когда она закончилась, он спустился под землю и прожил там три года. Фракийцы скорбели по нему и оплакивали его, считая, что он умер. Но на четвертый год он вновь появился перед фракийцами, и они поверили в то, о чем рассказывал Салмоксис".</w:t>
      </w:r>
    </w:p>
    <w:p>
      <w:pPr>
        <w:pStyle w:val="Style17"/>
        <w:ind w:left="0" w:right="0" w:firstLine="709"/>
        <w:rPr>
          <w:rFonts w:eastAsia="Courier New" w:cs="Courier New"/>
          <w:sz w:val="20"/>
          <w:szCs w:val="20"/>
        </w:rPr>
      </w:pPr>
      <w:r>
        <w:rPr>
          <w:rFonts w:eastAsia="Courier New" w:cs="Courier New"/>
          <w:sz w:val="20"/>
          <w:szCs w:val="20"/>
        </w:rPr>
        <w:t>Что означала эта жизнь под землей? Адепты могут предположить, что он спускался в Агарту, подземную страну, заселенную атлантами, откуда, по мнению некоторых сенситивов, появляются НЛО. Салмоксис сказал, что есть место, где можно жить вечно при полном изобилии. Возможно, он имел в виду иную планету.</w:t>
      </w:r>
    </w:p>
    <w:p>
      <w:pPr>
        <w:pStyle w:val="Style17"/>
        <w:ind w:left="0" w:right="0" w:firstLine="709"/>
        <w:rPr>
          <w:rFonts w:eastAsia="Courier New" w:cs="Courier New"/>
          <w:sz w:val="20"/>
          <w:szCs w:val="20"/>
        </w:rPr>
      </w:pPr>
      <w:r>
        <w:rPr>
          <w:rFonts w:eastAsia="Courier New" w:cs="Courier New"/>
          <w:sz w:val="20"/>
          <w:szCs w:val="20"/>
        </w:rPr>
        <w:t>Итак, Аристей, Епименид, Эталид, Пифагор, Салмоксис! Путешествия во времени! Полеты в космос! А чему удивляться? Ведь такие же случаи примерно в то же самое время происходили на удалении каких-нибудь нескольких сотен километров и с пророками Израиля, став сущностью Ветхого Завета, положенного в основу двух мировых религий.</w:t>
      </w:r>
    </w:p>
    <w:p>
      <w:pPr>
        <w:pStyle w:val="Style17"/>
        <w:ind w:left="0" w:right="0" w:firstLine="709"/>
        <w:rPr>
          <w:rFonts w:eastAsia="Courier New" w:cs="Courier New"/>
          <w:sz w:val="20"/>
          <w:szCs w:val="20"/>
        </w:rPr>
      </w:pPr>
      <w:r>
        <w:rPr>
          <w:rFonts w:eastAsia="Courier New" w:cs="Courier New"/>
          <w:sz w:val="20"/>
          <w:szCs w:val="20"/>
        </w:rPr>
        <w:t>Гуманоиды, появлявшиеся в Древней Греции, походили на тех инопланетян, которые якобы посещали во времена ацтеков Центральную Америку. Некоторых из них, наверное, принимали за бога Пана, которого обычно изображали как чувственное существо с рогами и козлиными ногами. В 490 году до н. э. великий персидский царь Дарий I вторгся в Грецию. Как свидетельствует Геродот, Афины послали в Спарту гонца-бегуна, Филиппида, с просьбой о помощи. Филиппид сам сообщил, что в горах он встретил Пана, который сказал, что часто помогал афинянам в прошлом и поможет на этот раз. Спартанцы в помощи отказали. Афиняне напали на персов возле селения Марафон, выиграв одно из самых решающих сражений в мировой истории. Древнегреческий историк Плутарх (ок. 45 - ок. 127) в своем "Тесее" писал, что греки считали, что на их стороне сражались Тесей, Афина и Геракл, то есть что эту победу одержали боги. После битвы благодарные афиняне воздвигли храм Пана.</w:t>
      </w:r>
    </w:p>
    <w:p>
      <w:pPr>
        <w:pStyle w:val="Style17"/>
        <w:ind w:left="0" w:right="0" w:firstLine="709"/>
        <w:rPr>
          <w:rFonts w:eastAsia="Courier New" w:cs="Courier New"/>
          <w:sz w:val="20"/>
          <w:szCs w:val="20"/>
        </w:rPr>
      </w:pPr>
      <w:r>
        <w:rPr>
          <w:rFonts w:eastAsia="Courier New" w:cs="Courier New"/>
          <w:sz w:val="20"/>
          <w:szCs w:val="20"/>
        </w:rPr>
        <w:t>Персов не оставляла мысль взять реванш за свое поражение при Марафоне. Через десять лет, в 480 году до н. э., Ксеркс I вторгся в Грецию силами в два миллиона человек, вероятно превосходившими все население этой страны. Громадное войско замостило Дарданеллы лодками и пошло по ним через пролив на захват Фессалии и Македонии. Затем оно двинулось на разобщенный юг страны. Царь Леонид и его триста спартанцев встретили героическую смерть, защищая Фермопильский проход. По словам Геродота, когда персы напали на храм Аполлона в Дельфах, его жрец увидел, что оружие, лежавшее перед алтарем, таинственным образом переместилось наружу. С небес на врагов обрушились молнии, а с Парнаса - две отломившиеся горные вершины. Некоторые дельфийцы видели, как два воина ростом выше обычного человека настигали и убивали солдат Ксеркса.</w:t>
      </w:r>
    </w:p>
    <w:p>
      <w:pPr>
        <w:pStyle w:val="Style17"/>
        <w:ind w:left="0" w:right="0" w:firstLine="709"/>
        <w:rPr>
          <w:rFonts w:eastAsia="Courier New" w:cs="Courier New"/>
          <w:sz w:val="20"/>
          <w:szCs w:val="20"/>
        </w:rPr>
      </w:pPr>
      <w:r>
        <w:rPr>
          <w:rFonts w:eastAsia="Courier New" w:cs="Courier New"/>
          <w:sz w:val="20"/>
          <w:szCs w:val="20"/>
        </w:rPr>
        <w:t>Когда персы подступили к Афинам, чтобы сжечь их, афиняне эвакуировали своих жен и детей на остров Саламин. Греческий полководец Фемистокл заманил многочисленный, но потрепанный штормами флот Ксеркса в узкое место, где он стал добычей более легких и маневренных греческих кораблей. Плутарх указывал, что на каком-то этапе битвы окрестности озарились ярким светом, со спускающейся к морю равнины раздался громкий крик, будто бы там двигалось множество человек, и на греческие корабли сошло защитившее их туманное облако. Все это связывалось с тем, что в дело вмешались потомки Зевса, к которым перед сражением молитвенно обратились за помощью. Судя по описанию Плутарха, в дело вмешались инопланетяне.</w:t>
      </w:r>
    </w:p>
    <w:p>
      <w:pPr>
        <w:pStyle w:val="Style17"/>
        <w:ind w:left="0" w:right="0" w:firstLine="709"/>
        <w:rPr>
          <w:rFonts w:eastAsia="Courier New" w:cs="Courier New"/>
          <w:sz w:val="20"/>
          <w:szCs w:val="20"/>
        </w:rPr>
      </w:pPr>
      <w:r>
        <w:rPr>
          <w:rFonts w:eastAsia="Courier New" w:cs="Courier New"/>
          <w:sz w:val="20"/>
          <w:szCs w:val="20"/>
        </w:rPr>
        <w:t>Рассказывая о разбившихся в ходе битвы при Саламине персидских кораблях, Геродот отметил, что греки были готовы еще к одному бою, ожидая, что Ксеркс использует оставшиеся у него морские силы.</w:t>
      </w:r>
    </w:p>
    <w:p>
      <w:pPr>
        <w:pStyle w:val="Style17"/>
        <w:ind w:left="0" w:right="0" w:firstLine="709"/>
        <w:rPr>
          <w:rFonts w:eastAsia="Courier New" w:cs="Courier New"/>
          <w:sz w:val="20"/>
          <w:szCs w:val="20"/>
        </w:rPr>
      </w:pPr>
      <w:r>
        <w:rPr>
          <w:rFonts w:eastAsia="Courier New" w:cs="Courier New"/>
          <w:sz w:val="20"/>
          <w:szCs w:val="20"/>
        </w:rPr>
        <w:t>"Но поднялся западный ветер и вынес на побережье Аттики множество обломков, и, помимо других исполнившихся пророчеств... в отношении этой битвы, произошло то, что много лет назад было предсказано в прорицании Лисистрата Афинского, смысл которого тогда не дошел ни до одного грека".</w:t>
      </w:r>
    </w:p>
    <w:p>
      <w:pPr>
        <w:pStyle w:val="Style17"/>
        <w:ind w:left="0" w:right="0" w:firstLine="709"/>
        <w:rPr>
          <w:rFonts w:eastAsia="Courier New" w:cs="Courier New"/>
          <w:sz w:val="20"/>
          <w:szCs w:val="20"/>
        </w:rPr>
      </w:pPr>
      <w:r>
        <w:rPr>
          <w:rFonts w:eastAsia="Courier New" w:cs="Courier New"/>
          <w:sz w:val="20"/>
          <w:szCs w:val="20"/>
        </w:rPr>
        <w:t>То, что Лисистрат за много лет предвидел морское сражение при Саламине, является несомненным примером подлинного пророчества.</w:t>
      </w:r>
    </w:p>
    <w:p>
      <w:pPr>
        <w:pStyle w:val="Style17"/>
        <w:ind w:left="0" w:right="0" w:firstLine="709"/>
        <w:rPr>
          <w:rFonts w:eastAsia="Courier New" w:cs="Courier New"/>
          <w:sz w:val="20"/>
          <w:szCs w:val="20"/>
        </w:rPr>
      </w:pPr>
      <w:r>
        <w:rPr>
          <w:rFonts w:eastAsia="Courier New" w:cs="Courier New"/>
          <w:sz w:val="20"/>
          <w:szCs w:val="20"/>
        </w:rPr>
        <w:t>Цицерон записал, что за несколько лет до этого близнецы Кастор и Поллукс спасли римское войско от разгрома. Во время других древних баталий над полем брани наблюдались кометы и другие небесные явления. Странные огни появлялись в воздухе над зонами боевых действий и в наше время - в ходе второй мировой, корейской и вьетнамской войн. Помогли ли боги грекам при Марафоне и Саламине? Великий драматург Эсхил, сражавшийся там, видимо, считал, что было именно так.</w:t>
      </w:r>
    </w:p>
    <w:p>
      <w:pPr>
        <w:pStyle w:val="Style17"/>
        <w:ind w:left="0" w:right="0" w:firstLine="709"/>
        <w:rPr>
          <w:rFonts w:eastAsia="Courier New" w:cs="Courier New"/>
          <w:sz w:val="20"/>
          <w:szCs w:val="20"/>
        </w:rPr>
      </w:pPr>
      <w:r>
        <w:rPr>
          <w:rFonts w:eastAsia="Courier New" w:cs="Courier New"/>
          <w:sz w:val="20"/>
          <w:szCs w:val="20"/>
        </w:rPr>
        <w:t>Эсхил, смиренно называвший свои работы "объедками с пиршества Гомера", как и сам певец гениальных эпических поэм Эллады, испытывал благоговейный религиозный трепет перед верховной властью Зевса. До нас дошли лишь семь из семидесяти трагедий Эсхила. В своих произведениях он делал упор на то, что людские судьбы находятся в руках богов. В "Эвмениде" Аполлон советует мучающемуся от чувства вины Оресту отправиться на суд Афины, которая его оправдала. В "Прикованном Прометее" разворачивается титаническая драма из жизни богов. В ней часто упоминаются крылатые повозки, бог-титан Океан парит на грифонах, а небесные посланцы Гермес и Ио слетаются к Прометею, которого Гефест приковал к скале.</w:t>
      </w:r>
    </w:p>
    <w:p>
      <w:pPr>
        <w:pStyle w:val="Style17"/>
        <w:ind w:left="0" w:right="0" w:firstLine="709"/>
        <w:rPr>
          <w:rFonts w:eastAsia="Courier New" w:cs="Courier New"/>
          <w:sz w:val="20"/>
          <w:szCs w:val="20"/>
        </w:rPr>
      </w:pPr>
      <w:r>
        <w:rPr>
          <w:rFonts w:eastAsia="Courier New" w:cs="Courier New"/>
          <w:sz w:val="20"/>
          <w:szCs w:val="20"/>
        </w:rPr>
        <w:t>Эсхил закончил свои дни в 456 году до н.э. в возрасте 69 лет. Орел, по ошибке приняв лысую голову поэта за камень, сбросил на нее черепаху, чтобы разбить панцирь. Таким образом, сбылось предсказание оракула о том, что ему суждено было умереть от удара с небес.</w:t>
      </w:r>
    </w:p>
    <w:p>
      <w:pPr>
        <w:pStyle w:val="Style17"/>
        <w:ind w:left="0" w:right="0" w:firstLine="709"/>
        <w:rPr>
          <w:rFonts w:eastAsia="Courier New" w:cs="Courier New"/>
          <w:sz w:val="20"/>
          <w:szCs w:val="20"/>
        </w:rPr>
      </w:pPr>
      <w:r>
        <w:rPr>
          <w:rFonts w:eastAsia="Courier New" w:cs="Courier New"/>
          <w:sz w:val="20"/>
          <w:szCs w:val="20"/>
        </w:rPr>
        <w:t>Другой великий представитель античной трагедии - добродушный афинянин Софокл был на тридцать лет моложе Эсхила. Его лирика была более популярна, чем суровое морализирование, присущее его сопернику. Его выдающееся наследие составили тридцать пьес, из которых сохранилось только семь. Такие трагедии, как "Антигона" и "Электра", проникнуты глубокими и обостренными человеческими переживаниями. В то же время Софокл осознавал, что судьбу человека определяют боги.</w:t>
      </w:r>
    </w:p>
    <w:p>
      <w:pPr>
        <w:pStyle w:val="Style17"/>
        <w:ind w:left="0" w:right="0" w:firstLine="709"/>
        <w:rPr>
          <w:rFonts w:eastAsia="Courier New" w:cs="Courier New"/>
          <w:sz w:val="20"/>
          <w:szCs w:val="20"/>
        </w:rPr>
      </w:pPr>
      <w:r>
        <w:rPr>
          <w:rFonts w:eastAsia="Courier New" w:cs="Courier New"/>
          <w:sz w:val="20"/>
          <w:szCs w:val="20"/>
        </w:rPr>
        <w:t>В том же 480 году до н. э., когда Эсхил воевало персами при Саламине, на этом острове родился Еврипид, родители которого эвакуировались из Афин. В своих трагедиях он позволял себе спускать бессмертных на Землю. Кастор и Полидевк (Поллукс) появлялись в "Электре" н "Елене", Аполлон в "Оресте", Дфина в "Троянках", Артемида в "Ипполите" и т. д.</w:t>
      </w:r>
    </w:p>
    <w:p>
      <w:pPr>
        <w:pStyle w:val="Style17"/>
        <w:ind w:left="0" w:right="0" w:firstLine="709"/>
        <w:rPr>
          <w:rFonts w:eastAsia="Courier New" w:cs="Courier New"/>
          <w:sz w:val="20"/>
          <w:szCs w:val="20"/>
        </w:rPr>
      </w:pPr>
      <w:r>
        <w:rPr>
          <w:rFonts w:eastAsia="Courier New" w:cs="Courier New"/>
          <w:sz w:val="20"/>
          <w:szCs w:val="20"/>
        </w:rPr>
        <w:t>Аристофан родился около 445 года до н. э. В его одиннадцати дошедших до нашего времени комедиях есть много забавных эпизодов, где боги представлены в сатирическом ракурсе. Хотя сотни древнегреческих пьес безвозвратно утрачены, по сохранившимся можно судить, что присутствие богов на сцене было обычным делом.</w:t>
      </w:r>
    </w:p>
    <w:p>
      <w:pPr>
        <w:pStyle w:val="Style17"/>
        <w:ind w:left="0" w:right="0" w:firstLine="709"/>
        <w:rPr>
          <w:rFonts w:eastAsia="Courier New" w:cs="Courier New"/>
          <w:sz w:val="20"/>
          <w:szCs w:val="20"/>
        </w:rPr>
      </w:pPr>
      <w:r>
        <w:rPr>
          <w:rFonts w:eastAsia="Courier New" w:cs="Courier New"/>
          <w:sz w:val="20"/>
          <w:szCs w:val="20"/>
        </w:rPr>
        <w:t>Философы рассуждали о богах несколько туманно, быть может не желая раскрывать суть тайных эзотерических учений, но в целом их прежде всего интересовали люди. Говоря о демонах, Сократ обычно имел в виду голос совести, свое внутреннее Я. Тем не менее Платон написал, что "демоны определяются как раса, превосходящая людей, но уступающая богам; они были созданы для наблюдения за делами человеческими", что предполагает наличие высшей небесной расы. Описывая в "Федре" божественное как красоту, доброту и т. п., Платон при этом отмечает:</w:t>
      </w:r>
    </w:p>
    <w:p>
      <w:pPr>
        <w:pStyle w:val="Style17"/>
        <w:ind w:left="0" w:right="0" w:firstLine="709"/>
        <w:rPr>
          <w:rFonts w:eastAsia="Courier New" w:cs="Courier New"/>
          <w:sz w:val="20"/>
          <w:szCs w:val="20"/>
        </w:rPr>
      </w:pPr>
      <w:r>
        <w:rPr>
          <w:rFonts w:eastAsia="Courier New" w:cs="Courier New"/>
          <w:sz w:val="20"/>
          <w:szCs w:val="20"/>
        </w:rPr>
        <w:t>"Зевс, могущественный предводитель, держа бразды крылатой колесницы, прокладывает путь в небесах. Он повелевает всем и заботится обо всем. За ним следует сонм богов и полубогов, выстроенных в одиннадцать отрядов".</w:t>
      </w:r>
    </w:p>
    <w:p>
      <w:pPr>
        <w:pStyle w:val="Style17"/>
        <w:ind w:left="0" w:right="0" w:firstLine="709"/>
        <w:rPr>
          <w:rFonts w:eastAsia="Courier New" w:cs="Courier New"/>
          <w:sz w:val="20"/>
          <w:szCs w:val="20"/>
        </w:rPr>
      </w:pPr>
      <w:r>
        <w:rPr>
          <w:rFonts w:eastAsia="Courier New" w:cs="Courier New"/>
          <w:sz w:val="20"/>
          <w:szCs w:val="20"/>
        </w:rPr>
        <w:t>Такие взгляды предполагают, что Платон верил в небожителей, мчащихся в недоступной вышине подобно богам на золотых повозках, столь блестяще описанных в санскритской классике.</w:t>
      </w:r>
    </w:p>
    <w:p>
      <w:pPr>
        <w:pStyle w:val="Style17"/>
        <w:ind w:left="0" w:right="0" w:firstLine="709"/>
        <w:rPr>
          <w:rFonts w:eastAsia="Courier New" w:cs="Courier New"/>
          <w:sz w:val="20"/>
          <w:szCs w:val="20"/>
        </w:rPr>
      </w:pPr>
      <w:r>
        <w:rPr>
          <w:rFonts w:eastAsia="Courier New" w:cs="Courier New"/>
          <w:sz w:val="20"/>
          <w:szCs w:val="20"/>
        </w:rPr>
        <w:t>Выдающийся спартанский полководец Лисандр в 405 году до н. э. завершил Пелопоннесскую войну разгромом афинского флота при Эгоспотамах возле Дарданелл. Описывая эту победу, Плутарх рассказал следующее:</w:t>
      </w:r>
    </w:p>
    <w:p>
      <w:pPr>
        <w:pStyle w:val="Style17"/>
        <w:ind w:left="0" w:right="0" w:firstLine="709"/>
        <w:rPr>
          <w:rFonts w:eastAsia="Courier New" w:cs="Courier New"/>
          <w:sz w:val="20"/>
          <w:szCs w:val="20"/>
        </w:rPr>
      </w:pPr>
      <w:r>
        <w:rPr>
          <w:rFonts w:eastAsia="Courier New" w:cs="Courier New"/>
          <w:sz w:val="20"/>
          <w:szCs w:val="20"/>
        </w:rPr>
        <w:t>"Некоторые на самом деле сочли, что она была одержана в результате "божественного вмешательства". Были такие, которые утверждали, что близнецы-диоскуры (Кастор и Поллукс - Полидевк) появились в виде пары звезд по обеим сторонам корабля Лисандра, когда тот несся навстречу неприятелю, и осветили ему путь".</w:t>
      </w:r>
    </w:p>
    <w:p>
      <w:pPr>
        <w:pStyle w:val="Style17"/>
        <w:ind w:left="0" w:right="0" w:firstLine="709"/>
        <w:rPr>
          <w:rFonts w:eastAsia="Courier New" w:cs="Courier New"/>
          <w:sz w:val="20"/>
          <w:szCs w:val="20"/>
        </w:rPr>
      </w:pPr>
      <w:r>
        <w:rPr>
          <w:rFonts w:eastAsia="Courier New" w:cs="Courier New"/>
          <w:sz w:val="20"/>
          <w:szCs w:val="20"/>
        </w:rPr>
        <w:t>Диодор Сицилийский, комментируя падение Спарты в 372 году до н. э., писал, что на протяжении многих ночей, предшествующих ему, в небе был виден огромный пылающий факел.</w:t>
      </w:r>
    </w:p>
    <w:p>
      <w:pPr>
        <w:pStyle w:val="Style17"/>
        <w:ind w:left="0" w:right="0" w:firstLine="709"/>
        <w:rPr>
          <w:rFonts w:eastAsia="Courier New" w:cs="Courier New"/>
          <w:sz w:val="20"/>
          <w:szCs w:val="20"/>
        </w:rPr>
      </w:pPr>
      <w:r>
        <w:rPr>
          <w:rFonts w:eastAsia="Courier New" w:cs="Courier New"/>
          <w:sz w:val="20"/>
          <w:szCs w:val="20"/>
        </w:rPr>
        <w:t>Однако уже примерно к 600 году до н. э. посещения инопланетян в основном сводились лишь к редким наблюдательным миссиям. Казалось, что боги были довольны, как человек развивается сам по себе, без всякого постороннего вмешательства. Вскоре проблема небожителей, заслоненная новыми направлениями в философии, отошла в туманную область преданий. Фалес Милетский (636-546 до н. э.) отверг старое, построенное на мифах миросозерцание. Он привез из Египта в Грецию новые знания в области математики, они позволили ему предсказать затмение Солнца в 585 году до н. э. Анаксимандр (610-547 до н. э.) предвосхитил Дарвина, заявив, что все живое на Земле, включая человека, произошло от примитивных морских существ, а Аристарх Самочекна (320-250 до н. э.) - Коперника, выдвинув идею, что Земля, вращаясь вокруг своей оси, двигается по гелиоцентрической орбите.</w:t>
      </w:r>
    </w:p>
    <w:p>
      <w:pPr>
        <w:pStyle w:val="Style17"/>
        <w:ind w:left="0" w:right="0" w:firstLine="709"/>
        <w:rPr>
          <w:rFonts w:eastAsia="Courier New" w:cs="Courier New"/>
          <w:sz w:val="20"/>
          <w:szCs w:val="20"/>
        </w:rPr>
      </w:pPr>
      <w:r>
        <w:rPr>
          <w:rFonts w:eastAsia="Courier New" w:cs="Courier New"/>
          <w:sz w:val="20"/>
          <w:szCs w:val="20"/>
        </w:rPr>
        <w:t>Александр Македонский, чья смерть в 33-летнем возрасте в 323 году до н. э. позволила миру остаться непобежденным, а ему самому - непобедимым, вел греков в Индию. Он в действительности мнил себя богом, и его яркое, головокружительное восхождение, по-видимому, не могло обойтись без участия какого-нибудь внутреннего демона или иной сверхъестественной силы. Арриан, Птолемей и Мегасфен подробно и весьма прозаически описали жизнь и смерть Александра. Историки более поздних времен разукрасили его бытие чудесными деталями весьма сомнительной достоверности, не содержащимися в работах классиков. Известный американский автор работ по НЛО Френк Эдвардс, ссылаясь на некий источник, который он, к сожалению, не счел возможным раскрыть, интригующе заявляет:</w:t>
      </w:r>
    </w:p>
    <w:p>
      <w:pPr>
        <w:pStyle w:val="Style17"/>
        <w:ind w:left="0" w:right="0" w:firstLine="709"/>
        <w:rPr>
          <w:rFonts w:eastAsia="Courier New" w:cs="Courier New"/>
          <w:sz w:val="20"/>
          <w:szCs w:val="20"/>
        </w:rPr>
      </w:pPr>
      <w:r>
        <w:rPr>
          <w:rFonts w:eastAsia="Courier New" w:cs="Courier New"/>
          <w:sz w:val="20"/>
          <w:szCs w:val="20"/>
        </w:rPr>
        <w:t>"Александр Македонский не был первым ни кто увидел их, ни кто счел их причиняющими беспокойство. Он рассказывал о двух странных предметах, несколько раз пикировавших на его войско до тех пор, пока боевых слонов, людей и лошадей не охватила паника и они не отказались переправляться через реку там, где это произошло. Как эти вещи выглядели? Его историк описал их как большие сияющие серебряные щиты, выплевывающие огонь... которые появились с неба и вернулись на небо".</w:t>
      </w:r>
    </w:p>
    <w:p>
      <w:pPr>
        <w:pStyle w:val="Style17"/>
        <w:ind w:left="0" w:right="0" w:firstLine="709"/>
        <w:rPr>
          <w:rFonts w:eastAsia="Courier New" w:cs="Courier New"/>
          <w:sz w:val="20"/>
          <w:szCs w:val="20"/>
        </w:rPr>
      </w:pPr>
      <w:r>
        <w:rPr>
          <w:rFonts w:eastAsia="Courier New" w:cs="Courier New"/>
          <w:sz w:val="20"/>
          <w:szCs w:val="20"/>
        </w:rPr>
        <w:t>Этот необычайный случай весьма сходен с другим не менее фантастическим явлением, случившимся в 332 году до н. э. при осаде Александром Тира. В связи с ним итальянский автор Альберти Фенольо, ссылаясь на "Историю Александра Великого" видного немецкого исследователя эллинизма XIX века Иоганна Дройзена, пишет:</w:t>
      </w:r>
    </w:p>
    <w:p>
      <w:pPr>
        <w:pStyle w:val="Style17"/>
        <w:ind w:left="0" w:right="0" w:firstLine="709"/>
        <w:rPr>
          <w:rFonts w:eastAsia="Courier New" w:cs="Courier New"/>
          <w:sz w:val="20"/>
          <w:szCs w:val="20"/>
        </w:rPr>
      </w:pPr>
      <w:r>
        <w:rPr>
          <w:rFonts w:eastAsia="Courier New" w:cs="Courier New"/>
          <w:sz w:val="20"/>
          <w:szCs w:val="20"/>
        </w:rPr>
        <w:t>"Крепость была неприступной; ее стены высотой в 50 футов (восемнадцать метров) были сложены столь прочно, что ни одна осадная машина не была способна их разрушить. В Тире были самые выдающиеся по тому времени мастера, строившие боевые машины, способные перехватывать в полете зажигательные стрелы и снаряды катапульт. Однажды над македонским лагерем появились эти так называемые летающие щиты, двигавшиеся треугольным строем) причем тот, что находился во главе, вдвое превышал остальные по размеру. Всего их было пять. Неизвестный летописец рассказал, что сначала они медленно кружили вокруг Тира, а изумленные воины с обеих сторон наблюдали за ними. Внезапно большой "щит" выбросил молнию, которая ударила в крепостную стену, и та обрушилась. Затем последовали другие молнии, сокрушавшие стены и башни, словно они были сделаны из сырой глины. В образовавшиеся бреши лавиной устремились осаждавшие. "Летающие щиты" парили над городом до тех пор, пока он не был полностью взят. Затем они взмыли ввысь и вскоре скрылись в небе".</w:t>
      </w:r>
    </w:p>
    <w:p>
      <w:pPr>
        <w:pStyle w:val="Style17"/>
        <w:ind w:left="0" w:right="0" w:firstLine="709"/>
        <w:rPr>
          <w:rFonts w:eastAsia="Courier New" w:cs="Courier New"/>
          <w:sz w:val="20"/>
          <w:szCs w:val="20"/>
        </w:rPr>
      </w:pPr>
      <w:r>
        <w:rPr>
          <w:rFonts w:eastAsia="Courier New" w:cs="Courier New"/>
          <w:sz w:val="20"/>
          <w:szCs w:val="20"/>
        </w:rPr>
        <w:t>Вмешательство небесных "летающих щитов" было вновь зафиксировано одиннадцать столетий спустя, в 776 году, когда два больших пылающих щита появились в вышине, низвергая огонь на саксов, осадивших франков, обратив их в паническое бегство. Достоверность рассказов о таких удивительных происшествиях, случившихся во времена Александра Македонского или Карла Великого, вызывает у нас сомнения, которые, однако, не мешают нам поклоняться тем же инопланетянам, подобным же образом проявлявшим себя в Израиле.</w:t>
      </w:r>
    </w:p>
    <w:p>
      <w:pPr>
        <w:pStyle w:val="Style17"/>
        <w:ind w:left="0" w:right="0" w:firstLine="709"/>
        <w:rPr>
          <w:rFonts w:eastAsia="Courier New" w:cs="Courier New"/>
          <w:sz w:val="20"/>
          <w:szCs w:val="20"/>
        </w:rPr>
      </w:pPr>
      <w:r>
        <w:rPr>
          <w:rFonts w:eastAsia="Courier New" w:cs="Courier New"/>
          <w:sz w:val="20"/>
          <w:szCs w:val="20"/>
        </w:rPr>
        <w:t>Жрецы и адепты всего древнего мира строили громоотводы для защиты своих храмов и якобы могли использовать атмосферное электричество. Павсаний упоминает о золотой лампе из храма Афины, которая горела круглый год. Плутарх видел в храме Юпитера светильник, который стоял под открытым небом и не угасал многие годы, несмотря на ветра и дожди.</w:t>
      </w:r>
    </w:p>
    <w:p>
      <w:pPr>
        <w:pStyle w:val="Style17"/>
        <w:ind w:left="0" w:right="0" w:firstLine="709"/>
        <w:rPr>
          <w:rFonts w:eastAsia="Courier New" w:cs="Courier New"/>
          <w:sz w:val="20"/>
          <w:szCs w:val="20"/>
        </w:rPr>
      </w:pPr>
      <w:r>
        <w:rPr>
          <w:rFonts w:eastAsia="Courier New" w:cs="Courier New"/>
          <w:sz w:val="20"/>
          <w:szCs w:val="20"/>
        </w:rPr>
        <w:t>Платон предупреждал циничное молодое поколение: "Ни один из тех, кто в молодости решил, что боги не существуют, не сохранил подобных взглядов до старости". Хотя явления инопланетян стали крайне редки, древние греки продолжали с суеверным трепетом верить в обитавших на звездах необычных существ, которых можно было убедить прийти на помощь смертным Земли. Хотя большая часть античной литературы утрачена, известно, что многие древние авторы предвосхищали сегодняшних писателей-фантастов.</w:t>
      </w:r>
    </w:p>
    <w:p>
      <w:pPr>
        <w:pStyle w:val="Style17"/>
        <w:ind w:left="0" w:right="0" w:firstLine="709"/>
        <w:rPr>
          <w:rFonts w:eastAsia="Courier New" w:cs="Courier New"/>
          <w:sz w:val="20"/>
          <w:szCs w:val="20"/>
        </w:rPr>
      </w:pPr>
      <w:r>
        <w:rPr>
          <w:rFonts w:eastAsia="Courier New" w:cs="Courier New"/>
          <w:sz w:val="20"/>
          <w:szCs w:val="20"/>
        </w:rPr>
        <w:t>Диоген якобы написал несохранившийся труд "О чудесных вещах за пределом Туле", в котором описывалось путешествие на Луну. Великий биограф II столетия до н. э. Плутарх сочинил философский трактат относительно пятен на лике Луны. Авторство самой захватывающей космической сатиры принадлежит его более молодому современнику Лукиану, своей так называемой "Правдивой историей" предвосхитившему Жюля Верна. Он описывает, как отправился в морское путешествие за Столбы Геракла через Западный океан, чтобы посмотреть, что происходит и кто живет на другом его конце. Но он не достиг другого берега, так как внезапная буря стала поднимать его судно в воздух все выше и выше, пока через семь дней и ночей не принесла его в большую, напоминавшую остров страну, светлую и круглую, к тому же ярко светившуюся. Это была Луна.</w:t>
      </w:r>
    </w:p>
    <w:p>
      <w:pPr>
        <w:pStyle w:val="Style17"/>
        <w:ind w:left="0" w:right="0" w:firstLine="709"/>
        <w:rPr>
          <w:rFonts w:eastAsia="Courier New" w:cs="Courier New"/>
          <w:sz w:val="20"/>
          <w:szCs w:val="20"/>
        </w:rPr>
      </w:pPr>
      <w:r>
        <w:rPr>
          <w:rFonts w:eastAsia="Courier New" w:cs="Courier New"/>
          <w:sz w:val="20"/>
          <w:szCs w:val="20"/>
        </w:rPr>
        <w:t>С возвышением Рима инопланетяне перенесли свое внимание на Италию, но память о своих богах по-прежнему сохранялась в священных греческих мистериях.</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ДРЕВНИЙ РИ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Тит Ливии, Дно Кассий, Плиний Старший и другие древнеримские авторы безоговорочно принимали то положение, что все происходящее на Земле предопределено свыше, считали, что в преддверии великих событий боги дают о них знать небесными знамениями.</w:t>
      </w:r>
    </w:p>
    <w:p>
      <w:pPr>
        <w:pStyle w:val="Style17"/>
        <w:ind w:left="0" w:right="0" w:firstLine="709"/>
        <w:rPr>
          <w:rFonts w:eastAsia="Courier New" w:cs="Courier New"/>
          <w:sz w:val="20"/>
          <w:szCs w:val="20"/>
        </w:rPr>
      </w:pPr>
      <w:r>
        <w:rPr>
          <w:rFonts w:eastAsia="Courier New" w:cs="Courier New"/>
          <w:sz w:val="20"/>
          <w:szCs w:val="20"/>
        </w:rPr>
        <w:t>В своей "Естественной истории" Плиний Старший по этому поводу писал: "Помимо этих событий в нижнем небе, было внесено в записи, что во время консульства Мания Ацила и Гая Порция (114 год до н. э.) выпал дождь из молока и крови и что часто во многих других случаях шел дождь из плоти, например, при консульстве Публия Волумния и Сервия Сульпиция (416 год до н. э.), когда вся эта плоть была растащена хищными птицами, а за год до того, как в сражении с парфянами пал Марк Красе (в 53 году до н. э.) и вместе с ним погибли все его луканийские воины, которые составляли значительную часть его армии, в районе Лукании пошел железный дождь, причем падавшее на землю железо напоминало губки; в этой связи авгуры предрекли раны, которые должны были быть нанесены с небес. Во времена консульства Луция Паула и Гая Марцелла выпал шерстяной дождь поблизости от крепости Компсы возле того места, где год спустя был убит Тит Анний".</w:t>
      </w:r>
    </w:p>
    <w:p>
      <w:pPr>
        <w:pStyle w:val="Style17"/>
        <w:ind w:left="0" w:right="0" w:firstLine="709"/>
        <w:rPr>
          <w:rFonts w:eastAsia="Courier New" w:cs="Courier New"/>
          <w:sz w:val="20"/>
          <w:szCs w:val="20"/>
        </w:rPr>
      </w:pPr>
      <w:r>
        <w:rPr>
          <w:rFonts w:eastAsia="Courier New" w:cs="Courier New"/>
          <w:sz w:val="20"/>
          <w:szCs w:val="20"/>
        </w:rPr>
        <w:t>В 461 году до н.э. в небесах появилось зарево, и люди устрашились, увидев странные призраки, ибо голоса и формы этих видений были пугающими для человеческого уха и глаза. Эта история удивительным образом перекликается с рассказами о гуманоидах, которые в наши дни якобы наводят ужас на южноамериканских крестьян. Те древние пришельцы являлись в сопровождении дождя из плоти, которая, подобно снежным хлопьям, падала с неба. Такого рода "мясные дожди", очевидно, вызвались затягиванием животных в гравитационное поле космического корабля, и, возможно, отмеченные чудовищные видения на самом деле были явлениями людей космоса.</w:t>
      </w:r>
    </w:p>
    <w:p>
      <w:pPr>
        <w:pStyle w:val="Style17"/>
        <w:ind w:left="0" w:right="0" w:firstLine="709"/>
        <w:rPr>
          <w:rFonts w:eastAsia="Courier New" w:cs="Courier New"/>
          <w:sz w:val="20"/>
          <w:szCs w:val="20"/>
        </w:rPr>
      </w:pPr>
      <w:r>
        <w:rPr>
          <w:rFonts w:eastAsia="Courier New" w:cs="Courier New"/>
          <w:sz w:val="20"/>
          <w:szCs w:val="20"/>
        </w:rPr>
        <w:t>Свидетельства, оставленные жрецами, поэтами и собирателями мифов, доказывают, что среди всех народов древности глубоко укоренилась вера во влияние Отца небесного с его пантеоном богов на их судьбу. Богов повсеместно рассматривали как сверхчеловеческих сущностей, обитавших в невидимых пределах, и с нетерпением ожидали их сошествия с небес, а они, оказавшись на Земле, учили смертных или общались с ними. Христианские теологи развенчали древних богов, утверждая, что они якобы представляли собой наделенные человеческими свойствами силы природы. Но не могли же целые народы столетиями ориентироваться в повседневной жизни по обычным громам и молниям!</w:t>
      </w:r>
    </w:p>
    <w:p>
      <w:pPr>
        <w:pStyle w:val="Style17"/>
        <w:ind w:left="0" w:right="0" w:firstLine="709"/>
        <w:rPr>
          <w:rFonts w:eastAsia="Courier New" w:cs="Courier New"/>
          <w:sz w:val="20"/>
          <w:szCs w:val="20"/>
        </w:rPr>
      </w:pPr>
      <w:r>
        <w:rPr>
          <w:rFonts w:eastAsia="Courier New" w:cs="Courier New"/>
          <w:sz w:val="20"/>
          <w:szCs w:val="20"/>
        </w:rPr>
        <w:t>Юлий Угодник зафиксировал шестьдесят четыре небесных явления, Тит Ливии - тридцать, Плиний Старший - двадцать шесть, Дио Кассий - четырнадцать, Цицерон - девять. Очевидно, эти явления оказывали значительное психологическое воздействие на образованных римлян.</w:t>
      </w:r>
    </w:p>
    <w:p>
      <w:pPr>
        <w:pStyle w:val="Style17"/>
        <w:ind w:left="0" w:right="0" w:firstLine="709"/>
        <w:rPr>
          <w:rFonts w:eastAsia="Courier New" w:cs="Courier New"/>
          <w:sz w:val="20"/>
          <w:szCs w:val="20"/>
        </w:rPr>
      </w:pPr>
      <w:r>
        <w:rPr>
          <w:rFonts w:eastAsia="Courier New" w:cs="Courier New"/>
          <w:sz w:val="20"/>
          <w:szCs w:val="20"/>
        </w:rPr>
        <w:t>Отсутствие научных данных при описании этих небесных феноменов делает их оценку до некоторой степени сомнительной, и скептики, вероятно, поспешили бы объяснить большинство из них появлением метеоритов, гало, облаков, птиц и т. д. Однако римские авгуры, имея за плечами многовековой опыт наблюдений за небесами, вряд ли стали бы уделять внимание рядовым природным явлениям. Отмеченные ими факты наверняка были необычными и существенными, знаменуя собою волю небесных богов.</w:t>
      </w:r>
    </w:p>
    <w:p>
      <w:pPr>
        <w:pStyle w:val="Style17"/>
        <w:ind w:left="0" w:right="0" w:firstLine="709"/>
        <w:rPr>
          <w:rFonts w:eastAsia="Courier New" w:cs="Courier New"/>
          <w:sz w:val="20"/>
          <w:szCs w:val="20"/>
        </w:rPr>
      </w:pPr>
      <w:r>
        <w:rPr>
          <w:rFonts w:eastAsia="Courier New" w:cs="Courier New"/>
          <w:sz w:val="20"/>
          <w:szCs w:val="20"/>
        </w:rPr>
        <w:t>В 344 году до н. э., когда Тимолеон плыл в Сицилию, чтобы освободить ее от карфагенян, небеса разверзлись, и из них появился факел, сопровождавший корабли до берегов Италии.</w:t>
      </w:r>
    </w:p>
    <w:p>
      <w:pPr>
        <w:pStyle w:val="Style17"/>
        <w:ind w:left="0" w:right="0" w:firstLine="709"/>
        <w:rPr>
          <w:rFonts w:eastAsia="Courier New" w:cs="Courier New"/>
          <w:sz w:val="20"/>
          <w:szCs w:val="20"/>
        </w:rPr>
      </w:pPr>
      <w:r>
        <w:rPr>
          <w:rFonts w:eastAsia="Courier New" w:cs="Courier New"/>
          <w:sz w:val="20"/>
          <w:szCs w:val="20"/>
        </w:rPr>
        <w:t>В 234 году до н. э., когда галлы вторглись в Италию, над Римини появились три луны. В 223 году до н.э. в Ариминиуме среди ночи стало светло, как днем, а во многих местах Италии в это время были видны в небе три луны. В 221 году до н. э. три луны зависли над Римини, прилетев из дальних районов неба.</w:t>
      </w:r>
    </w:p>
    <w:p>
      <w:pPr>
        <w:pStyle w:val="Style17"/>
        <w:ind w:left="0" w:right="0" w:firstLine="709"/>
        <w:rPr>
          <w:rFonts w:eastAsia="Courier New" w:cs="Courier New"/>
          <w:sz w:val="20"/>
          <w:szCs w:val="20"/>
        </w:rPr>
      </w:pPr>
      <w:r>
        <w:rPr>
          <w:rFonts w:eastAsia="Courier New" w:cs="Courier New"/>
          <w:sz w:val="20"/>
          <w:szCs w:val="20"/>
        </w:rPr>
        <w:t xml:space="preserve">Столетний конфликт между Римом и Карфагеном, имевший громадные последствия для будущего цивилизации, неизбежно привлек к себе внимание людей космоса, наблюдавших за Землей. В 218 году до н. э. молодой Ганнибал перешел через Альпы. В течение последующих шестнадцати лет этот великий полководец опустошал Италию, при этом, однако, так ни разу и не смог вступить в Рим. </w:t>
      </w:r>
    </w:p>
    <w:p>
      <w:pPr>
        <w:pStyle w:val="Style17"/>
        <w:ind w:left="0" w:right="0" w:firstLine="709"/>
        <w:rPr>
          <w:rFonts w:eastAsia="Courier New" w:cs="Courier New"/>
          <w:sz w:val="20"/>
          <w:szCs w:val="20"/>
        </w:rPr>
      </w:pPr>
      <w:r>
        <w:rPr>
          <w:rFonts w:eastAsia="Courier New" w:cs="Courier New"/>
          <w:sz w:val="20"/>
          <w:szCs w:val="20"/>
        </w:rPr>
        <w:t>В этой связи Ливии писал: 218 год до н. э. "В небе были замечены мерцающие призрачные корабли. Во многих местах в районе Амитернума наблюдались явления людей в сияющих облачениях, которые появлялись на расстоянии и ни к кому не приближались".</w:t>
      </w:r>
    </w:p>
    <w:p>
      <w:pPr>
        <w:pStyle w:val="Style17"/>
        <w:ind w:left="0" w:right="0" w:firstLine="709"/>
        <w:rPr>
          <w:rFonts w:eastAsia="Courier New" w:cs="Courier New"/>
          <w:sz w:val="20"/>
          <w:szCs w:val="20"/>
        </w:rPr>
      </w:pPr>
      <w:r>
        <w:rPr>
          <w:rFonts w:eastAsia="Courier New" w:cs="Courier New"/>
          <w:sz w:val="20"/>
          <w:szCs w:val="20"/>
        </w:rPr>
        <w:t>214 год до н. э. "В Хадрии в небе появился жертвенник, а вокруг него сущности в форме людей в белых одеждах".</w:t>
      </w:r>
    </w:p>
    <w:p>
      <w:pPr>
        <w:pStyle w:val="Style17"/>
        <w:ind w:left="0" w:right="0" w:firstLine="709"/>
        <w:rPr>
          <w:rFonts w:eastAsia="Courier New" w:cs="Courier New"/>
          <w:sz w:val="20"/>
          <w:szCs w:val="20"/>
        </w:rPr>
      </w:pPr>
      <w:r>
        <w:rPr>
          <w:rFonts w:eastAsia="Courier New" w:cs="Courier New"/>
          <w:sz w:val="20"/>
          <w:szCs w:val="20"/>
        </w:rPr>
        <w:t xml:space="preserve">А вот еще одно из великих знамений древности: </w:t>
      </w:r>
    </w:p>
    <w:p>
      <w:pPr>
        <w:pStyle w:val="Style17"/>
        <w:ind w:left="0" w:right="0" w:firstLine="709"/>
        <w:rPr>
          <w:rFonts w:eastAsia="Courier New" w:cs="Courier New"/>
          <w:sz w:val="20"/>
          <w:szCs w:val="20"/>
        </w:rPr>
      </w:pPr>
      <w:r>
        <w:rPr>
          <w:rFonts w:eastAsia="Courier New" w:cs="Courier New"/>
          <w:sz w:val="20"/>
          <w:szCs w:val="20"/>
        </w:rPr>
        <w:t>173 год до н.э. В Ланувиуме в небе было замечено появление великого флота. В Пиверно земля покрылась толстым слоем шерсти (Юлий Угодник).</w:t>
      </w:r>
    </w:p>
    <w:p>
      <w:pPr>
        <w:pStyle w:val="Style17"/>
        <w:ind w:left="0" w:right="0" w:firstLine="709"/>
        <w:rPr>
          <w:rFonts w:eastAsia="Courier New" w:cs="Courier New"/>
          <w:sz w:val="20"/>
          <w:szCs w:val="20"/>
        </w:rPr>
      </w:pPr>
      <w:r>
        <w:rPr>
          <w:rFonts w:eastAsia="Courier New" w:cs="Courier New"/>
          <w:sz w:val="20"/>
          <w:szCs w:val="20"/>
        </w:rPr>
        <w:t>Аналогичные шерстяные осадки в Италии в 49 году до н. э. отмечались Плинием.</w:t>
      </w:r>
    </w:p>
    <w:p>
      <w:pPr>
        <w:pStyle w:val="Style17"/>
        <w:ind w:left="0" w:right="0" w:firstLine="709"/>
        <w:rPr>
          <w:rFonts w:eastAsia="Courier New" w:cs="Courier New"/>
          <w:sz w:val="20"/>
          <w:szCs w:val="20"/>
        </w:rPr>
      </w:pPr>
      <w:r>
        <w:rPr>
          <w:rFonts w:eastAsia="Courier New" w:cs="Courier New"/>
          <w:sz w:val="20"/>
          <w:szCs w:val="20"/>
        </w:rPr>
        <w:t>Это паутинообразное вещество, связываемое с полетами НЛО, фигурировавшее в различных хрониках как ангельские волосы или нити Пречистой Девы и представлявшее из себя серебристые волокна, наверняка являлось продуктом синтеза, протекавшего в условиях электрических разрядов чрезвычайно высокого напряжения. Эта покрывавшая землю похожая на нейлон субстанция исчезала при повышении температуры. Очевидно, свидетельства Угодника и Плиния указывают на появления многих космических кораблей.</w:t>
      </w:r>
    </w:p>
    <w:p>
      <w:pPr>
        <w:pStyle w:val="Style17"/>
        <w:ind w:left="0" w:right="0" w:firstLine="709"/>
        <w:rPr>
          <w:rFonts w:eastAsia="Courier New" w:cs="Courier New"/>
          <w:sz w:val="20"/>
          <w:szCs w:val="20"/>
        </w:rPr>
      </w:pPr>
      <w:r>
        <w:rPr>
          <w:rFonts w:eastAsia="Courier New" w:cs="Courier New"/>
          <w:sz w:val="20"/>
          <w:szCs w:val="20"/>
        </w:rPr>
        <w:t>87 год до н. э. Сулла собрал в Греции армию для вторжения в Италию. При продвижении по Иттрии в Апполонии римляне обнаружили странного гуманоида. Как свидетельствует Плутарх, там был найден спящий сатир, подобный тем, каких изображают скульпторы и художники, и доставлен к императору. Ему задавали вопросы через многих переводчиков, пытаясь выяснить, кто он, но так и не дождались ничего вразумительного: сатир только с трудом издавал хриплые звуки, нечто среднее между ржанием лошади и блеянием козы. Сулла пришел в ужас и повелел убрать его подальше с глаз.</w:t>
      </w:r>
    </w:p>
    <w:p>
      <w:pPr>
        <w:pStyle w:val="Style17"/>
        <w:ind w:left="0" w:right="0" w:firstLine="709"/>
        <w:rPr>
          <w:rFonts w:eastAsia="Courier New" w:cs="Courier New"/>
          <w:sz w:val="20"/>
          <w:szCs w:val="20"/>
        </w:rPr>
      </w:pPr>
      <w:r>
        <w:rPr>
          <w:rFonts w:eastAsia="Courier New" w:cs="Courier New"/>
          <w:sz w:val="20"/>
          <w:szCs w:val="20"/>
        </w:rPr>
        <w:t>Это существо вызывает ассоциации с богом Паном, которому поклонялись греки. В XII веке Уильям де Ньюберг в своей книге "Английская история" описал мальчика и девочку, совершенно зеленые тела которых были облачены в одежды необычного цвета из странного материала. Их встретили возле Бэри-Сент-Эдмундс (захоронения святого Эдмундса) в Англии, и они сказали, что пришли из Земли Св. Мартина, которая якобы была сумеречным подземным миром, где никогда не светило солнце. Быть может, речь шла об Агарте? В Финляндии относительно недавно, в 1965 году, видели в лесу в районе Луумаки маленького зеленого человечка. Возможно, эти гуманоиды принадлежали к тайной зеленой расе, известной грекам и римлянам как сатиры? В средние века подобных странных существ встречали немецкие лесники.</w:t>
      </w:r>
    </w:p>
    <w:p>
      <w:pPr>
        <w:pStyle w:val="Style17"/>
        <w:ind w:left="0" w:right="0" w:firstLine="709"/>
        <w:rPr>
          <w:rFonts w:eastAsia="Courier New" w:cs="Courier New"/>
          <w:sz w:val="20"/>
          <w:szCs w:val="20"/>
        </w:rPr>
      </w:pPr>
      <w:r>
        <w:rPr>
          <w:rFonts w:eastAsia="Courier New" w:cs="Courier New"/>
          <w:sz w:val="20"/>
          <w:szCs w:val="20"/>
        </w:rPr>
        <w:t>83 год до н. э. Во времена Суллы между Капуей н Волтурном был слышен звон оружия, сопровождаемый ужасными криками, словно два великих войска сошлись в многодневной битве. Когда жители приблизились к месту этого чуда, то увидели следы людей и лошадей и свежевытоптанные траву и кусты, которые будто бы предсказывали тяготы грядущей большой войны (Юлий Угодник).</w:t>
      </w:r>
    </w:p>
    <w:p>
      <w:pPr>
        <w:pStyle w:val="Style17"/>
        <w:ind w:left="0" w:right="0" w:firstLine="709"/>
        <w:rPr>
          <w:rFonts w:eastAsia="Courier New" w:cs="Courier New"/>
          <w:sz w:val="20"/>
          <w:szCs w:val="20"/>
        </w:rPr>
      </w:pPr>
      <w:r>
        <w:rPr>
          <w:rFonts w:eastAsia="Courier New" w:cs="Courier New"/>
          <w:sz w:val="20"/>
          <w:szCs w:val="20"/>
        </w:rPr>
        <w:t>66 год до н.э. В период консулата Гнея Октавия и Гая Скрибония была замечена падавшая с неба искра, которая увеличивалась по мере приближения к земле; достигнув размеров Луны, она испустила некое облако дневного света, а затем, вернувшись на небо, превратилась в факел. Это единственная запись о данном происшествии. Его видели проконсул Силений и его свита (Плиний Старший).</w:t>
      </w:r>
    </w:p>
    <w:p>
      <w:pPr>
        <w:pStyle w:val="Style17"/>
        <w:ind w:left="0" w:right="0" w:firstLine="709"/>
        <w:rPr>
          <w:rFonts w:eastAsia="Courier New" w:cs="Courier New"/>
          <w:sz w:val="20"/>
          <w:szCs w:val="20"/>
        </w:rPr>
      </w:pPr>
      <w:r>
        <w:rPr>
          <w:rFonts w:eastAsia="Courier New" w:cs="Courier New"/>
          <w:sz w:val="20"/>
          <w:szCs w:val="20"/>
        </w:rPr>
        <w:t>Плиний считал это видение явным знаком свыше.</w:t>
      </w:r>
    </w:p>
    <w:p>
      <w:pPr>
        <w:pStyle w:val="Style17"/>
        <w:ind w:left="0" w:right="0" w:firstLine="709"/>
        <w:rPr>
          <w:rFonts w:eastAsia="Courier New" w:cs="Courier New"/>
          <w:sz w:val="20"/>
          <w:szCs w:val="20"/>
        </w:rPr>
      </w:pPr>
      <w:r>
        <w:rPr>
          <w:rFonts w:eastAsia="Courier New" w:cs="Courier New"/>
          <w:sz w:val="20"/>
          <w:szCs w:val="20"/>
        </w:rPr>
        <w:t>63 год до н. э. Пылающий луч с запада пронзил небо. Весь Сполетиум содрогнулся от землетрясения (Юлий Угодник).</w:t>
      </w:r>
    </w:p>
    <w:p>
      <w:pPr>
        <w:pStyle w:val="Style17"/>
        <w:ind w:left="0" w:right="0" w:firstLine="709"/>
        <w:rPr>
          <w:rFonts w:eastAsia="Courier New" w:cs="Courier New"/>
          <w:sz w:val="20"/>
          <w:szCs w:val="20"/>
        </w:rPr>
      </w:pPr>
      <w:r>
        <w:rPr>
          <w:rFonts w:eastAsia="Courier New" w:cs="Courier New"/>
          <w:sz w:val="20"/>
          <w:szCs w:val="20"/>
        </w:rPr>
        <w:t>Считается, что обитатели сегодняшних НЛО проявляют повышенный интерес к патогенным зонам Земли, поскольку землетрясения часто сопровождаются появлением небесных огней над их районами.</w:t>
      </w:r>
    </w:p>
    <w:p>
      <w:pPr>
        <w:pStyle w:val="Style17"/>
        <w:ind w:left="0" w:right="0" w:firstLine="709"/>
        <w:rPr>
          <w:rFonts w:eastAsia="Courier New" w:cs="Courier New"/>
          <w:sz w:val="20"/>
          <w:szCs w:val="20"/>
        </w:rPr>
      </w:pPr>
      <w:r>
        <w:rPr>
          <w:rFonts w:eastAsia="Courier New" w:cs="Courier New"/>
          <w:sz w:val="20"/>
          <w:szCs w:val="20"/>
        </w:rPr>
        <w:t>В памятный убийством Юлия Цезаря 44 год до н. э. в Риме непрестанно появлялись чудесные знамения. В этой связи Плутарх писал:</w:t>
      </w:r>
    </w:p>
    <w:p>
      <w:pPr>
        <w:pStyle w:val="Style17"/>
        <w:ind w:left="0" w:right="0" w:firstLine="709"/>
        <w:rPr>
          <w:rFonts w:eastAsia="Courier New" w:cs="Courier New"/>
          <w:sz w:val="20"/>
          <w:szCs w:val="20"/>
        </w:rPr>
      </w:pPr>
      <w:r>
        <w:rPr>
          <w:rFonts w:eastAsia="Courier New" w:cs="Courier New"/>
          <w:sz w:val="20"/>
          <w:szCs w:val="20"/>
        </w:rPr>
        <w:t>"Что касается бликов света в небесах и оглушительных звуков, раздающихся в ночи, а также вещих птиц, спускающихся на Форум, быть может, все эти предвестники великого события и не стоили бы упоминания, если бы философ Страбон не заявил, что было замечено множество огненных людей, несущихся ввысь".</w:t>
      </w:r>
    </w:p>
    <w:p>
      <w:pPr>
        <w:pStyle w:val="Style17"/>
        <w:ind w:left="0" w:right="0" w:firstLine="709"/>
        <w:rPr>
          <w:rFonts w:eastAsia="Courier New" w:cs="Courier New"/>
          <w:sz w:val="20"/>
          <w:szCs w:val="20"/>
        </w:rPr>
      </w:pPr>
      <w:r>
        <w:rPr>
          <w:rFonts w:eastAsia="Courier New" w:cs="Courier New"/>
          <w:sz w:val="20"/>
          <w:szCs w:val="20"/>
        </w:rPr>
        <w:t>Юлий Угодник упоминает факел на западе и три солнца. Эти небесные явления могли быть космическими кораблями) прибывшими для наблюдения за Римом в тот критический период.</w:t>
      </w:r>
    </w:p>
    <w:p>
      <w:pPr>
        <w:pStyle w:val="Style17"/>
        <w:ind w:left="0" w:right="0" w:firstLine="709"/>
        <w:rPr>
          <w:rFonts w:eastAsia="Courier New" w:cs="Courier New"/>
          <w:sz w:val="20"/>
          <w:szCs w:val="20"/>
        </w:rPr>
      </w:pPr>
      <w:r>
        <w:rPr>
          <w:rFonts w:eastAsia="Courier New" w:cs="Courier New"/>
          <w:sz w:val="20"/>
          <w:szCs w:val="20"/>
        </w:rPr>
        <w:t>В старых хрониках встречаются упоминания об "огненных людях". Это определение перекликается с описанием излучавших свет библейских ангелов, людей в сверкающих одеждах, замеченных в районе Амитернума в 218 году до н. э., пламенных призраков средневековья и сияющих гуманоидов, посещающих обе Америки в наши дни.</w:t>
      </w:r>
    </w:p>
    <w:p>
      <w:pPr>
        <w:pStyle w:val="Style17"/>
        <w:ind w:left="0" w:right="0" w:firstLine="709"/>
        <w:rPr>
          <w:rFonts w:eastAsia="Courier New" w:cs="Courier New"/>
          <w:sz w:val="20"/>
          <w:szCs w:val="20"/>
        </w:rPr>
      </w:pPr>
      <w:r>
        <w:rPr>
          <w:rFonts w:eastAsia="Courier New" w:cs="Courier New"/>
          <w:sz w:val="20"/>
          <w:szCs w:val="20"/>
        </w:rPr>
        <w:t>Римские жрецы, унаследовавшие науку этрусков, были, несомненно, знакомы и с сокровенными знаниями вавилонян. Римляне были непревзойденными стеклоделами - в Помпеях были обнаружены изделия из цветного стекла, а в правление императора Тиберия (1 век н. э.) ремесленник принес в Рим чашу, "которую он бросил на мраморную мостовую, но она не раскололась от падения": к несчастью, секрет небьющегося стекла впоследствии был утрачен.</w:t>
      </w:r>
    </w:p>
    <w:p>
      <w:pPr>
        <w:pStyle w:val="Style17"/>
        <w:ind w:left="0" w:right="0" w:firstLine="709"/>
        <w:rPr>
          <w:rFonts w:eastAsia="Courier New" w:cs="Courier New"/>
          <w:sz w:val="20"/>
          <w:szCs w:val="20"/>
        </w:rPr>
      </w:pPr>
      <w:r>
        <w:rPr>
          <w:rFonts w:eastAsia="Courier New" w:cs="Courier New"/>
          <w:sz w:val="20"/>
          <w:szCs w:val="20"/>
        </w:rPr>
        <w:t>В 41 году до н. э., когда Марк Антоний встретился с Клеопатрой, над местом, где это происходило, три солнца в синем небе слились в одно. Это позволяет предположить, что за данным событием следили люди космоса.</w:t>
      </w:r>
    </w:p>
    <w:p>
      <w:pPr>
        <w:pStyle w:val="Style17"/>
        <w:ind w:left="0" w:right="0" w:firstLine="709"/>
        <w:rPr>
          <w:rFonts w:eastAsia="Courier New" w:cs="Courier New"/>
          <w:sz w:val="20"/>
          <w:szCs w:val="20"/>
        </w:rPr>
      </w:pPr>
      <w:r>
        <w:rPr>
          <w:rFonts w:eastAsia="Courier New" w:cs="Courier New"/>
          <w:sz w:val="20"/>
          <w:szCs w:val="20"/>
        </w:rPr>
        <w:t>Десять лет спустя, в 31 году до н. э., потерпев от Октавиана сокрушительное поражение в морском сражении при Актиуме, Антоний закололся. Позднее Клеопатра испортила триумф римлян, приложив себе к груди ядовитую змею. В 30 году до н. э., всего за несколько месяцев до этого события, Диодор Сицилийский писал:</w:t>
      </w:r>
    </w:p>
    <w:p>
      <w:pPr>
        <w:pStyle w:val="Style17"/>
        <w:ind w:left="0" w:right="0" w:firstLine="709"/>
        <w:rPr>
          <w:rFonts w:eastAsia="Courier New" w:cs="Courier New"/>
          <w:sz w:val="20"/>
          <w:szCs w:val="20"/>
        </w:rPr>
      </w:pPr>
      <w:r>
        <w:rPr>
          <w:rFonts w:eastAsia="Courier New" w:cs="Courier New"/>
          <w:sz w:val="20"/>
          <w:szCs w:val="20"/>
        </w:rPr>
        <w:t>"В Египте, где ранее не выпадало ни одной капли, пошел дождь, причем с неба извергалась не только вода, но и кровь. А в облаках, источавших кровавый дождь, сверкали доспехи. В те времена были видны кометы и появлялись привидения мертвых людей".</w:t>
      </w:r>
    </w:p>
    <w:p>
      <w:pPr>
        <w:pStyle w:val="Style17"/>
        <w:ind w:left="0" w:right="0" w:firstLine="709"/>
        <w:rPr>
          <w:rFonts w:eastAsia="Courier New" w:cs="Courier New"/>
          <w:sz w:val="20"/>
          <w:szCs w:val="20"/>
        </w:rPr>
      </w:pPr>
      <w:r>
        <w:rPr>
          <w:rFonts w:eastAsia="Courier New" w:cs="Courier New"/>
          <w:sz w:val="20"/>
          <w:szCs w:val="20"/>
        </w:rPr>
        <w:t>В 16 году до н. э. на небосводе с юга на север простерся факел, превративший ночь в день. В 12 году до н. э. над Римом в течение нескольких дней висела комета, распавшаяся затем на огни, напоминавшие факелы, а спустя три года после этого девять солнц, появившиеся над островом Кюсю, изумили японцев. Быть может, в те времена люди космоса посещали и Запад, и Восток?</w:t>
      </w:r>
    </w:p>
    <w:p>
      <w:pPr>
        <w:pStyle w:val="Style17"/>
        <w:ind w:left="0" w:right="0" w:firstLine="709"/>
        <w:rPr>
          <w:rFonts w:eastAsia="Courier New" w:cs="Courier New"/>
          <w:sz w:val="20"/>
          <w:szCs w:val="20"/>
        </w:rPr>
      </w:pPr>
      <w:r>
        <w:rPr>
          <w:rFonts w:eastAsia="Courier New" w:cs="Courier New"/>
          <w:sz w:val="20"/>
          <w:szCs w:val="20"/>
        </w:rPr>
        <w:t>Сохранилось известие, что примерно в 4 году до н. э. над Ближним Востоком зажглась звезда, появление которой не было зафиксировано астрономами. О ней также ничего не говорится у виднейших авторов, описывавших тот период, - Плиния, Сенекн, Птолемея, Плутарха, Иосифа Флавия и Юлия Угодника. Единственная ссылка на эту таинственную звезду была сделана спустя приблизительно восемьдесят дет апостолом Матфеем, который почти наверняка не мог ее видеть.</w:t>
      </w:r>
    </w:p>
    <w:p>
      <w:pPr>
        <w:pStyle w:val="Style17"/>
        <w:ind w:left="0" w:right="0" w:firstLine="709"/>
        <w:rPr>
          <w:rFonts w:eastAsia="Courier New" w:cs="Courier New"/>
          <w:sz w:val="20"/>
          <w:szCs w:val="20"/>
        </w:rPr>
      </w:pPr>
      <w:r>
        <w:rPr>
          <w:rFonts w:eastAsia="Courier New" w:cs="Courier New"/>
          <w:sz w:val="20"/>
          <w:szCs w:val="20"/>
        </w:rPr>
        <w:t>Единственным небесным объектом, который способен внезапно приблизиться к Земле настолько, чтобы быть видимым с нее лишь в небольшом радиусе и, двигаясь, вести за собой людей, а затем застыть на месте, может быть только космический аппарат, управляемый разумными существами.</w:t>
      </w:r>
    </w:p>
    <w:p>
      <w:pPr>
        <w:pStyle w:val="Style17"/>
        <w:ind w:left="0" w:right="0" w:firstLine="709"/>
        <w:rPr>
          <w:rFonts w:eastAsia="Courier New" w:cs="Courier New"/>
          <w:sz w:val="20"/>
          <w:szCs w:val="20"/>
        </w:rPr>
      </w:pPr>
      <w:r>
        <w:rPr>
          <w:rFonts w:eastAsia="Courier New" w:cs="Courier New"/>
          <w:sz w:val="20"/>
          <w:szCs w:val="20"/>
        </w:rPr>
        <w:t>Между тем в Вифлееме в яслях родился Иисус Христос.</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СКАНДИНАВИ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Суровое величие Севера, страны гор и фьордов, напоминает о чудесах волшебного мира, о титаническом прошлом, когда боги и гиганты, герои и колдуны вели между собой войну на море и в небе, пока их фантастический конфликт не потряс прекрасную Землю до основания, приведя к ее опустошению. На северные страны обрушились катаклизмы, вызвавшие резкое похолодание их климата. Их немногие оставшиеся в живых обитатели бежали от арктических льдов в теплое Средиземноморье. Эхо этой грандиознои эпопеи у большинства народов мира звучит лишь в мифах, но в Скандинавии о ней напоминают все еще сохранившиеся со стародавних времен мрачные руины и следы колоссальных разрушений.</w:t>
      </w:r>
    </w:p>
    <w:p>
      <w:pPr>
        <w:pStyle w:val="Style17"/>
        <w:ind w:left="0" w:right="0" w:firstLine="709"/>
        <w:rPr>
          <w:rFonts w:eastAsia="Courier New" w:cs="Courier New"/>
          <w:sz w:val="20"/>
          <w:szCs w:val="20"/>
        </w:rPr>
      </w:pPr>
      <w:r>
        <w:rPr>
          <w:rFonts w:eastAsia="Courier New" w:cs="Courier New"/>
          <w:sz w:val="20"/>
          <w:szCs w:val="20"/>
        </w:rPr>
        <w:t>Вышедшие из тьмы веков древние небесные боги продолжали властвовать над примитивным людским разумом, и мощная волна христианства оказалась не в состоянии смыть их в небытие. Кем были эти космические личности, сумевшие через все исторические бездны провести людей по пути языческих жертв, чьи жестокие традиции побуждали викингов к разорению Европы, а спустя тысячелетие вдохновляли гитлеровский "третий рейх"? Древние легенды, рассказывавшиеся скальдами, бродячими певцами при дворе или у полевых костров, были собраны в "Эддах". Слово "Эдда" означает "праматерь". Составление "Эдды старшей" около 1100 года, содержащей древнескандинавские предания, приписывается исландскому дворянину Сэмунду. Сто лет спустя другой яркий исторический персонаж Снорри Стурлусон, придворный поэт, распутник и первый министр, улучив время между женитьбами на состоятельных женщинах, пересказал эти легенды в своей восхитительной "Младшей Эдде".</w:t>
      </w:r>
    </w:p>
    <w:p>
      <w:pPr>
        <w:pStyle w:val="Style17"/>
        <w:ind w:left="0" w:right="0" w:firstLine="709"/>
        <w:rPr>
          <w:rFonts w:eastAsia="Courier New" w:cs="Courier New"/>
          <w:sz w:val="20"/>
          <w:szCs w:val="20"/>
        </w:rPr>
      </w:pPr>
      <w:r>
        <w:rPr>
          <w:rFonts w:eastAsia="Courier New" w:cs="Courier New"/>
          <w:sz w:val="20"/>
          <w:szCs w:val="20"/>
        </w:rPr>
        <w:t>Все народы наделяли богов чертами своего национального характера. Скандинавские легенды о сотворении мира содержат ту же космическую мудрость, что "Ригведа" и "Книга Бытия", что позволяет предположить существование у них какого-то общего источника - наследия некой древнейшей цивилизации или знаний, полученных от людей космоса. В течение долгих столетий до того, как появилась Земля, велась война между богами и гигантами, напоминавшая описанный в санскритском эпосе конфликт между небожителями и асурами, что наводит на мысль о какой-то космической битве. Наконец, сынам бога Бора удалось уничтожить злого великана Имира. Из моря крови, вытекшего из его тела, была сделана Земля. Бог-воитель Один отладил движение Солнца, Луны и звезд, а также установил климат. Подобные события в небе напоминают о катаклизмах, фигурирующих в мифах всех народов, и свидетельствуют в пользу того, что какая-то космическая катастрофа действительно имела место.</w:t>
      </w:r>
    </w:p>
    <w:p>
      <w:pPr>
        <w:pStyle w:val="Style17"/>
        <w:ind w:left="0" w:right="0" w:firstLine="709"/>
        <w:rPr>
          <w:rFonts w:eastAsia="Courier New" w:cs="Courier New"/>
          <w:sz w:val="20"/>
          <w:szCs w:val="20"/>
        </w:rPr>
      </w:pPr>
      <w:r>
        <w:rPr>
          <w:rFonts w:eastAsia="Courier New" w:cs="Courier New"/>
          <w:sz w:val="20"/>
          <w:szCs w:val="20"/>
        </w:rPr>
        <w:t>Боги построили Асгард, чудесный небесный город из золотых и серебряных дворцов, окруженных высокой стеной с одними большими воротами, которые выходили на мост Бифрост (радугу). В великолепном центральном зале, Валгалле, на золотом троне восседал Один. Девы Валькирии переносили павших в битве героев в Валгаллу, где угощали и любили их, как райские гурии правоверных мусульман. Под Дегардом находился Мидгард, Земля, населенная сыновьями Бора, что напоминает греческие легенды о золотом веке богов.</w:t>
      </w:r>
    </w:p>
    <w:p>
      <w:pPr>
        <w:pStyle w:val="Style17"/>
        <w:ind w:left="0" w:right="0" w:firstLine="709"/>
        <w:rPr>
          <w:rFonts w:eastAsia="Courier New" w:cs="Courier New"/>
          <w:sz w:val="20"/>
          <w:szCs w:val="20"/>
        </w:rPr>
      </w:pPr>
      <w:r>
        <w:rPr>
          <w:rFonts w:eastAsia="Courier New" w:cs="Courier New"/>
          <w:sz w:val="20"/>
          <w:szCs w:val="20"/>
        </w:rPr>
        <w:t>Двенадцати скандинавским богам недоставало гениальности, которой были наделены двенадцать греческих богов-олимпийцев. Все они, казалось, были одержимы идеями неотвратимости судьбы, поражения и гибели. Причины подобного тевтонского трагизма, возможно, коренятся в катаклизме, некогда превратившем солнечные северные земли в сумеречную пустыню. В унылом одиночестве Один размышлял о людском безумии. Пищу для его мрачных размышлений давали сидевшие на его плечах два ворона, слетавшие на Землю за новостями. В молодости Один пожертвовал своим глазом, чтобы испить из Колодца мудрости. Как и египетский бог Тот, он был наделен глубокими магическими знаниями. Один изобрел древнюю письменность, руны, дав человечеству цивилизацию. Он носился вместе с ветром, иногда, словно сокол, слетая на Землю. Часто он скакал на восьминогой кобыле Слейпнер, напоминавшей двенадцатиногую лошадь Хусченка, которого народы Кавказа считали Сверхъестественным Учителем, построившим Вавилон и Исфаган, а затем полетевшим на север, через Арктику на очарованный континент. Волшебное копье Одина было похоже на чудодейственные жезлы магов. Его жена, Хольда, известна тем, что разъезжала в своей колеснице по небу.</w:t>
      </w:r>
    </w:p>
    <w:p>
      <w:pPr>
        <w:pStyle w:val="Style17"/>
        <w:ind w:left="0" w:right="0" w:firstLine="709"/>
        <w:rPr>
          <w:rFonts w:eastAsia="Courier New" w:cs="Courier New"/>
          <w:sz w:val="20"/>
          <w:szCs w:val="20"/>
        </w:rPr>
      </w:pPr>
      <w:r>
        <w:rPr>
          <w:rFonts w:eastAsia="Courier New" w:cs="Courier New"/>
          <w:sz w:val="20"/>
          <w:szCs w:val="20"/>
        </w:rPr>
        <w:t>В народе Одина представляли себе как почтенную личность с длинной седой бородой и в широкополой шляпе, скрывавшей лицо, что символизировало обладание древними знаниями. Как и Зевс, он часто скрытно сходил на Землю, чтобы оказать помощь людям. Если его узнавали, он мог принять иную форму или стать невидимым. Скандинавы приносили в жертву Одину военнопленных. Чтобы продлить собственную жизнь, король Упсалы Аун принес в жертву одного за другим девять своих сыновей. В "Эддах" этому премудрому отцу богов выказывается всяческое почтение, и он наделяется такими же атрибутами, как у Яхве, Индры, Зевса, Юпитера и даже Меркурия. Это наводит на мысль, что все верховные божества были на самом деле подобными один другому людьми космоса.</w:t>
      </w:r>
    </w:p>
    <w:p>
      <w:pPr>
        <w:pStyle w:val="Style17"/>
        <w:ind w:left="0" w:right="0" w:firstLine="709"/>
        <w:rPr>
          <w:rFonts w:eastAsia="Courier New" w:cs="Courier New"/>
          <w:sz w:val="20"/>
          <w:szCs w:val="20"/>
        </w:rPr>
      </w:pPr>
      <w:r>
        <w:rPr>
          <w:rFonts w:eastAsia="Courier New" w:cs="Courier New"/>
          <w:sz w:val="20"/>
          <w:szCs w:val="20"/>
        </w:rPr>
        <w:t>Старший сын Одина, Тор, герой викингов, был самым сильным и воинственным из богов. Вокруг головы Тора часто изображался звездный круг, что могло символизировать его принадлежность к космосу. На его колеснице был заостренный железный кол, а ее искрометные колеса, воекомые среброрунными овнами, катились по грохочущим грозовым тучам. Подобное описание могло быть отражением примитивного представления о космическом корабле, приводимом в движение атмосферным электричеством, молнией, которая подчинялась древним магам. Более чем любой другой бог Тор отождествлялся с громом и молнией. Его могучий грозовой молот, возвращавшийся в руку всякий раз после того, как он его метал, был изготовлен духами-эльфами в подземном мире, подобно чудесному оружию Зевса, выкованному циклопами.</w:t>
      </w:r>
    </w:p>
    <w:p>
      <w:pPr>
        <w:pStyle w:val="Style17"/>
        <w:ind w:left="0" w:right="0" w:firstLine="709"/>
        <w:rPr>
          <w:rFonts w:eastAsia="Courier New" w:cs="Courier New"/>
          <w:sz w:val="20"/>
          <w:szCs w:val="20"/>
        </w:rPr>
      </w:pPr>
      <w:r>
        <w:rPr>
          <w:rFonts w:eastAsia="Courier New" w:cs="Courier New"/>
          <w:sz w:val="20"/>
          <w:szCs w:val="20"/>
        </w:rPr>
        <w:t>Прежде чем применить молот или грозовой разряд, Тор должен был надеть свои железные рукавицы. Он носил магический пояс, значительно преумножавший его силу, который на самом деле мог являться неким механическим приспособлением. Тор покрыл себя славой в непрерывных битвах с гигантами, его самым страшным сражением был бой с Мировым змеем, обвившим Землю, как и у Индры, Зевса и Мардука, воевавших с небесными драконами. Данный миф допускает предположение относительно небесного конфликта между людьми космоса. Могущественный бог-воин Тор почитался и за свои заслуги на мирном поприще. Он заботился о плодородии, защищал моряков и дал свое имя четвергу (по-английски - Thursday), крестьянскому дню отдыха.</w:t>
      </w:r>
    </w:p>
    <w:p>
      <w:pPr>
        <w:pStyle w:val="Style17"/>
        <w:ind w:left="0" w:right="0" w:firstLine="709"/>
        <w:rPr>
          <w:rFonts w:eastAsia="Courier New" w:cs="Courier New"/>
          <w:sz w:val="20"/>
          <w:szCs w:val="20"/>
        </w:rPr>
      </w:pPr>
      <w:r>
        <w:rPr>
          <w:rFonts w:eastAsia="Courier New" w:cs="Courier New"/>
          <w:sz w:val="20"/>
          <w:szCs w:val="20"/>
        </w:rPr>
        <w:t>Бог Фрейр ассоциировался со светом. У него был чудесный корабль, построенный эльфами, который мог летать в любом направлении. Его очень любили шведы. В паре со своей сестрой, Фрейей, они напоминали индийских близнецов Асвинов или Кастора и Поллукса (Полидевка), почитаемых в Греции и Риме. Они были в любой момент готовы спуститься на Землю ради блага человечества. Фрейру поклонялись как богу плодородия, благоденствия и изобилия. Он любил пировать и праздновать среди людей. Тир, бог войны, дал свое имя вторнику (в романских языках название вторника происходит от имени римского бога войны, Марса; например, по-французски - mardi). Его другое имя, Тивас (поанглийски "вторник".- Tuesday), является производным от имен Даяса или Зевса. Этот бог был знаменит тем, что сковал цепью ужасного волка Фенрира, который откусил его правую руку. Иногда Тир разъезжал в грозовой колеснице Тора. Бог огня - хитрый и коварный Локи - был обут в крылатые башмаки, в мгновение ока переносившие его по воздуху. Иногда он превращался в птицу. Локи предательски злоупотребил своими магическими силами, замышляя заговоры с целью свержения богов. Он вызвал смерть Бальдура, любимого всеми бога Солнца, сердце которого было пронзено веткой омелы. В наказание Локи, как и Прометей, был прикован к скале, а свисавшая сверху змея испускала яд ему на голову.</w:t>
      </w:r>
    </w:p>
    <w:p>
      <w:pPr>
        <w:pStyle w:val="Style17"/>
        <w:ind w:left="0" w:right="0" w:firstLine="709"/>
        <w:rPr>
          <w:rFonts w:eastAsia="Courier New" w:cs="Courier New"/>
          <w:sz w:val="20"/>
          <w:szCs w:val="20"/>
        </w:rPr>
      </w:pPr>
      <w:r>
        <w:rPr>
          <w:rFonts w:eastAsia="Courier New" w:cs="Courier New"/>
          <w:sz w:val="20"/>
          <w:szCs w:val="20"/>
        </w:rPr>
        <w:t>Фрейе, скандинавской Венере, поклонялись, как и римской, в пятницу. ("Пятница" по-английски - Friday, по-французски - vendredi). Ее почитали как богиню плодородия и плодовитости и боялись - ввиду ее оккультных способностей к предсказаниям и колдовству. Крылатые девы валькирии напоминали ангелов смерти из древнееврейских богословских произведений и могли служить свидетельством народной памяти о космических существах.</w:t>
      </w:r>
    </w:p>
    <w:p>
      <w:pPr>
        <w:pStyle w:val="Style17"/>
        <w:ind w:left="0" w:right="0" w:firstLine="709"/>
        <w:rPr>
          <w:rFonts w:eastAsia="Courier New" w:cs="Courier New"/>
          <w:sz w:val="20"/>
          <w:szCs w:val="20"/>
        </w:rPr>
      </w:pPr>
      <w:r>
        <w:rPr>
          <w:rFonts w:eastAsia="Courier New" w:cs="Courier New"/>
          <w:sz w:val="20"/>
          <w:szCs w:val="20"/>
        </w:rPr>
        <w:t>Обладавшие чудесными силами эльфы стояли ниже богов. Светлые эльфы ассоциировались с Солнцем, они носили тонкие прозрачные одежды и жили в заоблачной стране. Ночные эльфы, тролли и гномы обитали в одиночестве под землей. Уродливые и бесформенные, они ковали волшебное оружие для богов и героев.</w:t>
      </w:r>
    </w:p>
    <w:p>
      <w:pPr>
        <w:pStyle w:val="Style17"/>
        <w:ind w:left="0" w:right="0" w:firstLine="709"/>
        <w:rPr>
          <w:rFonts w:eastAsia="Courier New" w:cs="Courier New"/>
          <w:sz w:val="20"/>
          <w:szCs w:val="20"/>
        </w:rPr>
      </w:pPr>
      <w:r>
        <w:rPr>
          <w:rFonts w:eastAsia="Courier New" w:cs="Courier New"/>
          <w:sz w:val="20"/>
          <w:szCs w:val="20"/>
        </w:rPr>
        <w:t>Леса и озера Финляндии населяли духи, влиявшие на жизнь людей своими заклинаниями. В народном эпосе "Калевала" герой древних суоми после приключений в заколдованном мире прекрасных ведьм отплывает на медной лодке в страну, находящуюся между небом и Землей, подобно Кецалькоатлю древних мексиканцев.</w:t>
      </w:r>
    </w:p>
    <w:p>
      <w:pPr>
        <w:pStyle w:val="Style17"/>
        <w:ind w:left="0" w:right="0" w:firstLine="709"/>
        <w:rPr>
          <w:rFonts w:eastAsia="Courier New" w:cs="Courier New"/>
          <w:sz w:val="20"/>
          <w:szCs w:val="20"/>
        </w:rPr>
      </w:pPr>
      <w:r>
        <w:rPr>
          <w:rFonts w:eastAsia="Courier New" w:cs="Courier New"/>
          <w:sz w:val="20"/>
          <w:szCs w:val="20"/>
        </w:rPr>
        <w:t>В тевтонской мифологии Вотан, соответствующий скандинавскому Одину, изображался одноглазым гигантом, носившим шляпу из небесного свода и небесный плащ, подбитый облаками. Иногда он ездил на звездной колеснице или на самих звездах. В фольклоре он фигурировал как внушавший ужас Дикий Охотник, Безголовый Охотник или Эрл Кёниг. В Англии его боялись как Герне-Охотника. С Диким Охотником связывался Всадник без головы, гарцевавший на белом коне и носивший странную широкополую шляпу. Форма головного убора, свора небесных гончих, ночные перемещения в воздухе - все это напоминает описания сегодняшних НЛО.</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РЕМЕНА САКСОВ</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 течение двух тысячелетий теологи рассматривают свет, воссиявший с небес и осветивший Савла, следовавшего в Дамаск в 35 году н. э., как духовное просветление. А не могло ли случиться так, что луч света, управляемый разумными существами с небес, из космического корабля, был наведен на Савла и голос одного из них вслух или телепатически направил его на евангельский путь апостола Христа? Так же как за несколько столетий до этого подобный же свет и голос воздействовал на Авраама и Моисея и как сегодня такой же свет и голос якобы служат установлению контактов между сенситивами и летающими тарелками во всем мире?</w:t>
      </w:r>
    </w:p>
    <w:p>
      <w:pPr>
        <w:pStyle w:val="Style17"/>
        <w:ind w:left="0" w:right="0" w:firstLine="709"/>
        <w:rPr>
          <w:rFonts w:eastAsia="Courier New" w:cs="Courier New"/>
          <w:sz w:val="20"/>
          <w:szCs w:val="20"/>
        </w:rPr>
      </w:pPr>
      <w:r>
        <w:rPr>
          <w:rFonts w:eastAsia="Courier New" w:cs="Courier New"/>
          <w:sz w:val="20"/>
          <w:szCs w:val="20"/>
        </w:rPr>
        <w:t>В древности огни в небе фиксировались многими хронистами и историками, и многочисленные цитаты из Ливия, Цицерона, Плиния, Иосифа Флавия, Дио Кассия и Юлия Угодника должны приниматься во внимание даже самыми циничными скептиками.</w:t>
      </w:r>
    </w:p>
    <w:p>
      <w:pPr>
        <w:pStyle w:val="Style17"/>
        <w:ind w:left="0" w:right="0" w:firstLine="709"/>
        <w:rPr>
          <w:rFonts w:eastAsia="Courier New" w:cs="Courier New"/>
          <w:sz w:val="20"/>
          <w:szCs w:val="20"/>
        </w:rPr>
      </w:pPr>
      <w:r>
        <w:rPr>
          <w:rFonts w:eastAsia="Courier New" w:cs="Courier New"/>
          <w:sz w:val="20"/>
          <w:szCs w:val="20"/>
        </w:rPr>
        <w:t>"Отец английской истории" монах Беда Достопочтенный (672/673 - 738) был самым ученым англичанином своего времени. Сорок написанных им книг свидетельствуют об особой тщательности, с которой он искал и отбирал заслуживавшую доверия информацию.</w:t>
      </w:r>
    </w:p>
    <w:p>
      <w:pPr>
        <w:pStyle w:val="Style17"/>
        <w:ind w:left="0" w:right="0" w:firstLine="709"/>
        <w:rPr>
          <w:rFonts w:eastAsia="Courier New" w:cs="Courier New"/>
          <w:sz w:val="20"/>
          <w:szCs w:val="20"/>
        </w:rPr>
      </w:pPr>
      <w:r>
        <w:rPr>
          <w:rFonts w:eastAsia="Courier New" w:cs="Courier New"/>
          <w:sz w:val="20"/>
          <w:szCs w:val="20"/>
        </w:rPr>
        <w:t>664 год. "Ночью на кладбище монастыря в Баркинге возле Темзы, когда сестры пели псалмы на могилах, они внезапно заметили свет с неба, спускавшийся на них, словно громадное полотно. Затем свет поднялся, переместился на другую сторону монастыря и ушел в небесную высь. Такой яркий свет способен затмить полуденное солнце. Наутро молодой человек в церкви сообщил, что лучи, проникавшие сквозь щели в двери и окнах, казалось, несли весь свет истекшего дня" (Беда. Церковная история. Кн. 4. Гл. VII). Гости из космоса?</w:t>
      </w:r>
    </w:p>
    <w:p>
      <w:pPr>
        <w:pStyle w:val="Style17"/>
        <w:ind w:left="0" w:right="0" w:firstLine="709"/>
        <w:rPr>
          <w:rFonts w:eastAsia="Courier New" w:cs="Courier New"/>
          <w:sz w:val="20"/>
          <w:szCs w:val="20"/>
        </w:rPr>
      </w:pPr>
      <w:r>
        <w:rPr>
          <w:rFonts w:eastAsia="Courier New" w:cs="Courier New"/>
          <w:sz w:val="20"/>
          <w:szCs w:val="20"/>
        </w:rPr>
        <w:t>В том же году, вскоре после того как луч света обследовал монастырь в Баркинге) там произошло другое явление, заинтриговавшее Беду, о котором он сообщил:</w:t>
      </w:r>
    </w:p>
    <w:p>
      <w:pPr>
        <w:pStyle w:val="Style17"/>
        <w:ind w:left="0" w:right="0" w:firstLine="709"/>
        <w:rPr>
          <w:rFonts w:eastAsia="Courier New" w:cs="Courier New"/>
          <w:sz w:val="20"/>
          <w:szCs w:val="20"/>
        </w:rPr>
      </w:pPr>
      <w:r>
        <w:rPr>
          <w:rFonts w:eastAsia="Courier New" w:cs="Courier New"/>
          <w:sz w:val="20"/>
          <w:szCs w:val="20"/>
        </w:rPr>
        <w:t>"Однажды ночью, перед самым рассветом, когда монахиня монастыря в Баркинге по имени Тортигат вышла из своей кельи... завернутый в пелена труп, светлее, чем солнце, стал подниматься вверх из дома, куда сестры положили его покоиться. Она быстро разобралась, чем было то, что уходило ввысь. Это замеченное ею видение благочестивого тела поднималось все дальше и дальше на веревках, которые блестели ярче золота, пока не стало незаметным, исчезнув в разверзшемся небе" (Беда. Церковная история. Кн. 4. Гл. IX).</w:t>
      </w:r>
    </w:p>
    <w:p>
      <w:pPr>
        <w:pStyle w:val="Style17"/>
        <w:ind w:left="0" w:right="0" w:firstLine="709"/>
        <w:rPr>
          <w:rFonts w:eastAsia="Courier New" w:cs="Courier New"/>
          <w:sz w:val="20"/>
          <w:szCs w:val="20"/>
        </w:rPr>
      </w:pPr>
      <w:r>
        <w:rPr>
          <w:rFonts w:eastAsia="Courier New" w:cs="Courier New"/>
          <w:sz w:val="20"/>
          <w:szCs w:val="20"/>
        </w:rPr>
        <w:t>Эта почтенная монахиня описала свое видение в известных ей терминах. Мы же можем рассматривать его, как явление, связанное с космосом.</w:t>
      </w:r>
    </w:p>
    <w:p>
      <w:pPr>
        <w:pStyle w:val="Style17"/>
        <w:ind w:left="0" w:right="0" w:firstLine="709"/>
        <w:rPr>
          <w:rFonts w:eastAsia="Courier New" w:cs="Courier New"/>
          <w:sz w:val="20"/>
          <w:szCs w:val="20"/>
        </w:rPr>
      </w:pPr>
      <w:r>
        <w:rPr>
          <w:rFonts w:eastAsia="Courier New" w:cs="Courier New"/>
          <w:sz w:val="20"/>
          <w:szCs w:val="20"/>
        </w:rPr>
        <w:t>Знамения в Британии и Японии указывают на то, что в VII веке велись наблюдения за всем нашим миром.</w:t>
      </w:r>
    </w:p>
    <w:p>
      <w:pPr>
        <w:pStyle w:val="Style17"/>
        <w:ind w:left="0" w:right="0" w:firstLine="709"/>
        <w:rPr>
          <w:rFonts w:eastAsia="Courier New" w:cs="Courier New"/>
          <w:sz w:val="20"/>
          <w:szCs w:val="20"/>
        </w:rPr>
      </w:pPr>
      <w:r>
        <w:rPr>
          <w:rFonts w:eastAsia="Courier New" w:cs="Courier New"/>
          <w:sz w:val="20"/>
          <w:szCs w:val="20"/>
        </w:rPr>
        <w:t>600 год. "Примерно в 600 г. Питер, аббат монастыря св. Августина, что возле Кентербери, был послан легатом в Галлию и утонул возле Амблетеза. В течение нескольких ночей над его телом играл небесный свет..." (Беда. Церковная история. Кн. 2. Гл. XXXIII).</w:t>
      </w:r>
    </w:p>
    <w:p>
      <w:pPr>
        <w:pStyle w:val="Style17"/>
        <w:ind w:left="0" w:right="0" w:firstLine="709"/>
        <w:rPr>
          <w:rFonts w:eastAsia="Courier New" w:cs="Courier New"/>
          <w:sz w:val="20"/>
          <w:szCs w:val="20"/>
        </w:rPr>
      </w:pPr>
      <w:r>
        <w:rPr>
          <w:rFonts w:eastAsia="Courier New" w:cs="Courier New"/>
          <w:sz w:val="20"/>
          <w:szCs w:val="20"/>
        </w:rPr>
        <w:t>634 год. "В 634 году тело убитого в бою короля Нортумбрии Освальда покоилось на колеснице у стен Барднийского монастыря в Линкольншире. Всю ту ночь между колесницей и небесами стоял длинный столб света, который был виден почти во всей провинции Линдсей" (Беда. Церковная история. Кн. 3. Гл. XI).</w:t>
      </w:r>
    </w:p>
    <w:p>
      <w:pPr>
        <w:pStyle w:val="Style17"/>
        <w:ind w:left="0" w:right="0" w:firstLine="709"/>
        <w:rPr>
          <w:rFonts w:eastAsia="Courier New" w:cs="Courier New"/>
          <w:sz w:val="20"/>
          <w:szCs w:val="20"/>
        </w:rPr>
      </w:pPr>
      <w:r>
        <w:rPr>
          <w:rFonts w:eastAsia="Courier New" w:cs="Courier New"/>
          <w:sz w:val="20"/>
          <w:szCs w:val="20"/>
        </w:rPr>
        <w:t>634 год. "Длинная звезда, замеченная на юге... которую люди называли звездой-помелом..." (Нихонжн. Кн. вторая).</w:t>
      </w:r>
    </w:p>
    <w:p>
      <w:pPr>
        <w:pStyle w:val="Style17"/>
        <w:ind w:left="0" w:right="0" w:firstLine="709"/>
        <w:rPr>
          <w:rFonts w:eastAsia="Courier New" w:cs="Courier New"/>
          <w:sz w:val="20"/>
          <w:szCs w:val="20"/>
        </w:rPr>
      </w:pPr>
      <w:r>
        <w:rPr>
          <w:rFonts w:eastAsia="Courier New" w:cs="Courier New"/>
          <w:sz w:val="20"/>
          <w:szCs w:val="20"/>
        </w:rPr>
        <w:t>637 год. "Крупная звезда проплыла с востока на запад, издавая громоподобный звук" (Нихонжи. Кн. вторая).</w:t>
      </w:r>
    </w:p>
    <w:p>
      <w:pPr>
        <w:pStyle w:val="Style17"/>
        <w:ind w:left="0" w:right="0" w:firstLine="709"/>
        <w:rPr>
          <w:rFonts w:eastAsia="Courier New" w:cs="Courier New"/>
          <w:sz w:val="20"/>
          <w:szCs w:val="20"/>
        </w:rPr>
      </w:pPr>
      <w:r>
        <w:rPr>
          <w:rFonts w:eastAsia="Courier New" w:cs="Courier New"/>
          <w:sz w:val="20"/>
          <w:szCs w:val="20"/>
        </w:rPr>
        <w:t>640 год. "На седьмой день второго месяца весны звезда вошла в Луну" (Нихонжи. Кн. вторая).</w:t>
      </w:r>
    </w:p>
    <w:p>
      <w:pPr>
        <w:pStyle w:val="Style17"/>
        <w:ind w:left="0" w:right="0" w:firstLine="709"/>
        <w:rPr>
          <w:rFonts w:eastAsia="Courier New" w:cs="Courier New"/>
          <w:sz w:val="20"/>
          <w:szCs w:val="20"/>
        </w:rPr>
      </w:pPr>
      <w:r>
        <w:rPr>
          <w:rFonts w:eastAsia="Courier New" w:cs="Courier New"/>
          <w:sz w:val="20"/>
          <w:szCs w:val="20"/>
        </w:rPr>
        <w:t>642 год. "Осенью, на девятый день седьмого месяца... блуждающая звезда вошла в Луну" (Нихонжи. Кн. вторая).</w:t>
      </w:r>
    </w:p>
    <w:p>
      <w:pPr>
        <w:pStyle w:val="Style17"/>
        <w:ind w:left="0" w:right="0" w:firstLine="709"/>
        <w:rPr>
          <w:rFonts w:eastAsia="Courier New" w:cs="Courier New"/>
          <w:sz w:val="20"/>
          <w:szCs w:val="20"/>
        </w:rPr>
      </w:pPr>
      <w:r>
        <w:rPr>
          <w:rFonts w:eastAsia="Courier New" w:cs="Courier New"/>
          <w:sz w:val="20"/>
          <w:szCs w:val="20"/>
        </w:rPr>
        <w:t>661 год. "Осенью, первого дня восьмого месяца, наследный принц находился при останках императрицы... Тем вечером на вершине горы Асакуры был демон (или дух) в большой шапке, взнраиший на погребальные ритуалы. Все люди, увидев его, воскликнули от изумления" (Нихонжи. Кн. вторая).</w:t>
      </w:r>
    </w:p>
    <w:p>
      <w:pPr>
        <w:pStyle w:val="Style17"/>
        <w:ind w:left="0" w:right="0" w:firstLine="709"/>
        <w:rPr>
          <w:rFonts w:eastAsia="Courier New" w:cs="Courier New"/>
          <w:sz w:val="20"/>
          <w:szCs w:val="20"/>
        </w:rPr>
      </w:pPr>
      <w:r>
        <w:rPr>
          <w:rFonts w:eastAsia="Courier New" w:cs="Courier New"/>
          <w:sz w:val="20"/>
          <w:szCs w:val="20"/>
        </w:rPr>
        <w:t>Эти знамения находятся в одном ряду с удивительным происшествием, случившимся 26 июня 1959 года с английским миссионером, преподобным Уильямом Бутом Джиллом, который заметил крупный диск с двумя парами ног, спускавшийся по наклонной траектории с неба. Четыре человека, находившиеся на "палубе", помахали руками в ответ на его приветственный жест.</w:t>
      </w:r>
    </w:p>
    <w:p>
      <w:pPr>
        <w:pStyle w:val="Style17"/>
        <w:ind w:left="0" w:right="0" w:firstLine="709"/>
        <w:rPr>
          <w:rFonts w:eastAsia="Courier New" w:cs="Courier New"/>
          <w:sz w:val="20"/>
          <w:szCs w:val="20"/>
        </w:rPr>
      </w:pPr>
      <w:r>
        <w:rPr>
          <w:rFonts w:eastAsia="Courier New" w:cs="Courier New"/>
          <w:sz w:val="20"/>
          <w:szCs w:val="20"/>
        </w:rPr>
        <w:t>680 год. "В это время сгорел Колдингхем. Он был подожжен огнем с небес, который был ниспослан по воле бога" (Гэмар. Англо-саксонская хроника).</w:t>
      </w:r>
    </w:p>
    <w:p>
      <w:pPr>
        <w:pStyle w:val="Style17"/>
        <w:ind w:left="0" w:right="0" w:firstLine="709"/>
        <w:rPr>
          <w:rFonts w:eastAsia="Courier New" w:cs="Courier New"/>
          <w:sz w:val="20"/>
          <w:szCs w:val="20"/>
        </w:rPr>
      </w:pPr>
      <w:r>
        <w:rPr>
          <w:rFonts w:eastAsia="Courier New" w:cs="Courier New"/>
          <w:sz w:val="20"/>
          <w:szCs w:val="20"/>
        </w:rPr>
        <w:t>680 год. "Первый день одиннадцатого месяца. Случилось затмение Солнца. На третий день на востоке появилось свечение между часом собаки и часом крысы (между 20.00 и полуночью)" (Нихонжи. Кн. вторая).</w:t>
      </w:r>
    </w:p>
    <w:p>
      <w:pPr>
        <w:pStyle w:val="Style17"/>
        <w:ind w:left="0" w:right="0" w:firstLine="709"/>
        <w:rPr>
          <w:rFonts w:eastAsia="Courier New" w:cs="Courier New"/>
          <w:sz w:val="20"/>
          <w:szCs w:val="20"/>
        </w:rPr>
      </w:pPr>
      <w:r>
        <w:rPr>
          <w:rFonts w:eastAsia="Courier New" w:cs="Courier New"/>
          <w:sz w:val="20"/>
          <w:szCs w:val="20"/>
        </w:rPr>
        <w:t>680 год. "Аббатиса монастыря в Уитби была больна. В соседнем монастыре в Хакнессе монахиня по имени Бегу увидела, как раскрылась крыша дома и 1зсе залил свет, а душа Хильды в этом свете была вознесена ангелами в небо. В то же самое время на удалении в 13 миль монахиня из монастыря Уитби наблюдала, как душа Хильды уходила на небо в сопровождении ангелов".</w:t>
      </w:r>
    </w:p>
    <w:p>
      <w:pPr>
        <w:pStyle w:val="Style17"/>
        <w:ind w:left="0" w:right="0" w:firstLine="709"/>
        <w:rPr>
          <w:rFonts w:eastAsia="Courier New" w:cs="Courier New"/>
          <w:sz w:val="20"/>
          <w:szCs w:val="20"/>
        </w:rPr>
      </w:pPr>
      <w:r>
        <w:rPr>
          <w:rFonts w:eastAsia="Courier New" w:cs="Courier New"/>
          <w:sz w:val="20"/>
          <w:szCs w:val="20"/>
        </w:rPr>
        <w:t>681 год. "Больной мальчик, находившийся в монастыре возле Чичестера, описал появление у него "двух человек, выделявшихся своей статью и внешностью, один из которых был выбрит... а другой носил длинную бороду... посланных самим небом". Через тринадцать лет после этого, в 696 г., благочестивый Себби, король восточной страны саксов, во время своего недуга сообщил, что к нему в ярком экипаже прибывали трое человек. Это видение можно бы было принять за галлюцинацию, если бы похожий удивительный случай не произошел с отцом знаменитого философа Жероламо Кардано, который в своей книге "О тонких материях" отметил, что 31 августа 1491 г. в Милане к его отцу явились семь человек, облаченных в яркие шелковые одеяния.</w:t>
      </w:r>
    </w:p>
    <w:p>
      <w:pPr>
        <w:pStyle w:val="Style17"/>
        <w:ind w:left="0" w:right="0" w:firstLine="709"/>
        <w:rPr>
          <w:rFonts w:eastAsia="Courier New" w:cs="Courier New"/>
          <w:sz w:val="20"/>
          <w:szCs w:val="20"/>
        </w:rPr>
      </w:pPr>
      <w:r>
        <w:rPr>
          <w:rFonts w:eastAsia="Courier New" w:cs="Courier New"/>
          <w:sz w:val="20"/>
          <w:szCs w:val="20"/>
        </w:rPr>
        <w:t>690 год. "В Саксонии небесами были убиты и брошены в Рейн два английских священника. Огромный, достигавший неба луч света следовал за их плывшими по реке телами" (Беда. Церковная история. Кн. 5. Гл. X).</w:t>
      </w:r>
    </w:p>
    <w:p>
      <w:pPr>
        <w:pStyle w:val="Style17"/>
        <w:ind w:left="0" w:right="0" w:firstLine="709"/>
        <w:rPr>
          <w:rFonts w:eastAsia="Courier New" w:cs="Courier New"/>
          <w:sz w:val="20"/>
          <w:szCs w:val="20"/>
        </w:rPr>
      </w:pPr>
      <w:r>
        <w:rPr>
          <w:rFonts w:eastAsia="Courier New" w:cs="Courier New"/>
          <w:sz w:val="20"/>
          <w:szCs w:val="20"/>
        </w:rPr>
        <w:t>692 год. "Осенью, седьмого месяца двадцать восьмого дня... В эту ночь Марс и Меркурий сближались и отходили друг от друга четыре раза, то исчезая, то загораясь вновь" (Нихонжи. Кн. вторая).</w:t>
      </w:r>
    </w:p>
    <w:p>
      <w:pPr>
        <w:pStyle w:val="Style17"/>
        <w:ind w:left="0" w:right="0" w:firstLine="709"/>
        <w:rPr>
          <w:rFonts w:eastAsia="Courier New" w:cs="Courier New"/>
          <w:sz w:val="20"/>
          <w:szCs w:val="20"/>
        </w:rPr>
      </w:pPr>
      <w:r>
        <w:rPr>
          <w:rFonts w:eastAsia="Courier New" w:cs="Courier New"/>
          <w:sz w:val="20"/>
          <w:szCs w:val="20"/>
        </w:rPr>
        <w:t>С тех пор было зафиксировано много других знаков и знамени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НОРМАНДСКИЕ ВРЕМЕН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После вторжения в Англию Вильгельма Завоевателя небесные знамения не заставили себя ждать. Так, Джофри Геймер писал:</w:t>
      </w:r>
    </w:p>
    <w:p>
      <w:pPr>
        <w:pStyle w:val="Style17"/>
        <w:ind w:left="0" w:right="0" w:firstLine="709"/>
        <w:rPr>
          <w:rFonts w:eastAsia="Courier New" w:cs="Courier New"/>
          <w:sz w:val="20"/>
          <w:szCs w:val="20"/>
        </w:rPr>
      </w:pPr>
      <w:r>
        <w:rPr>
          <w:rFonts w:eastAsia="Courier New" w:cs="Courier New"/>
          <w:sz w:val="20"/>
          <w:szCs w:val="20"/>
        </w:rPr>
        <w:t>1067 год. "В этом году воистину многие люди видели огнеподобный знак. В течение года он неистово горел и жег, приблизившись к земле на какоето время, он ярко осветил ее. Затем, вращаясь, он удалился ввысь, а потом опустился глубоко в море. Во многих местах он выжег леса и поля. Никто не знал ни чем это было, ни что этот знак предрекал. В графстве Нортумберленд этот огонь показывался на протяжении двух сезонов".</w:t>
      </w:r>
    </w:p>
    <w:p>
      <w:pPr>
        <w:pStyle w:val="Style17"/>
        <w:ind w:left="0" w:right="0" w:firstLine="709"/>
        <w:rPr>
          <w:rFonts w:eastAsia="Courier New" w:cs="Courier New"/>
          <w:sz w:val="20"/>
          <w:szCs w:val="20"/>
        </w:rPr>
      </w:pPr>
      <w:r>
        <w:rPr>
          <w:rFonts w:eastAsia="Courier New" w:cs="Courier New"/>
          <w:sz w:val="20"/>
          <w:szCs w:val="20"/>
        </w:rPr>
        <w:t>Неистовое пламя превратило в пепел многие города и посевы в 1032, 1048 и 1078 году. Эти бедствия могли происходить в результате самовозгораний, возникавших в условиях необычайной летней жары, однако ссылка на огненный знак в небе, появившийся в 1067 году, позволяет предположить присутствие управляемого космического аппарата. Говорят, что многие нынешние НЛО подают сигналы людям с помощью тепловых лучей.</w:t>
      </w:r>
    </w:p>
    <w:p>
      <w:pPr>
        <w:pStyle w:val="Style17"/>
        <w:ind w:left="0" w:right="0" w:firstLine="709"/>
        <w:rPr>
          <w:rFonts w:eastAsia="Courier New" w:cs="Courier New"/>
          <w:sz w:val="20"/>
          <w:szCs w:val="20"/>
        </w:rPr>
      </w:pPr>
      <w:r>
        <w:rPr>
          <w:rFonts w:eastAsia="Courier New" w:cs="Courier New"/>
          <w:sz w:val="20"/>
          <w:szCs w:val="20"/>
        </w:rPr>
        <w:t>Бенедиктинский монах Матье Парижский, работавший над своими рукописями в монастыре св. Албана до своей смерти в 1259 году, позаимствовал из государственных хроник для своей "Истории Англии" сведения о примерно шестидесяти необъяснимых явлениях. В обоих историкографических занятиях он был наследником традиций таких крупных ученых средневековья, как Уильям Малмеберийский, Уильям Ньюберийский и Ральф Коггешел. Его труды представляют собой основной источник по истории Великобритании XII столетия. Вот лишь некоторые выдержки из упомянутого его труда.</w:t>
      </w:r>
    </w:p>
    <w:p>
      <w:pPr>
        <w:pStyle w:val="Style17"/>
        <w:ind w:left="0" w:right="0" w:firstLine="709"/>
        <w:rPr>
          <w:rFonts w:eastAsia="Courier New" w:cs="Courier New"/>
          <w:sz w:val="20"/>
          <w:szCs w:val="20"/>
        </w:rPr>
      </w:pPr>
      <w:r>
        <w:rPr>
          <w:rFonts w:eastAsia="Courier New" w:cs="Courier New"/>
          <w:sz w:val="20"/>
          <w:szCs w:val="20"/>
        </w:rPr>
        <w:t>1077 год. "9 апреля. В этом году в вербное воскресенье примерно в 6 часов в совершенно безмятежном небе возле солнца появилась громадная звезда" (Матье Парижский. История Англии).</w:t>
      </w:r>
    </w:p>
    <w:p>
      <w:pPr>
        <w:pStyle w:val="Style17"/>
        <w:ind w:left="0" w:right="0" w:firstLine="709"/>
        <w:rPr>
          <w:rFonts w:eastAsia="Courier New" w:cs="Courier New"/>
          <w:sz w:val="20"/>
          <w:szCs w:val="20"/>
        </w:rPr>
      </w:pPr>
      <w:r>
        <w:rPr>
          <w:rFonts w:eastAsia="Courier New" w:cs="Courier New"/>
          <w:sz w:val="20"/>
          <w:szCs w:val="20"/>
        </w:rPr>
        <w:t>Осадившие Иерусалим крестоносцы наблюдали поразительные картины. В 1096 году "батальоны шли по воздуху", а в 1098 году "конница скакала через небо".</w:t>
      </w:r>
    </w:p>
    <w:p>
      <w:pPr>
        <w:pStyle w:val="Style17"/>
        <w:ind w:left="0" w:right="0" w:firstLine="709"/>
        <w:rPr>
          <w:rFonts w:eastAsia="Courier New" w:cs="Courier New"/>
          <w:sz w:val="20"/>
          <w:szCs w:val="20"/>
        </w:rPr>
      </w:pPr>
      <w:r>
        <w:rPr>
          <w:rFonts w:eastAsia="Courier New" w:cs="Courier New"/>
          <w:sz w:val="20"/>
          <w:szCs w:val="20"/>
        </w:rPr>
        <w:t>1099 год. "С горы Олив некий сияющий прекрасный воин взмахнул щитом в знак того, что нашему войску надо выступить навстречу неприятелю и возобновить битву. Вдохновленный этим знаком герцог Годфри, громко крича, быстро созвал всех своих латников, и они снова вступили в бой с таким пылом, словно опять началось недавнее сражение" (Матье Парижский. История Англии).</w:t>
      </w:r>
    </w:p>
    <w:p>
      <w:pPr>
        <w:pStyle w:val="Style17"/>
        <w:ind w:left="0" w:right="0" w:firstLine="709"/>
        <w:rPr>
          <w:rFonts w:eastAsia="Courier New" w:cs="Courier New"/>
          <w:sz w:val="20"/>
          <w:szCs w:val="20"/>
        </w:rPr>
      </w:pPr>
      <w:r>
        <w:rPr>
          <w:rFonts w:eastAsia="Courier New" w:cs="Courier New"/>
          <w:sz w:val="20"/>
          <w:szCs w:val="20"/>
        </w:rPr>
        <w:t>1100 год. "В тринадцатом году жизнь здесь (в Англии) и за рубежом была совсем другой, все испытывали большой страх перед дьяволом, который появлялся перед людьми в лесных чащах и пустынных местах. Он заговаривал с прохожими".</w:t>
      </w:r>
    </w:p>
    <w:p>
      <w:pPr>
        <w:pStyle w:val="Style17"/>
        <w:ind w:left="0" w:right="0" w:firstLine="709"/>
        <w:rPr>
          <w:rFonts w:eastAsia="Courier New" w:cs="Courier New"/>
          <w:sz w:val="20"/>
          <w:szCs w:val="20"/>
        </w:rPr>
      </w:pPr>
      <w:r>
        <w:rPr>
          <w:rFonts w:eastAsia="Courier New" w:cs="Courier New"/>
          <w:sz w:val="20"/>
          <w:szCs w:val="20"/>
        </w:rPr>
        <w:t>1105 год. "В первую неделю поста, в пятницу 16 февраля, вечером, появилась странная звезда, которая потом на некоторое время загоралась каждый вечер. Она возникала на юго-западе и сама казалась маленькой и темной, но исходивший от нее свет был очень ярким и выглядел как луч, направленный па северо-восток. Один раз показалось, что он начал светить в обратную сторону, по направлению к звезде. Кое-кто рассказывал, что примерно в тот же период времени видел другие неизвестные звезды, но мы не можем безоговорочно констатировать это, так как сами их не видели. В канун Великой среды перед Пасхой в небе были видны две полные луны, одна на востоке, другая на западе; в этот день Луне было 14 дней" (Уильям Малсбери).</w:t>
      </w:r>
    </w:p>
    <w:p>
      <w:pPr>
        <w:pStyle w:val="Style17"/>
        <w:ind w:left="0" w:right="0" w:firstLine="709"/>
        <w:rPr>
          <w:rFonts w:eastAsia="Courier New" w:cs="Courier New"/>
          <w:sz w:val="20"/>
          <w:szCs w:val="20"/>
        </w:rPr>
      </w:pPr>
      <w:r>
        <w:rPr>
          <w:rFonts w:eastAsia="Courier New" w:cs="Courier New"/>
          <w:sz w:val="20"/>
          <w:szCs w:val="20"/>
        </w:rPr>
        <w:t xml:space="preserve">Были ли эти луны на самом деле НЛО? </w:t>
      </w:r>
    </w:p>
    <w:p>
      <w:pPr>
        <w:pStyle w:val="Style17"/>
        <w:ind w:left="0" w:right="0" w:firstLine="709"/>
        <w:rPr>
          <w:rFonts w:eastAsia="Courier New" w:cs="Courier New"/>
          <w:sz w:val="20"/>
          <w:szCs w:val="20"/>
        </w:rPr>
      </w:pPr>
      <w:r>
        <w:rPr>
          <w:rFonts w:eastAsia="Courier New" w:cs="Courier New"/>
          <w:sz w:val="20"/>
          <w:szCs w:val="20"/>
        </w:rPr>
        <w:t>1110 год. "В этом году было необычное появление кометы. Пронесясь с востока, она ушла в небеса, двигаясь не вперед, а назад" (Матье Парижский. История Англии).</w:t>
      </w:r>
    </w:p>
    <w:p>
      <w:pPr>
        <w:pStyle w:val="Style17"/>
        <w:ind w:left="0" w:right="0" w:firstLine="709"/>
        <w:rPr>
          <w:rFonts w:eastAsia="Courier New" w:cs="Courier New"/>
          <w:sz w:val="20"/>
          <w:szCs w:val="20"/>
        </w:rPr>
      </w:pPr>
      <w:r>
        <w:rPr>
          <w:rFonts w:eastAsia="Courier New" w:cs="Courier New"/>
          <w:sz w:val="20"/>
          <w:szCs w:val="20"/>
        </w:rPr>
        <w:t>1120 год. "В этом году 13 мая небесный свет сошел на Гроб Господень" (Матье Парижский. История Англии).</w:t>
      </w:r>
    </w:p>
    <w:p>
      <w:pPr>
        <w:pStyle w:val="Style17"/>
        <w:ind w:left="0" w:right="0" w:firstLine="709"/>
        <w:rPr>
          <w:rFonts w:eastAsia="Courier New" w:cs="Courier New"/>
          <w:sz w:val="20"/>
          <w:szCs w:val="20"/>
        </w:rPr>
      </w:pPr>
      <w:r>
        <w:rPr>
          <w:rFonts w:eastAsia="Courier New" w:cs="Courier New"/>
          <w:sz w:val="20"/>
          <w:szCs w:val="20"/>
        </w:rPr>
        <w:t>Но не все люди космоса были доброжелательны к землянам. Как многие сегодня утверждают, некоторые их появления носили странный и по меньшей мере угрожающий характер. В "Немецких преданиях" (1816-1818) братья Гримм приводят странную историю, приключившуюся в 1125 году:</w:t>
      </w:r>
    </w:p>
    <w:p>
      <w:pPr>
        <w:pStyle w:val="Style17"/>
        <w:ind w:left="0" w:right="0" w:firstLine="709"/>
        <w:rPr>
          <w:rFonts w:eastAsia="Courier New" w:cs="Courier New"/>
          <w:sz w:val="20"/>
          <w:szCs w:val="20"/>
        </w:rPr>
      </w:pPr>
      <w:r>
        <w:rPr>
          <w:rFonts w:eastAsia="Courier New" w:cs="Courier New"/>
          <w:sz w:val="20"/>
          <w:szCs w:val="20"/>
        </w:rPr>
        <w:t>"В этом году огненный человек бродил в горах как призрак. Это бывало в полночь. Человек переходил от одной березы к другой и зажигал их. Стражник сказал, что сам он был словно пылающее пламя. Он делал это всего три ночи. Георг Мильтенбургер... рассказывал: "При первом появлении воскресной ночью между 11 и 12 часами неподалеку от моего дома человек поджигал все вокруг. Он переходил от межи к меже, а после полуночи внезапно исчез. Многим людям он внушал страх, ибо из носа и изо рта у него шел огонь, со страшной скоростью разлетавшийся во всех направлениях".</w:t>
      </w:r>
    </w:p>
    <w:p>
      <w:pPr>
        <w:pStyle w:val="Style17"/>
        <w:ind w:left="0" w:right="0" w:firstLine="709"/>
        <w:rPr>
          <w:rFonts w:eastAsia="Courier New" w:cs="Courier New"/>
          <w:sz w:val="20"/>
          <w:szCs w:val="20"/>
        </w:rPr>
      </w:pPr>
      <w:r>
        <w:rPr>
          <w:rFonts w:eastAsia="Courier New" w:cs="Courier New"/>
          <w:sz w:val="20"/>
          <w:szCs w:val="20"/>
        </w:rPr>
        <w:t>Этот фантастический случай восьмисотлетней давности наводит на мысли о его сопоставлении с сообщением об огненном космическом существе, опалившем лидера скаутов во Флориде, США, в 1952 году, и об ужасающих "человечках", недавно пугавших южноамериканских крестьян.</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СРЕДНИЕ ВЕК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Хроники, летописи и другие средневековые рукописи содержат упоминания о семидесяти знамениях, наблюдавшихся на протяжении XII и XIII столетий, для большинства из которых, к сожалению, не хватило места на этих страницах. Поэтому выделим из них прежде всего небесные кресты, вдохновлявшие набожных христиан, но ставившие саму церковь в затруднительное положение. Для сравнения приведем и некоторые аналогичные случаи, имевшие место в наше время.</w:t>
      </w:r>
    </w:p>
    <w:p>
      <w:pPr>
        <w:pStyle w:val="Style17"/>
        <w:ind w:left="0" w:right="0" w:firstLine="709"/>
        <w:rPr>
          <w:rFonts w:eastAsia="Courier New" w:cs="Courier New"/>
          <w:sz w:val="20"/>
          <w:szCs w:val="20"/>
        </w:rPr>
      </w:pPr>
      <w:r>
        <w:rPr>
          <w:rFonts w:eastAsia="Courier New" w:cs="Courier New"/>
          <w:sz w:val="20"/>
          <w:szCs w:val="20"/>
        </w:rPr>
        <w:t>1189 год. "Час спустя пополудни жители богатого села Данстепл над большой дорогой, ведущей в Лондон, на безоблачном небосводе с изумлением увидели ослепительные молочно-белые очертания Знака нашего Господа с фигурой распятого человека, как его изображают в церкви в память о Страстях Господних и для поклонения правоверных" (Уильям Ньюберийский. Английская история).</w:t>
      </w:r>
    </w:p>
    <w:p>
      <w:pPr>
        <w:pStyle w:val="Style17"/>
        <w:ind w:left="0" w:right="0" w:firstLine="709"/>
        <w:rPr>
          <w:rFonts w:eastAsia="Courier New" w:cs="Courier New"/>
          <w:sz w:val="20"/>
          <w:szCs w:val="20"/>
        </w:rPr>
      </w:pPr>
      <w:r>
        <w:rPr>
          <w:rFonts w:eastAsia="Courier New" w:cs="Courier New"/>
          <w:sz w:val="20"/>
          <w:szCs w:val="20"/>
        </w:rPr>
        <w:t>1200 год. "Говорят, что Господь начертал в небесах предостерегающее послание Земле... и все пали ниц, моля, чтобы оно не предрекало никаких бед. Опустившись над Иерусалимом, оно зависло над алтарем св. Симона на Голгофе, где был распят Иисус Христос" (История Англии).</w:t>
      </w:r>
    </w:p>
    <w:p>
      <w:pPr>
        <w:pStyle w:val="Style17"/>
        <w:ind w:left="0" w:right="0" w:firstLine="709"/>
        <w:rPr>
          <w:rFonts w:eastAsia="Courier New" w:cs="Courier New"/>
          <w:sz w:val="20"/>
          <w:szCs w:val="20"/>
        </w:rPr>
      </w:pPr>
      <w:r>
        <w:rPr>
          <w:rFonts w:eastAsia="Courier New" w:cs="Courier New"/>
          <w:sz w:val="20"/>
          <w:szCs w:val="20"/>
        </w:rPr>
        <w:t>1227 год. "В то время как в Германии магистр Оливер молился (за крестоносцев), перед всеми в воздухе явилось Распятие, по поводу чего некоторыми прелатами были отправлены опечатанные письма в Парижский университет и там оглашены" (История Англии).</w:t>
      </w:r>
    </w:p>
    <w:p>
      <w:pPr>
        <w:pStyle w:val="Style17"/>
        <w:ind w:left="0" w:right="0" w:firstLine="709"/>
        <w:rPr>
          <w:rFonts w:eastAsia="Courier New" w:cs="Courier New"/>
          <w:sz w:val="20"/>
          <w:szCs w:val="20"/>
        </w:rPr>
      </w:pPr>
      <w:r>
        <w:rPr>
          <w:rFonts w:eastAsia="Courier New" w:cs="Courier New"/>
          <w:sz w:val="20"/>
          <w:szCs w:val="20"/>
        </w:rPr>
        <w:t>Эти светящиеся кресты, по описаниям, напоминают знаменитое небесное распятие, увиденное в 312 году римским императором Константином Великим и всем его войском, побудив его ввести христианство в качестве государственной религии. Счастливым средневековым летописцам было дозволено наивно писать обо всем, что видели люди.</w:t>
      </w:r>
    </w:p>
    <w:p>
      <w:pPr>
        <w:pStyle w:val="Style17"/>
        <w:ind w:left="0" w:right="0" w:firstLine="709"/>
        <w:rPr>
          <w:rFonts w:eastAsia="Courier New" w:cs="Courier New"/>
          <w:sz w:val="20"/>
          <w:szCs w:val="20"/>
        </w:rPr>
      </w:pPr>
      <w:r>
        <w:rPr>
          <w:rFonts w:eastAsia="Courier New" w:cs="Courier New"/>
          <w:sz w:val="20"/>
          <w:szCs w:val="20"/>
        </w:rPr>
        <w:t>1236 год. "Примерно в то же самое время в месяце мае вдоль границы между Англией и Уэльсом на небосклоне появилось видение многочисленных вооруженных солдат, готовых к бою. Это казалось невероятным всем, кто об этом слышал, однако о подобной же вещи написано во "Второй книге Маккавейской". Подобное же небесное воинство видели и в Ирландии, о чем нам стало известно от близкой родни герцога Глочестерского" (История Англии).</w:t>
      </w:r>
    </w:p>
    <w:p>
      <w:pPr>
        <w:pStyle w:val="Style17"/>
        <w:ind w:left="0" w:right="0" w:firstLine="709"/>
        <w:rPr>
          <w:rFonts w:eastAsia="Courier New" w:cs="Courier New"/>
          <w:sz w:val="20"/>
          <w:szCs w:val="20"/>
        </w:rPr>
      </w:pPr>
      <w:r>
        <w:rPr>
          <w:rFonts w:eastAsia="Courier New" w:cs="Courier New"/>
          <w:sz w:val="20"/>
          <w:szCs w:val="20"/>
        </w:rPr>
        <w:t>Это знамение очень напоминает "кавалерию", появившуюся в палестинском небе в 168 году до н. э. Об аналогичных знаках, предшествовавших разрушению Иерусалима римлянами в 70 году н. э., писал Иосиф Флавий.</w:t>
      </w:r>
    </w:p>
    <w:p>
      <w:pPr>
        <w:pStyle w:val="Style17"/>
        <w:ind w:left="0" w:right="0" w:firstLine="709"/>
        <w:rPr>
          <w:rFonts w:eastAsia="Courier New" w:cs="Courier New"/>
          <w:sz w:val="20"/>
          <w:szCs w:val="20"/>
        </w:rPr>
      </w:pPr>
      <w:r>
        <w:rPr>
          <w:rFonts w:eastAsia="Courier New" w:cs="Courier New"/>
          <w:sz w:val="20"/>
          <w:szCs w:val="20"/>
        </w:rPr>
        <w:t>Исследователь Гарольд Уилкинс обращает внимание на описание в "Истории Англии" Матье Парижского совершенно чудесного явления, которое приводилось и другими известными авторами:</w:t>
      </w:r>
    </w:p>
    <w:p>
      <w:pPr>
        <w:pStyle w:val="Style17"/>
        <w:ind w:left="0" w:right="0" w:firstLine="709"/>
        <w:rPr>
          <w:rFonts w:eastAsia="Courier New" w:cs="Courier New"/>
          <w:sz w:val="20"/>
          <w:szCs w:val="20"/>
        </w:rPr>
      </w:pPr>
      <w:r>
        <w:rPr>
          <w:rFonts w:eastAsia="Courier New" w:cs="Courier New"/>
          <w:sz w:val="20"/>
          <w:szCs w:val="20"/>
        </w:rPr>
        <w:t xml:space="preserve">1234 год. "В полночь Обрезания Господня (1 января по старому стилю) в ясном безоблачном небе, на котором светили звезды и восьмидневная Луна, внезапно появился некий крупный корабль чудесного цвета, изящной формы и хорошей оснастки. Некоторым монахам обители св. Альбана... наблюдавшим его в течение долгого времени, казалось, что его обшивка раскрашена. Потом он начал исчезать". </w:t>
      </w:r>
    </w:p>
    <w:p>
      <w:pPr>
        <w:pStyle w:val="Style17"/>
        <w:ind w:left="0" w:right="0" w:firstLine="709"/>
        <w:rPr>
          <w:rFonts w:eastAsia="Courier New" w:cs="Courier New"/>
          <w:sz w:val="20"/>
          <w:szCs w:val="20"/>
        </w:rPr>
      </w:pPr>
      <w:r>
        <w:rPr>
          <w:rFonts w:eastAsia="Courier New" w:cs="Courier New"/>
          <w:sz w:val="20"/>
          <w:szCs w:val="20"/>
        </w:rPr>
        <w:t xml:space="preserve">Из того же источника следует: </w:t>
      </w:r>
    </w:p>
    <w:p>
      <w:pPr>
        <w:pStyle w:val="Style17"/>
        <w:ind w:left="0" w:right="0" w:firstLine="709"/>
        <w:rPr>
          <w:rFonts w:eastAsia="Courier New" w:cs="Courier New"/>
          <w:sz w:val="20"/>
          <w:szCs w:val="20"/>
        </w:rPr>
      </w:pPr>
      <w:r>
        <w:rPr>
          <w:rFonts w:eastAsia="Courier New" w:cs="Courier New"/>
          <w:sz w:val="20"/>
          <w:szCs w:val="20"/>
        </w:rPr>
        <w:t>1254 год. "На семнадцатый день некие чужие корабли, движимые порывами ветра, стали приближаться к земле. Величественные и прекрасные, они имели такелаж и вооружение, невиданные в наших краях. Они причалили неподалеку от Бервика. И когда находившихся на них спросили, кто они, эти люди либо не захотели отвечать, либо не могли вразумительно объяснить, кем они были и откуда явились. Никто из воинов не понимал их языка, и они были отпущены с миром. На море видели и другие корабли, похожие на эти".</w:t>
      </w:r>
    </w:p>
    <w:p>
      <w:pPr>
        <w:pStyle w:val="Style17"/>
        <w:ind w:left="0" w:right="0" w:firstLine="709"/>
        <w:rPr>
          <w:rFonts w:eastAsia="Courier New" w:cs="Courier New"/>
          <w:sz w:val="20"/>
          <w:szCs w:val="20"/>
        </w:rPr>
      </w:pPr>
      <w:r>
        <w:rPr>
          <w:rFonts w:eastAsia="Courier New" w:cs="Courier New"/>
          <w:sz w:val="20"/>
          <w:szCs w:val="20"/>
        </w:rPr>
        <w:t>Чьими были эти корабли, Матье Парижскому так и не удалось выяснить. Но если бы он узнал, что они прибыли из космоса, наверняка так бы и написал!</w:t>
      </w:r>
    </w:p>
    <w:p>
      <w:pPr>
        <w:pStyle w:val="Style17"/>
        <w:ind w:left="0" w:right="0" w:firstLine="709"/>
        <w:rPr>
          <w:rFonts w:eastAsia="Courier New" w:cs="Courier New"/>
          <w:sz w:val="20"/>
          <w:szCs w:val="20"/>
        </w:rPr>
      </w:pPr>
      <w:r>
        <w:rPr>
          <w:rFonts w:eastAsia="Courier New" w:cs="Courier New"/>
          <w:sz w:val="20"/>
          <w:szCs w:val="20"/>
        </w:rPr>
        <w:t>В 1260 году святой Фома Аквинский (1226-1274) опубликовал свое сочинение "Сумма теологии", где привел описания ангелов, которые, если их изложить в современных терминах, странным образом напоминают сегодняшние рассказы о космических пришельцах.</w:t>
      </w:r>
    </w:p>
    <w:p>
      <w:pPr>
        <w:pStyle w:val="Style17"/>
        <w:ind w:left="0" w:right="0" w:firstLine="709"/>
        <w:rPr>
          <w:rFonts w:eastAsia="Courier New" w:cs="Courier New"/>
          <w:sz w:val="20"/>
          <w:szCs w:val="20"/>
        </w:rPr>
      </w:pPr>
      <w:r>
        <w:rPr>
          <w:rFonts w:eastAsia="Courier New" w:cs="Courier New"/>
          <w:sz w:val="20"/>
          <w:szCs w:val="20"/>
        </w:rPr>
        <w:t>Большинству нынешних уфологов понятно, что представляли собой те "большие круглые серебряные предметы, похожие на диски", которые предположительно в 1290 году пролетели над головами братии Байлендского аббатства в Йоркшире, "наведя величайший ужас... после чего аббат Генри сразу же стал кричать, что Уилфред - отступник, поскольку небогоугодным делом было...". Данный представитель духовной власти посчитал, что причиной этого "веселенького знамения" была "Английская история" Уильяма Ньюберийского. Однако в ней не содержится сведений о 1290 годе, в котором ее автору исполнилось бы... 154 года, но он умер в 1198 году. Один знаменитый эксперт утверждал, что источником сведений об этом прославленном знамении была старинная рукопись, обнаруженная в январе 1953 года в Эмплфортском аббатстве, но каким-то чудесным образом исчезнувшая прежде, чем была проверена ее подлинность. По слухам, она была сфабрикована на безграмотной латыни двумя студентами с извращенным чувством юмора.</w:t>
      </w:r>
    </w:p>
    <w:p>
      <w:pPr>
        <w:pStyle w:val="Style17"/>
        <w:ind w:left="0" w:right="0" w:firstLine="709"/>
        <w:rPr>
          <w:rFonts w:eastAsia="Courier New" w:cs="Courier New"/>
          <w:sz w:val="20"/>
          <w:szCs w:val="20"/>
        </w:rPr>
      </w:pPr>
      <w:r>
        <w:rPr>
          <w:rFonts w:eastAsia="Courier New" w:cs="Courier New"/>
          <w:sz w:val="20"/>
          <w:szCs w:val="20"/>
        </w:rPr>
        <w:t>В "Хронике Ланеркоста", написанной неким францисканцем во времена Эдуарда III (1312-1377, король с 1327 года), рассказывается об истории Англии и Шотландии с некоторыми ссылками на события на континенте, охватывая период с 1201 по 1346 год. В ней содержится и такая любопытная сказка:</w:t>
      </w:r>
    </w:p>
    <w:p>
      <w:pPr>
        <w:pStyle w:val="Style17"/>
        <w:ind w:left="0" w:right="0" w:firstLine="709"/>
        <w:rPr>
          <w:rFonts w:eastAsia="Courier New" w:cs="Courier New"/>
          <w:sz w:val="20"/>
          <w:szCs w:val="20"/>
        </w:rPr>
      </w:pPr>
      <w:r>
        <w:rPr>
          <w:rFonts w:eastAsia="Courier New" w:cs="Courier New"/>
          <w:sz w:val="20"/>
          <w:szCs w:val="20"/>
        </w:rPr>
        <w:t>1289 год. "Старый пастух Джон Фраунсис, вместо того чтобы идти в церковь, пас свое стадо в Дальтонском лесу под Ричмондом, в Англии. Явились духи воздуха, бесформенные гномы, которые стали наносить ему удары, от которых у него заболело все тело. Они попытались поднять его ввысь, но он крепко уцепился за землю, обратив все свои помыслы к Страстям Господним, пока духи, наконец поняв тщетность своих усилий, не улетели. Он дотащился до дома, неделю пролежал в кровати и рассказал о случившемся всем своим друзьям".</w:t>
      </w:r>
    </w:p>
    <w:p>
      <w:pPr>
        <w:pStyle w:val="Style17"/>
        <w:ind w:left="0" w:right="0" w:firstLine="709"/>
        <w:rPr>
          <w:rFonts w:eastAsia="Courier New" w:cs="Courier New"/>
          <w:sz w:val="20"/>
          <w:szCs w:val="20"/>
        </w:rPr>
      </w:pPr>
      <w:r>
        <w:rPr>
          <w:rFonts w:eastAsia="Courier New" w:cs="Courier New"/>
          <w:sz w:val="20"/>
          <w:szCs w:val="20"/>
        </w:rPr>
        <w:t>Как бы это ни выглядело удивительным в контексте наших представлений о людях космоса, такая несуразная атака инопланетян могла произойти и на самом деле.</w:t>
      </w:r>
    </w:p>
    <w:p>
      <w:pPr>
        <w:pStyle w:val="Style17"/>
        <w:ind w:left="0" w:right="0" w:firstLine="709"/>
        <w:rPr>
          <w:rFonts w:eastAsia="Courier New" w:cs="Courier New"/>
          <w:sz w:val="20"/>
          <w:szCs w:val="20"/>
        </w:rPr>
      </w:pPr>
      <w:r>
        <w:rPr>
          <w:rFonts w:eastAsia="Courier New" w:cs="Courier New"/>
          <w:sz w:val="20"/>
          <w:szCs w:val="20"/>
        </w:rPr>
        <w:t>1295 год. "27 июля в небе Шотландии появились красные щиты с гербами короля Англии... Их великое множество заняло весь небосвод".</w:t>
      </w:r>
    </w:p>
    <w:p>
      <w:pPr>
        <w:pStyle w:val="Style17"/>
        <w:ind w:left="0" w:right="0" w:firstLine="709"/>
        <w:rPr>
          <w:rFonts w:eastAsia="Courier New" w:cs="Courier New"/>
          <w:sz w:val="20"/>
          <w:szCs w:val="20"/>
        </w:rPr>
      </w:pPr>
      <w:r>
        <w:rPr>
          <w:rFonts w:eastAsia="Courier New" w:cs="Courier New"/>
          <w:sz w:val="20"/>
          <w:szCs w:val="20"/>
        </w:rPr>
        <w:t>Из многочисленных знамений, наблюдавшихся в Западной Европе в XIV столетии, выделим следующие:</w:t>
      </w:r>
    </w:p>
    <w:p>
      <w:pPr>
        <w:pStyle w:val="Style17"/>
        <w:ind w:left="0" w:right="0" w:firstLine="709"/>
        <w:rPr>
          <w:rFonts w:eastAsia="Courier New" w:cs="Courier New"/>
          <w:sz w:val="20"/>
          <w:szCs w:val="20"/>
        </w:rPr>
      </w:pPr>
      <w:r>
        <w:rPr>
          <w:rFonts w:eastAsia="Courier New" w:cs="Courier New"/>
          <w:sz w:val="20"/>
          <w:szCs w:val="20"/>
        </w:rPr>
        <w:t>1314 год. "В небе появились три луны. В этом году скончался Филипп Французский".</w:t>
      </w:r>
    </w:p>
    <w:p>
      <w:pPr>
        <w:pStyle w:val="Style17"/>
        <w:ind w:left="0" w:right="0" w:firstLine="709"/>
        <w:rPr>
          <w:rFonts w:eastAsia="Courier New" w:cs="Courier New"/>
          <w:sz w:val="20"/>
          <w:szCs w:val="20"/>
        </w:rPr>
      </w:pPr>
      <w:r>
        <w:rPr>
          <w:rFonts w:eastAsia="Courier New" w:cs="Courier New"/>
          <w:sz w:val="20"/>
          <w:szCs w:val="20"/>
        </w:rPr>
        <w:t>1320 год. "Аббат Даремский умер в праздник св. Григория и был похоронен в хоровом приделе собора св. Леонарда перед главным алтарем. После его смерти в небе появился свет, подобный солнечным лучам. Казалось, он сиял прямо над местом погребения. Вскоре он спустился, передвигаясь в ночи с места на место... Многие его видели, и, хотя он не причинял никакого вреда, они в ужасе пали наземь".</w:t>
      </w:r>
    </w:p>
    <w:p>
      <w:pPr>
        <w:pStyle w:val="Style17"/>
        <w:ind w:left="0" w:right="0" w:firstLine="709"/>
        <w:rPr>
          <w:rFonts w:eastAsia="Courier New" w:cs="Courier New"/>
          <w:sz w:val="20"/>
          <w:szCs w:val="20"/>
        </w:rPr>
      </w:pPr>
      <w:r>
        <w:rPr>
          <w:rFonts w:eastAsia="Courier New" w:cs="Courier New"/>
          <w:sz w:val="20"/>
          <w:szCs w:val="20"/>
        </w:rPr>
        <w:t>1322 год. Германия. 5 июня вокруг солнца возникло красноватое кольцо, а рядом появились два ясно различимых креста.</w:t>
      </w:r>
    </w:p>
    <w:p>
      <w:pPr>
        <w:pStyle w:val="Style17"/>
        <w:ind w:left="0" w:right="0" w:firstLine="709"/>
        <w:rPr>
          <w:rFonts w:eastAsia="Courier New" w:cs="Courier New"/>
          <w:sz w:val="20"/>
          <w:szCs w:val="20"/>
        </w:rPr>
      </w:pPr>
      <w:r>
        <w:rPr>
          <w:rFonts w:eastAsia="Courier New" w:cs="Courier New"/>
          <w:sz w:val="20"/>
          <w:szCs w:val="20"/>
        </w:rPr>
        <w:t>1345 год. Испания. "Народ Манресы из округа Барселоны до сих пор отмечает "Праздник Таинственного света". В 1345 году почва была поражена засухой и люди рыли оросительный канал, собираясь провести его и через землю епископа Викского, который отлучил их за это от церкви. 21 февраля народу Манресы явилось величественное воплощение "Единого бога в трех лицах", когда в свете, идущем с горы Монтсеррат, померкло сияние дневного светила. Его лучи, подобно солнечным, озарили угол храма, по велению свыше посвященного Пресвятой Троице, и в то же самое время они засверкали в часовне Святого Спасителя. Этот свет вспыхивал три раза все так же ярко и прекрасно, попеременно загораясь то как одно солнце, то как три солнца одновременно. В конце концов, епископ благословил строительство канала, и Манреса была спасена".</w:t>
      </w:r>
    </w:p>
    <w:p>
      <w:pPr>
        <w:pStyle w:val="Style17"/>
        <w:ind w:left="0" w:right="0" w:firstLine="709"/>
        <w:rPr>
          <w:rFonts w:eastAsia="Courier New" w:cs="Courier New"/>
          <w:sz w:val="20"/>
          <w:szCs w:val="20"/>
        </w:rPr>
      </w:pPr>
      <w:r>
        <w:rPr>
          <w:rFonts w:eastAsia="Courier New" w:cs="Courier New"/>
          <w:sz w:val="20"/>
          <w:szCs w:val="20"/>
        </w:rPr>
        <w:t>Современное сообщение:</w:t>
      </w:r>
    </w:p>
    <w:p>
      <w:pPr>
        <w:pStyle w:val="Style17"/>
        <w:ind w:left="0" w:right="0" w:firstLine="709"/>
        <w:rPr>
          <w:rFonts w:eastAsia="Courier New" w:cs="Courier New"/>
          <w:sz w:val="20"/>
          <w:szCs w:val="20"/>
        </w:rPr>
      </w:pPr>
      <w:r>
        <w:rPr>
          <w:rFonts w:eastAsia="Courier New" w:cs="Courier New"/>
          <w:sz w:val="20"/>
          <w:szCs w:val="20"/>
        </w:rPr>
        <w:t>"1350 год. В этом году неизвестным иконописцем в Высокодеканском монастыре в Югославии была создана ныне знаменитая фреска, изображающая Распятие, на которой святые выглядят так, словно они пилотируют космический корабль".</w:t>
      </w:r>
    </w:p>
    <w:p>
      <w:pPr>
        <w:pStyle w:val="Style17"/>
        <w:ind w:left="0" w:right="0" w:firstLine="709"/>
        <w:rPr>
          <w:rFonts w:eastAsia="Courier New" w:cs="Courier New"/>
          <w:sz w:val="20"/>
          <w:szCs w:val="20"/>
        </w:rPr>
      </w:pPr>
      <w:r>
        <w:rPr>
          <w:rFonts w:eastAsia="Courier New" w:cs="Courier New"/>
          <w:sz w:val="20"/>
          <w:szCs w:val="20"/>
        </w:rPr>
        <w:t xml:space="preserve">1352 год. "Небесный факел парил по небу". </w:t>
      </w:r>
    </w:p>
    <w:p>
      <w:pPr>
        <w:pStyle w:val="Style17"/>
        <w:ind w:left="0" w:right="0" w:firstLine="709"/>
        <w:rPr>
          <w:rFonts w:eastAsia="Courier New" w:cs="Courier New"/>
          <w:sz w:val="20"/>
          <w:szCs w:val="20"/>
        </w:rPr>
      </w:pPr>
      <w:r>
        <w:rPr>
          <w:rFonts w:eastAsia="Courier New" w:cs="Courier New"/>
          <w:sz w:val="20"/>
          <w:szCs w:val="20"/>
        </w:rPr>
        <w:t>1372 год. "Базель, Швейцария. 5 или 6 июня. Вокруг Солнца появилось странное кольцо, над которым светились два креста красного цвета".</w:t>
      </w:r>
    </w:p>
    <w:p>
      <w:pPr>
        <w:pStyle w:val="Style17"/>
        <w:ind w:left="0" w:right="0" w:firstLine="709"/>
        <w:rPr>
          <w:rFonts w:eastAsia="Courier New" w:cs="Courier New"/>
          <w:sz w:val="20"/>
          <w:szCs w:val="20"/>
        </w:rPr>
      </w:pPr>
      <w:r>
        <w:rPr>
          <w:rFonts w:eastAsia="Courier New" w:cs="Courier New"/>
          <w:sz w:val="20"/>
          <w:szCs w:val="20"/>
        </w:rPr>
        <w:t>В начале XV столетия вдохновение, ниспосланное с небес, побудило юную крестьянскую девушку из деревни Домреми в Лотарингии освободить большую часть Франции от англичан, за что она приняла мученическую смерть, а гораздо позднее была причислена к лику святых.</w:t>
      </w:r>
    </w:p>
    <w:p>
      <w:pPr>
        <w:pStyle w:val="Style17"/>
        <w:ind w:left="0" w:right="0" w:firstLine="709"/>
        <w:rPr>
          <w:rFonts w:eastAsia="Courier New" w:cs="Courier New"/>
          <w:sz w:val="20"/>
          <w:szCs w:val="20"/>
        </w:rPr>
      </w:pPr>
      <w:r>
        <w:rPr>
          <w:rFonts w:eastAsia="Courier New" w:cs="Courier New"/>
          <w:sz w:val="20"/>
          <w:szCs w:val="20"/>
        </w:rPr>
        <w:t>Двадцатилетняя девица Жанна д'Арк объясняла членам церковного суда в Руане:</w:t>
      </w:r>
    </w:p>
    <w:p>
      <w:pPr>
        <w:pStyle w:val="Style17"/>
        <w:ind w:left="0" w:right="0" w:firstLine="709"/>
        <w:rPr>
          <w:rFonts w:eastAsia="Courier New" w:cs="Courier New"/>
          <w:sz w:val="20"/>
          <w:szCs w:val="20"/>
        </w:rPr>
      </w:pPr>
      <w:r>
        <w:rPr>
          <w:rFonts w:eastAsia="Courier New" w:cs="Courier New"/>
          <w:sz w:val="20"/>
          <w:szCs w:val="20"/>
        </w:rPr>
        <w:t>"Когда мне было тринадцать лет, до меня донесся глас Божий, который помог мне властвовать над моими поступками. В первый раз я была очень напугана. Он был услышан мной примерно в час пополудни летом в саду моего отца. Накануне того дня я не постилась. Этот голос доходил до меня откуда-то правее церкви и почти всегда сопровождался сиянием. Оно шло оттуда же, откуда и голос. Обычно оно было как яркий свет. Когда я пришла во Францию, я часто слышала этот голос... Голос обращался ко мне от лица Бога, и после того, как я услышала его трижды, я поняла, что это был голос ангела. Этот голос всегда меня оберегал, и я всегда его понимала".</w:t>
      </w:r>
    </w:p>
    <w:p>
      <w:pPr>
        <w:pStyle w:val="Style17"/>
        <w:ind w:left="0" w:right="0" w:firstLine="709"/>
        <w:rPr>
          <w:rFonts w:eastAsia="Courier New" w:cs="Courier New"/>
          <w:sz w:val="20"/>
          <w:szCs w:val="20"/>
        </w:rPr>
      </w:pPr>
      <w:r>
        <w:rPr>
          <w:rFonts w:eastAsia="Courier New" w:cs="Courier New"/>
          <w:sz w:val="20"/>
          <w:szCs w:val="20"/>
        </w:rPr>
        <w:t>Голос отдал Жанне три конкретных приказания: избавить от осады город Орлеан, короновать в Реймсе нового короля Франции и изгнать английскую армию из страны. Простая девушка стала вдохновенным лидером нации: она внушала своим солдатам силу духа и решимость к борьбе. Она разгромила захватчиков и вернула трон Карлу VII. 23 мая Жанна была захвачена в плен бургундцами, которые продали ее англичанам. Те, в свою очередь, отдали ее на расправу неправедным церковникам.</w:t>
      </w:r>
    </w:p>
    <w:p>
      <w:pPr>
        <w:pStyle w:val="Style17"/>
        <w:ind w:left="0" w:right="0" w:firstLine="709"/>
        <w:rPr>
          <w:rFonts w:eastAsia="Courier New" w:cs="Courier New"/>
          <w:sz w:val="20"/>
          <w:szCs w:val="20"/>
        </w:rPr>
      </w:pPr>
      <w:r>
        <w:rPr>
          <w:rFonts w:eastAsia="Courier New" w:cs="Courier New"/>
          <w:sz w:val="20"/>
          <w:szCs w:val="20"/>
        </w:rPr>
        <w:t>Епископ Бове Пьер Кошон, председательствовавший в трибунале, перед которым предстала Жанна, испытывал к ней личную ненависть и страх. В 1452 году кардинал Гийом д'Эстутвиль объявил этот процесс не имевшим юридической силы.</w:t>
      </w:r>
    </w:p>
    <w:p>
      <w:pPr>
        <w:pStyle w:val="Style17"/>
        <w:ind w:left="0" w:right="0" w:firstLine="709"/>
        <w:rPr>
          <w:rFonts w:eastAsia="Courier New" w:cs="Courier New"/>
          <w:sz w:val="20"/>
          <w:szCs w:val="20"/>
        </w:rPr>
      </w:pPr>
      <w:r>
        <w:rPr>
          <w:rFonts w:eastAsia="Courier New" w:cs="Courier New"/>
          <w:sz w:val="20"/>
          <w:szCs w:val="20"/>
        </w:rPr>
        <w:t>Небесные явления, случавшиеся и ранее, продолжались и во время жизни Жанны в ее горячо любимой Франции. На замечательной миниатюре XV столетия под называнием "Фортуна" изображен поросший лесом холм, а на переднем плане - элегантно одетая молодая дама, приветствующая трех человек. А в воздухе над ними, в сопровождении "звезд" на голубом небе, парит громадная светло-коричневая сфера, напоминающая по форме шары Монгольфье, появившиеся триста лет спустя. Шар должен был еще только появиться, поскольку группа людей, находящихся у подножия холма, его явно не замечает, а старик, находящийся справа, высоко на скале, взирает на него с неподдельным изумлением. Если эта летающая тарелка была лишь плодом художественной фантазии, то что же побудило мастера придать ей именно такую поразительную форму, не встречавшуюся, насколько нам известно, ни на каких других средневековых рисунках? Почему неизвестный живописец не изобразил обычных ангелов, столь любимых художниками в эпоху Возрождения?</w:t>
      </w:r>
    </w:p>
    <w:p>
      <w:pPr>
        <w:pStyle w:val="Style17"/>
        <w:ind w:left="0" w:right="0" w:firstLine="709"/>
        <w:rPr>
          <w:rFonts w:eastAsia="Courier New" w:cs="Courier New"/>
          <w:sz w:val="20"/>
          <w:szCs w:val="20"/>
        </w:rPr>
      </w:pPr>
      <w:r>
        <w:rPr>
          <w:rFonts w:eastAsia="Courier New" w:cs="Courier New"/>
          <w:sz w:val="20"/>
          <w:szCs w:val="20"/>
        </w:rPr>
        <w:t>Во французском журнале "Планет" за май-июнь 1964 года помещена репродукция с картины невероятного сюжета - Богоматери с вертолетом. В комментарии к ней говорится:</w:t>
      </w:r>
    </w:p>
    <w:p>
      <w:pPr>
        <w:pStyle w:val="Style17"/>
        <w:ind w:left="0" w:right="0" w:firstLine="709"/>
        <w:rPr>
          <w:rFonts w:eastAsia="Courier New" w:cs="Courier New"/>
          <w:sz w:val="20"/>
          <w:szCs w:val="20"/>
        </w:rPr>
      </w:pPr>
      <w:r>
        <w:rPr>
          <w:rFonts w:eastAsia="Courier New" w:cs="Courier New"/>
          <w:sz w:val="20"/>
          <w:szCs w:val="20"/>
        </w:rPr>
        <w:t xml:space="preserve">"В Ле-Мане есть средневековое панно, написанное в 1460 году, на котором изображен младенец Иисус, держащий в руке своего рода кордовую модель геликоптера. Этот вертолет, вдохновивший Леонардо да Винчи, представляет собой один из самых загадочных анахронизмов истории... Существует витраж нормандской работы, сделанный примерно в 1525 году, на котором запечатлены геликоптер и Христос. В настоящее время он находится в музее Виктории и Альберта в Лондоне". </w:t>
      </w:r>
    </w:p>
    <w:p>
      <w:pPr>
        <w:pStyle w:val="Style17"/>
        <w:ind w:left="0" w:right="0" w:firstLine="709"/>
        <w:rPr>
          <w:rFonts w:eastAsia="Courier New" w:cs="Courier New"/>
          <w:sz w:val="20"/>
          <w:szCs w:val="20"/>
        </w:rPr>
      </w:pPr>
      <w:r>
        <w:rPr>
          <w:rFonts w:eastAsia="Courier New" w:cs="Courier New"/>
          <w:sz w:val="20"/>
          <w:szCs w:val="20"/>
        </w:rPr>
        <w:t>Итак, в средние века знали о вертолете!</w:t>
      </w:r>
    </w:p>
    <w:p>
      <w:pPr>
        <w:pStyle w:val="Style17"/>
        <w:ind w:left="0" w:right="0" w:firstLine="709"/>
        <w:rPr>
          <w:rFonts w:eastAsia="Courier New" w:cs="Courier New"/>
          <w:sz w:val="20"/>
          <w:szCs w:val="20"/>
        </w:rPr>
      </w:pPr>
      <w:r>
        <w:rPr>
          <w:rFonts w:eastAsia="Courier New" w:cs="Courier New"/>
          <w:sz w:val="20"/>
          <w:szCs w:val="20"/>
        </w:rPr>
        <w:t>Откуда же божественному Леонардо пришла эта чудесная идея? Итальянский историк Вазари объясняет это следующим образом:</w:t>
      </w:r>
    </w:p>
    <w:p>
      <w:pPr>
        <w:pStyle w:val="Style17"/>
        <w:ind w:left="0" w:right="0" w:firstLine="709"/>
        <w:rPr>
          <w:rFonts w:eastAsia="Courier New" w:cs="Courier New"/>
          <w:sz w:val="20"/>
          <w:szCs w:val="20"/>
        </w:rPr>
      </w:pPr>
      <w:r>
        <w:rPr>
          <w:rFonts w:eastAsia="Courier New" w:cs="Courier New"/>
          <w:sz w:val="20"/>
          <w:szCs w:val="20"/>
        </w:rPr>
        <w:t xml:space="preserve">"Подчас Небеса наделяют отдельного индивидуума такими красотой, изяществом и способностями, что в любой области каждое его действие столь божественно, что он отдаляется от всех других людей и ясно демонстрирует, что его гениальность является даром Божьим, а не человеческим достижением. Люди видели это в Леонардо, чьи личные обаяние и красоту невозможно было преувеличить и чьи способности были столь необыкновенны, что он легко мог преодолеть любую возникавшую трудность". </w:t>
      </w:r>
    </w:p>
    <w:p>
      <w:pPr>
        <w:pStyle w:val="Style17"/>
        <w:ind w:left="0" w:right="0" w:firstLine="709"/>
        <w:rPr>
          <w:rFonts w:eastAsia="Courier New" w:cs="Courier New"/>
          <w:sz w:val="20"/>
          <w:szCs w:val="20"/>
        </w:rPr>
      </w:pPr>
      <w:r>
        <w:rPr>
          <w:rFonts w:eastAsia="Courier New" w:cs="Courier New"/>
          <w:sz w:val="20"/>
          <w:szCs w:val="20"/>
        </w:rPr>
        <w:t xml:space="preserve">Быть может, Леонардо вдохновляли люди космоса? </w:t>
      </w:r>
    </w:p>
    <w:p>
      <w:pPr>
        <w:pStyle w:val="Style17"/>
        <w:ind w:left="0" w:right="0" w:firstLine="709"/>
        <w:rPr>
          <w:rFonts w:eastAsia="Courier New" w:cs="Courier New"/>
          <w:sz w:val="20"/>
          <w:szCs w:val="20"/>
        </w:rPr>
      </w:pPr>
      <w:r>
        <w:rPr>
          <w:rFonts w:eastAsia="Courier New" w:cs="Courier New"/>
          <w:sz w:val="20"/>
          <w:szCs w:val="20"/>
        </w:rPr>
        <w:t>В своем "Перечне чудесных знамений", опубликованном на латыни в Нюрнберге в 1563 году, Маркус Фрицше, подобно своему современнику Конраду Вольфгарту, более известному как Ликостен, сопоставил множество небесных явлений. В 1453 году, когда турки шли на приступ Константинополя, небо над районом Комо в Итальянских Альпах заполнила панорамная картина животных, латников со щитами и копьями и рядов конницы в боевом порядке, которые двигались в течение трех часов, пока не присоединились к своему великому и грозному предводителю, скакавшему верхом. С наступлением ночи эта фантасмагория постепенно исчезла.</w:t>
      </w:r>
    </w:p>
    <w:p>
      <w:pPr>
        <w:pStyle w:val="Style17"/>
        <w:ind w:left="0" w:right="0" w:firstLine="709"/>
        <w:rPr>
          <w:rFonts w:eastAsia="Courier New" w:cs="Courier New"/>
          <w:sz w:val="20"/>
          <w:szCs w:val="20"/>
        </w:rPr>
      </w:pPr>
      <w:r>
        <w:rPr>
          <w:rFonts w:eastAsia="Courier New" w:cs="Courier New"/>
          <w:sz w:val="20"/>
          <w:szCs w:val="20"/>
        </w:rPr>
        <w:t>Холиншед в своих "Хрониках", вышедших в 1578 году, упоминает о загадочном видении, наблюдавшемся в 1461 году во время битвы при Мортимерс-Кроссе между будущими королями Эдуардом IV и Ричардом III в ходе войны Алой и Белой розы:</w:t>
      </w:r>
    </w:p>
    <w:p>
      <w:pPr>
        <w:pStyle w:val="Style17"/>
        <w:ind w:left="0" w:right="0" w:firstLine="709"/>
        <w:rPr>
          <w:rFonts w:eastAsia="Courier New" w:cs="Courier New"/>
          <w:sz w:val="20"/>
          <w:szCs w:val="20"/>
        </w:rPr>
      </w:pPr>
      <w:r>
        <w:rPr>
          <w:rFonts w:eastAsia="Courier New" w:cs="Courier New"/>
          <w:sz w:val="20"/>
          <w:szCs w:val="20"/>
        </w:rPr>
        <w:t>"До Эдуарда дошла весть о том, что граф Пемброкский Яспер, единокровный брат короля Генри и графа Ормуцдского и Уилширского Джеймса Батлера, собрал под свои знамена много валлийцев и ирландцев, чтобы захватить его. Тогда он поспешил отступить, а потом... поутру встретил своего неприятеля в чистом поле возле Мортимсрс-Кросса восточнее Хирфорда. В это время... на месте солнца граф узрел три солнца, которые внезапно соединились в одно. При этом знаке его обуяла такая храбрость, что он яростно бросился на своих врагои и обратил их в бегство. Поэтому люди считают, что поэтому он сделал сияющее солнце своим отличительным символом".</w:t>
      </w:r>
    </w:p>
    <w:p>
      <w:pPr>
        <w:pStyle w:val="Style17"/>
        <w:ind w:left="0" w:right="0" w:firstLine="709"/>
        <w:rPr>
          <w:rFonts w:eastAsia="Courier New" w:cs="Courier New"/>
          <w:sz w:val="20"/>
          <w:szCs w:val="20"/>
        </w:rPr>
      </w:pPr>
      <w:r>
        <w:rPr>
          <w:rFonts w:eastAsia="Courier New" w:cs="Courier New"/>
          <w:sz w:val="20"/>
          <w:szCs w:val="20"/>
        </w:rPr>
        <w:t>В 1874 году Леоне Кабелли в своих "Хрониках Форли" привел описание любопытного знамения, случившегося в этой местности в конце XV столетия:</w:t>
      </w:r>
    </w:p>
    <w:p>
      <w:pPr>
        <w:pStyle w:val="Style17"/>
        <w:ind w:left="0" w:right="0" w:firstLine="709"/>
        <w:rPr>
          <w:rFonts w:eastAsia="Courier New" w:cs="Courier New"/>
          <w:sz w:val="20"/>
          <w:szCs w:val="20"/>
        </w:rPr>
      </w:pPr>
      <w:r>
        <w:rPr>
          <w:rFonts w:eastAsia="Courier New" w:cs="Courier New"/>
          <w:sz w:val="20"/>
          <w:szCs w:val="20"/>
        </w:rPr>
        <w:t>"14 марта 1485 года в небе над Форли появился кольцевидный знак с тремя солнцами, одно из которых было большим и величественным, а другие два не такими яркими. Затем появились радуга и звезда".</w:t>
      </w:r>
    </w:p>
    <w:p>
      <w:pPr>
        <w:pStyle w:val="Style17"/>
        <w:ind w:left="0" w:right="0" w:firstLine="709"/>
        <w:rPr>
          <w:rFonts w:eastAsia="Courier New" w:cs="Courier New"/>
          <w:sz w:val="20"/>
          <w:szCs w:val="20"/>
        </w:rPr>
      </w:pPr>
      <w:r>
        <w:rPr>
          <w:rFonts w:eastAsia="Courier New" w:cs="Courier New"/>
          <w:sz w:val="20"/>
          <w:szCs w:val="20"/>
        </w:rPr>
        <w:t>Ликостен в свою очередь тремя столетиями раньше зафиксировал:</w:t>
      </w:r>
    </w:p>
    <w:p>
      <w:pPr>
        <w:pStyle w:val="Style17"/>
        <w:ind w:left="0" w:right="0" w:firstLine="709"/>
        <w:rPr>
          <w:rFonts w:eastAsia="Courier New" w:cs="Courier New"/>
          <w:sz w:val="20"/>
          <w:szCs w:val="20"/>
        </w:rPr>
      </w:pPr>
      <w:r>
        <w:rPr>
          <w:rFonts w:eastAsia="Courier New" w:cs="Courier New"/>
          <w:sz w:val="20"/>
          <w:szCs w:val="20"/>
        </w:rPr>
        <w:t>"1492 г. Во второй половине декабря в Польше на юге увидели три солнца".</w:t>
      </w:r>
    </w:p>
    <w:p>
      <w:pPr>
        <w:pStyle w:val="Style17"/>
        <w:ind w:left="0" w:right="0" w:firstLine="709"/>
        <w:rPr>
          <w:rFonts w:eastAsia="Courier New" w:cs="Courier New"/>
          <w:sz w:val="20"/>
          <w:szCs w:val="20"/>
        </w:rPr>
      </w:pPr>
      <w:r>
        <w:rPr>
          <w:rFonts w:eastAsia="Courier New" w:cs="Courier New"/>
          <w:sz w:val="20"/>
          <w:szCs w:val="20"/>
        </w:rPr>
        <w:t>Христофор Колумб на пути в Новый Свет записал в своем вахтенном журнале, что, когда он стоял на палубе крохотной "Санта-Марии", высоко в небе на западе взошли три звезды, вдохновляя его на продолжение путешествия.</w:t>
      </w:r>
    </w:p>
    <w:p>
      <w:pPr>
        <w:pStyle w:val="Style17"/>
        <w:ind w:left="0" w:right="0" w:firstLine="709"/>
        <w:rPr>
          <w:rFonts w:eastAsia="Courier New" w:cs="Courier New"/>
          <w:sz w:val="20"/>
          <w:szCs w:val="20"/>
        </w:rPr>
      </w:pPr>
      <w:r>
        <w:rPr>
          <w:rFonts w:eastAsia="Courier New" w:cs="Courier New"/>
          <w:sz w:val="20"/>
          <w:szCs w:val="20"/>
        </w:rPr>
        <w:t>13 августа 1491 года чудесный случай произошел в Милане. О нем в 1550 году поведал в одном из своих трудов знаменитый оригинал и известный математик Джероламо Кардано (1501-1570). Когда его: отец, Фазио Кардано, завершал свою вечернюю молитву, в его комнате появилось семеро человек. Они были облачены в шелковые одежды античного покроя и носили сияющие сапоги и латы, под которыми виднелись пурпурные наряды необычайной красоты. Двое из них казались по положению выше других, а третий, с румяным лицом, был предводителем всей группы. Пришельцы сказали, что им было по сорок лет, хотя они и выглядели не более чем на тридцать, и что они были подобны человеческим существам, но явились из эфира. Гости оставались у Фазио Кардано в течение трех часов, а затем неожиданно исчезли. Джероламо Кардано, как и его современник Леонардо да Винчи, был гениален во многих областях. Он занимался медициной, математикой, астрономией, философией, физикой, химией, а латынь выучил за три дня. В автобиографии Кардано описал произошедшие в его жизни случаи видений, телепатических сообщений, предчувствий, экстрасенсорного восприятия, психокинеза и иных паранормальных явлений. В частности, там говорится:</w:t>
      </w:r>
    </w:p>
    <w:p>
      <w:pPr>
        <w:pStyle w:val="Style17"/>
        <w:ind w:left="0" w:right="0" w:firstLine="709"/>
        <w:rPr>
          <w:rFonts w:eastAsia="Courier New" w:cs="Courier New"/>
          <w:sz w:val="20"/>
          <w:szCs w:val="20"/>
        </w:rPr>
      </w:pPr>
      <w:r>
        <w:rPr>
          <w:rFonts w:eastAsia="Courier New" w:cs="Courier New"/>
          <w:sz w:val="20"/>
          <w:szCs w:val="20"/>
        </w:rPr>
        <w:t>"...я смог также наблюдать много необычайных фактов, которые выходили за рамки естественных явлений, например, звезду, сиявшую в небе, подобно Венере, примерно в течение 22 часов, когда я был ребенком, причем столь ярко, что она была видна над всем городом. В апреле 1531 года в Венеции, где я случайно оказался, я видел, как сияли, испуская лучи, три солнца, которые все появились на востоке. Это представление продолжалось почти три часа.</w:t>
      </w:r>
    </w:p>
    <w:p>
      <w:pPr>
        <w:pStyle w:val="Style17"/>
        <w:ind w:left="0" w:right="0" w:firstLine="709"/>
        <w:rPr>
          <w:rFonts w:eastAsia="Courier New" w:cs="Courier New"/>
          <w:sz w:val="20"/>
          <w:szCs w:val="20"/>
        </w:rPr>
      </w:pPr>
      <w:r>
        <w:rPr>
          <w:rFonts w:eastAsia="Courier New" w:cs="Courier New"/>
          <w:sz w:val="20"/>
          <w:szCs w:val="20"/>
        </w:rPr>
        <w:t>...примерно в 1512 году в Бергамо... за одну только ночь выпало более тысячи камней (во всяком случае, так говорили), а вечером перед этим небо пересекло огромное пламя, подобное лучу".</w:t>
      </w:r>
    </w:p>
    <w:p>
      <w:pPr>
        <w:pStyle w:val="Style17"/>
        <w:ind w:left="0" w:right="0" w:firstLine="709"/>
        <w:rPr>
          <w:rFonts w:eastAsia="Courier New" w:cs="Courier New"/>
          <w:sz w:val="20"/>
          <w:szCs w:val="20"/>
        </w:rPr>
      </w:pPr>
      <w:r>
        <w:rPr>
          <w:rFonts w:eastAsia="Courier New" w:cs="Courier New"/>
          <w:sz w:val="20"/>
          <w:szCs w:val="20"/>
        </w:rPr>
        <w:t>А на другом конце мира, в далекой Мексике, в 1519 году Монтесума наблюдал вещий огонь, озаривший восточную часть неба:</w:t>
      </w:r>
    </w:p>
    <w:p>
      <w:pPr>
        <w:pStyle w:val="Style17"/>
        <w:ind w:left="0" w:right="0" w:firstLine="709"/>
        <w:rPr>
          <w:rFonts w:eastAsia="Courier New" w:cs="Courier New"/>
          <w:sz w:val="20"/>
          <w:szCs w:val="20"/>
        </w:rPr>
      </w:pPr>
      <w:r>
        <w:rPr>
          <w:rFonts w:eastAsia="Courier New" w:cs="Courier New"/>
          <w:sz w:val="20"/>
          <w:szCs w:val="20"/>
        </w:rPr>
        <w:t>"Он широко раскинулся у горизонта, сужаясь, подобно пирамиде, по мере приближения к зениту. Он напоминал широкую полосу или поток пламени, искрясь так, что, по выражению одного старинного автора, казалось, что он был густо усыпан звездами. Одновременно в воздухе раздавались низкие голоса и скорбные стенания, словно объявляя о каком-то странном и таинственном надвигавшемся бедствии".</w:t>
      </w:r>
    </w:p>
    <w:p>
      <w:pPr>
        <w:pStyle w:val="Style17"/>
        <w:ind w:left="0" w:right="0" w:firstLine="709"/>
        <w:rPr>
          <w:rFonts w:eastAsia="Courier New" w:cs="Courier New"/>
          <w:sz w:val="20"/>
          <w:szCs w:val="20"/>
        </w:rPr>
      </w:pPr>
      <w:r>
        <w:rPr>
          <w:rFonts w:eastAsia="Courier New" w:cs="Courier New"/>
          <w:sz w:val="20"/>
          <w:szCs w:val="20"/>
        </w:rPr>
        <w:t>Вскоре после этого появился Кортес во главе испанских конкистадоров. Белые боги вернулись, и вскоре великая империя ацтеков оказалась повержена, а ее народ порабощен.</w:t>
      </w:r>
    </w:p>
    <w:p>
      <w:pPr>
        <w:pStyle w:val="Style17"/>
        <w:ind w:left="0" w:right="0" w:firstLine="709"/>
        <w:rPr>
          <w:rFonts w:eastAsia="Courier New" w:cs="Courier New"/>
          <w:sz w:val="20"/>
          <w:szCs w:val="20"/>
        </w:rPr>
      </w:pPr>
      <w:r>
        <w:rPr>
          <w:rFonts w:eastAsia="Courier New" w:cs="Courier New"/>
          <w:sz w:val="20"/>
          <w:szCs w:val="20"/>
        </w:rPr>
        <w:t>Ликостеном занесены в хроники несколько знамений, наблюдавшихся в его веке:</w:t>
      </w:r>
    </w:p>
    <w:p>
      <w:pPr>
        <w:pStyle w:val="Style17"/>
        <w:ind w:left="0" w:right="0" w:firstLine="709"/>
        <w:rPr>
          <w:rFonts w:eastAsia="Courier New" w:cs="Courier New"/>
          <w:sz w:val="20"/>
          <w:szCs w:val="20"/>
        </w:rPr>
      </w:pPr>
      <w:r>
        <w:rPr>
          <w:rFonts w:eastAsia="Courier New" w:cs="Courier New"/>
          <w:sz w:val="20"/>
          <w:szCs w:val="20"/>
        </w:rPr>
        <w:t>"1523 год. В Швейцарии в течение мая в небе были видны одновременно три солнца и различные круги.</w:t>
      </w:r>
    </w:p>
    <w:p>
      <w:pPr>
        <w:pStyle w:val="Style17"/>
        <w:ind w:left="0" w:right="0" w:firstLine="709"/>
        <w:rPr>
          <w:rFonts w:eastAsia="Courier New" w:cs="Courier New"/>
          <w:sz w:val="20"/>
          <w:szCs w:val="20"/>
        </w:rPr>
      </w:pPr>
      <w:r>
        <w:rPr>
          <w:rFonts w:eastAsia="Courier New" w:cs="Courier New"/>
          <w:sz w:val="20"/>
          <w:szCs w:val="20"/>
        </w:rPr>
        <w:t>1527 год. Недалеко от прекрасного швабского города Кауфбунны наблюдались три солнца и различные небесные круги.</w:t>
      </w:r>
    </w:p>
    <w:p>
      <w:pPr>
        <w:pStyle w:val="Style17"/>
        <w:ind w:left="0" w:right="0" w:firstLine="709"/>
        <w:rPr>
          <w:rFonts w:eastAsia="Courier New" w:cs="Courier New"/>
          <w:sz w:val="20"/>
          <w:szCs w:val="20"/>
        </w:rPr>
      </w:pPr>
      <w:r>
        <w:rPr>
          <w:rFonts w:eastAsia="Courier New" w:cs="Courier New"/>
          <w:sz w:val="20"/>
          <w:szCs w:val="20"/>
        </w:rPr>
        <w:t>1528 год. В Швейцарии в течение июня месяца появлялись разнообразные солнца и три гало".</w:t>
      </w:r>
    </w:p>
    <w:p>
      <w:pPr>
        <w:pStyle w:val="Style17"/>
        <w:ind w:left="0" w:right="0" w:firstLine="709"/>
        <w:rPr>
          <w:rFonts w:eastAsia="Courier New" w:cs="Courier New"/>
          <w:sz w:val="20"/>
          <w:szCs w:val="20"/>
        </w:rPr>
      </w:pPr>
      <w:r>
        <w:rPr>
          <w:rFonts w:eastAsia="Courier New" w:cs="Courier New"/>
          <w:sz w:val="20"/>
          <w:szCs w:val="20"/>
        </w:rPr>
        <w:t>Эти солнца вполне могли оказаться атмосферными явлениями, но могли быть и НЛО.</w:t>
      </w:r>
    </w:p>
    <w:p>
      <w:pPr>
        <w:pStyle w:val="Style17"/>
        <w:ind w:left="0" w:right="0" w:firstLine="709"/>
        <w:rPr>
          <w:rFonts w:eastAsia="Courier New" w:cs="Courier New"/>
          <w:sz w:val="20"/>
          <w:szCs w:val="20"/>
        </w:rPr>
      </w:pPr>
      <w:r>
        <w:rPr>
          <w:rFonts w:eastAsia="Courier New" w:cs="Courier New"/>
          <w:sz w:val="20"/>
          <w:szCs w:val="20"/>
        </w:rPr>
        <w:t xml:space="preserve">Бенвенуто Челлини (1500-1570), рожденный на рубеже второго полуторатысячелетия новой эры, был солдатом, художником, распутником, писателем, ярким гением эпохи Возрождения и, возможно, лучшим золотых дел мастером всех времен. В автобиографии он рассказывает, что в 1537 году, когда он со своим учеником Феличе охотился на диких гусей, вдруг стало нестерпимо холодно. Он писал далее: </w:t>
      </w:r>
    </w:p>
    <w:p>
      <w:pPr>
        <w:pStyle w:val="Style17"/>
        <w:ind w:left="0" w:right="0" w:firstLine="709"/>
        <w:rPr>
          <w:rFonts w:eastAsia="Courier New" w:cs="Courier New"/>
          <w:sz w:val="20"/>
          <w:szCs w:val="20"/>
        </w:rPr>
      </w:pPr>
      <w:r>
        <w:rPr>
          <w:rFonts w:eastAsia="Courier New" w:cs="Courier New"/>
          <w:sz w:val="20"/>
          <w:szCs w:val="20"/>
        </w:rPr>
        <w:t>"Мы оседлали коней и спешно направились назад в Рим. В это время уже спустилась ночь, а мы находились на какой-то низкой гати. Посмотрев в сторону Флоренции, мы оба разом изумленно воскликнули: "О Боже, что это за громадная штука видна над Флоренцией?" Она была наподобие большого луча света, который искрился и сиял с неимоверной красотой. Я сказал Феличе: "Уверен, завтра мы услышим о том, что во Флоренции произошли некие великие события!"</w:t>
      </w:r>
    </w:p>
    <w:p>
      <w:pPr>
        <w:pStyle w:val="Style17"/>
        <w:ind w:left="0" w:right="0" w:firstLine="709"/>
        <w:rPr>
          <w:rFonts w:eastAsia="Courier New" w:cs="Courier New"/>
          <w:sz w:val="20"/>
          <w:szCs w:val="20"/>
        </w:rPr>
      </w:pPr>
      <w:r>
        <w:rPr>
          <w:rFonts w:eastAsia="Courier New" w:cs="Courier New"/>
          <w:sz w:val="20"/>
          <w:szCs w:val="20"/>
        </w:rPr>
        <w:t>Ауреол Теофраст (1493-1541), родившийся неподалеку от Цюриха, был известен в мире магии и медицины под именем Парацельс. Алхимик и врач, он много путешествовал по Европе, побывав даже, по его словам, в Финляндии и Арктике, а также на Ближнем Востоке, сея знания, на многие столетия опередившие его время. Нам остается только гадать, были ли они получены из космоса. Современники говорили, что в головке эфеса своей шпаги он прятал знакомого ему демона и хвастался, что может вызвать миллион чертей в целях демонстрации трансцендентальных сил. Несмотря на непомерную склонность к подобной похвальбе, Парацельс много сделал для того, чтобы избавить науку от суеверий, и первым признал важность обеспечения стерильности при занятиях практической медициной. Утверждения Теофраста, что он изготовил золото, продлевающее молодость того, кто носит этот металл с собой, могли символизировать его эзотерическую доктрину всеобъемлющей медицины, основанной на теории животворного астрального света, вибрациями которого определяются движение и жизнь всего сущего. Шестнадцать томов его теософских рассуждений, как считается, оказали большое влияние на ранних розенкрейцеров (членов религиозно-мистических организаций), а некоторые его идеи поражают даже сегодня. На протяжении столетий ученые мужи считали Парацельса шарлатаном, всю жизнь тщетно пытавшимся найти философский камень. Но внимательное изучение его работ в свете наших современных космических познаний позволяет предположить, что он владел воистину необычайной премудростью, которая, вероятно, ближе к науке будущего столетия, чем нынешнего.</w:t>
      </w:r>
    </w:p>
    <w:p>
      <w:pPr>
        <w:pStyle w:val="Style17"/>
        <w:ind w:left="0" w:right="0" w:firstLine="709"/>
        <w:rPr>
          <w:rFonts w:eastAsia="Courier New" w:cs="Courier New"/>
          <w:sz w:val="20"/>
          <w:szCs w:val="20"/>
        </w:rPr>
      </w:pPr>
      <w:r>
        <w:rPr>
          <w:rFonts w:eastAsia="Courier New" w:cs="Courier New"/>
          <w:sz w:val="20"/>
          <w:szCs w:val="20"/>
        </w:rPr>
        <w:t>Сегодня, в наше тревожное время, наиболее интересной фигурой XVI столетия представляется Мишель де Нотрдам (1503-1566), родившийся в Сен-Реми в Провансе, известный как Нострадамус. Он стал врачом и совершил ряд замечательных исцелений во время эпидемий чумы. В 1547 году он переключился на астрологию, а затем серьезно занялся предвидением будущего. С 1555 года он начал писать свои знаменитые "Столетия" - пророчества, состоящие из запутанных четверостиший, представлявших собой фантастический калейдоскоп событий грядущего, многие из которых к сегодняшнему дню, очевидно, сбылись. В ретроспективном плане легко увидеть в его причудливых катренах свершившиеся факты. Создается впечатление, что Нострадамус в самом деле предупреждал о Великой французской революции, появлении Наполеона, Гитлера, о Хиросиме. На конец XX столетия он предсказал ужасающие войны, землетрясения, разрушения городов, а затем новое возрождение человечества. Откуда Нострадамус мог получить такие сведения? От инопланетян?</w:t>
      </w:r>
    </w:p>
    <w:p>
      <w:pPr>
        <w:pStyle w:val="Style17"/>
        <w:ind w:left="0" w:right="0" w:firstLine="709"/>
        <w:rPr>
          <w:rFonts w:eastAsia="Courier New" w:cs="Courier New"/>
          <w:sz w:val="20"/>
          <w:szCs w:val="20"/>
        </w:rPr>
      </w:pPr>
      <w:r>
        <w:rPr>
          <w:rFonts w:eastAsia="Courier New" w:cs="Courier New"/>
          <w:sz w:val="20"/>
          <w:szCs w:val="20"/>
        </w:rPr>
        <w:t xml:space="preserve">Ликостен, в свою очередь, сообщал: </w:t>
      </w:r>
    </w:p>
    <w:p>
      <w:pPr>
        <w:pStyle w:val="Style17"/>
        <w:ind w:left="0" w:right="0" w:firstLine="709"/>
        <w:rPr>
          <w:rFonts w:eastAsia="Courier New" w:cs="Courier New"/>
          <w:sz w:val="20"/>
          <w:szCs w:val="20"/>
        </w:rPr>
      </w:pPr>
      <w:r>
        <w:rPr>
          <w:rFonts w:eastAsia="Courier New" w:cs="Courier New"/>
          <w:sz w:val="20"/>
          <w:szCs w:val="20"/>
        </w:rPr>
        <w:t>"1551 год. 25 февраля над Антверпеном появились три солнца. 21 марта в Магдебурге были видны семь радуг и три солнца. 12 апреля три солнца и различные круги были видны над Виттенбергом в Саксонии.</w:t>
      </w:r>
    </w:p>
    <w:p>
      <w:pPr>
        <w:pStyle w:val="Style17"/>
        <w:ind w:left="0" w:right="0" w:firstLine="709"/>
        <w:rPr>
          <w:rFonts w:eastAsia="Courier New" w:cs="Courier New"/>
          <w:sz w:val="20"/>
          <w:szCs w:val="20"/>
        </w:rPr>
      </w:pPr>
      <w:r>
        <w:rPr>
          <w:rFonts w:eastAsia="Courier New" w:cs="Courier New"/>
          <w:sz w:val="20"/>
          <w:szCs w:val="20"/>
        </w:rPr>
        <w:t>1554 год. По свидетельству Иоганна Финцелла из Йены, 19 февраля в небе Тюрингии... появились изображения двух ярко сиявших крестов пурпурного цвета, причем один из них закрыл собой все солнце. Их обрамляли лучи и небесные круги.</w:t>
      </w:r>
    </w:p>
    <w:p>
      <w:pPr>
        <w:pStyle w:val="Style17"/>
        <w:ind w:left="0" w:right="0" w:firstLine="709"/>
        <w:rPr>
          <w:rFonts w:eastAsia="Courier New" w:cs="Courier New"/>
          <w:sz w:val="20"/>
          <w:szCs w:val="20"/>
        </w:rPr>
      </w:pPr>
      <w:r>
        <w:rPr>
          <w:rFonts w:eastAsia="Courier New" w:cs="Courier New"/>
          <w:sz w:val="20"/>
          <w:szCs w:val="20"/>
        </w:rPr>
        <w:t>1554 год. В Баварии наблюдались различные типы солнц. В марте в пять часов пополудни над многими германскими городами появились кресты разных видов, похожие на бургундские. Они были белого цвета и казались каким-то образом соединенными между собой.</w:t>
      </w:r>
    </w:p>
    <w:p>
      <w:pPr>
        <w:pStyle w:val="Style17"/>
        <w:ind w:left="0" w:right="0" w:firstLine="709"/>
        <w:rPr>
          <w:rFonts w:eastAsia="Courier New" w:cs="Courier New"/>
          <w:sz w:val="20"/>
          <w:szCs w:val="20"/>
        </w:rPr>
      </w:pPr>
      <w:r>
        <w:rPr>
          <w:rFonts w:eastAsia="Courier New" w:cs="Courier New"/>
          <w:sz w:val="20"/>
          <w:szCs w:val="20"/>
        </w:rPr>
        <w:t>1556 год. В Швейцарии возле Базеля в августе дважды появлялись три солнца. 23 числа этого месяца их видели в южной части неба.</w:t>
      </w:r>
    </w:p>
    <w:p>
      <w:pPr>
        <w:pStyle w:val="Style17"/>
        <w:ind w:left="0" w:right="0" w:firstLine="709"/>
        <w:rPr>
          <w:rFonts w:eastAsia="Courier New" w:cs="Courier New"/>
          <w:sz w:val="20"/>
          <w:szCs w:val="20"/>
        </w:rPr>
      </w:pPr>
      <w:r>
        <w:rPr>
          <w:rFonts w:eastAsia="Courier New" w:cs="Courier New"/>
          <w:sz w:val="20"/>
          <w:szCs w:val="20"/>
        </w:rPr>
        <w:t>1556 год. На хорошо известной гравюре, напечатанной в "Газетта ди Базилео", отображено поразительное событие, случившееся 7 апреля. Группа людей с удивлением наблюдает, как свыше дпух десятков шаров и дисков парят над собором и вершинами крыш.</w:t>
      </w:r>
    </w:p>
    <w:p>
      <w:pPr>
        <w:pStyle w:val="Style17"/>
        <w:ind w:left="0" w:right="0" w:firstLine="709"/>
        <w:rPr>
          <w:rFonts w:eastAsia="Courier New" w:cs="Courier New"/>
          <w:sz w:val="20"/>
          <w:szCs w:val="20"/>
        </w:rPr>
      </w:pPr>
      <w:r>
        <w:rPr>
          <w:rFonts w:eastAsia="Courier New" w:cs="Courier New"/>
          <w:sz w:val="20"/>
          <w:szCs w:val="20"/>
        </w:rPr>
        <w:t>1571 год. 7 октября состоялась решающая в истории Европы и всего мира битва. При Лепанто объединенный испано-венецианский флот разгромил морские силы турок, что означало начало заката владычества последних. Но обычно, однако, говоря об этом, забывают о следующем факте: "...в ночь перед 21 сентября высоко в небе появился знак, который все сочли чудом. Стояла совершенно безоблачная ночь, дул свежий северный ветер, и звезды искрились ясным светом. Вдруг в воздухе стало бушевать огромное и сияющее пламя в форме колонны, которое все с великим удивлением наблюдали в течение долгого времени. И хотя в наши дни доказывается, что атмосферные и электрические явления в воздухе с наибольшей силой дают о себе знать на исходе лета, среди которых называются не только блуждающие огни и огни св. Эльма, но и огненные шары, а также горящие лучи наподобие этого пламени, тем не менее все наблюдавшие его были уверены в том, что оно было знамением великой победы. Они уверовали в то, что этот огненный столп должен был вести христианскую армаду по морю, как он вел сынов Израилевых через пустыню". Так рассказывал преподобный отец Альберто".</w:t>
      </w:r>
    </w:p>
    <w:p>
      <w:pPr>
        <w:pStyle w:val="Style17"/>
        <w:ind w:left="0" w:right="0" w:firstLine="709"/>
        <w:rPr>
          <w:rFonts w:eastAsia="Courier New" w:cs="Courier New"/>
          <w:sz w:val="20"/>
          <w:szCs w:val="20"/>
        </w:rPr>
      </w:pPr>
      <w:r>
        <w:rPr>
          <w:rFonts w:eastAsia="Courier New" w:cs="Courier New"/>
          <w:sz w:val="20"/>
          <w:szCs w:val="20"/>
        </w:rPr>
        <w:t>Великий датский астроном Тихо Браге (1546- 1601) вспоминал:</w:t>
      </w:r>
    </w:p>
    <w:p>
      <w:pPr>
        <w:pStyle w:val="Style17"/>
        <w:ind w:left="0" w:right="0" w:firstLine="709"/>
        <w:rPr>
          <w:rFonts w:eastAsia="Courier New" w:cs="Courier New"/>
          <w:sz w:val="20"/>
          <w:szCs w:val="20"/>
        </w:rPr>
      </w:pPr>
      <w:r>
        <w:rPr>
          <w:rFonts w:eastAsia="Courier New" w:cs="Courier New"/>
          <w:sz w:val="20"/>
          <w:szCs w:val="20"/>
        </w:rPr>
        <w:t>"Однажды вечером, изучая по своей обычной привычке небосвод, я, к неописуемому удивлению, увидел почти в зените, в созвездии Кассиопеи, сияющую звезду необычайного размера. Я был настолько потрясен, что не знал, мог ли верить своим собственным глазам. Спустя некоторое время я узнал, что в Германии извозчики и другие лица низших сословий неоднократно предупреждали ученых о том, что в небе появилось великое знамение".</w:t>
      </w:r>
    </w:p>
    <w:p>
      <w:pPr>
        <w:pStyle w:val="Style17"/>
        <w:ind w:left="0" w:right="0" w:firstLine="709"/>
        <w:rPr>
          <w:rFonts w:eastAsia="Courier New" w:cs="Courier New"/>
          <w:sz w:val="20"/>
          <w:szCs w:val="20"/>
        </w:rPr>
      </w:pPr>
      <w:r>
        <w:rPr>
          <w:rFonts w:eastAsia="Courier New" w:cs="Courier New"/>
          <w:sz w:val="20"/>
          <w:szCs w:val="20"/>
        </w:rPr>
        <w:t>На протяжении многих столетий церковь вела безжалостную и дикую войну с колдовством, препятствуя свободному изучению явлений природы и начал современной науки. Сегодня мы склонны объяснять эти преследования фанатичным мракобесием и истеричной нетерпимостью к инакомыслию, а признаниям, вырванным под ужасными пытками, не верить. Однако, когда мы с тошнотворной частотой наталкиваемся в этих признаниях на свидетельства воняющих серой сатанинских явлений, вспоминаются трое таинственных людей в черном, пахнущих тем же веществом, которые в наши дни угрожали американскому исследователю НЛО Алу Бендеру.</w:t>
      </w:r>
    </w:p>
    <w:p>
      <w:pPr>
        <w:pStyle w:val="Style17"/>
        <w:ind w:left="0" w:right="0" w:firstLine="709"/>
        <w:rPr>
          <w:rFonts w:eastAsia="Courier New" w:cs="Courier New"/>
          <w:sz w:val="20"/>
          <w:szCs w:val="20"/>
        </w:rPr>
      </w:pPr>
      <w:r>
        <w:rPr>
          <w:rFonts w:eastAsia="Courier New" w:cs="Courier New"/>
          <w:sz w:val="20"/>
          <w:szCs w:val="20"/>
        </w:rPr>
        <w:t>Появления небесных объектов не ограничивались одной Европой. Не реже они наблюдались и в других частях света. Об этом свидетельствует, в частности, опубликованный отчет Ясуке Мацумуры из Иокогамы о летающих тарелках над средневековой Японией.</w:t>
      </w:r>
    </w:p>
    <w:p>
      <w:pPr>
        <w:pStyle w:val="Style17"/>
        <w:ind w:left="0" w:right="0" w:firstLine="709"/>
        <w:rPr>
          <w:rFonts w:eastAsia="Courier New" w:cs="Courier New"/>
          <w:sz w:val="20"/>
          <w:szCs w:val="20"/>
        </w:rPr>
      </w:pPr>
      <w:r>
        <w:rPr>
          <w:rFonts w:eastAsia="Courier New" w:cs="Courier New"/>
          <w:sz w:val="20"/>
          <w:szCs w:val="20"/>
        </w:rPr>
        <w:t>Итак, примеры знамений и материализации, приводящиеся в старинных хрониках как Востока, так и Запада, хорошо известны и по нынешнему времени. Чудеса, воспетые в средневековой литературе, предвосхитили сегодняшние отчеты о появлении летающих тарелок и других космических объектов.</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ЕК РАЗУМ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Так, я заявил, что существуют бесконечные отдельные миры, подобные Земле, которую, как и Пифагор, я рассматриваю, как звезду, подобную по природе Луне, другим звездам и другим планетам, которым нет конца, и что все эти тела представляют собой бесчисленные миры, образующие, таким образом, невидимую бесконечность в бесконечном пространстве, и это называется бесконечная Вселенная, мирам в которой нет числа".</w:t>
      </w:r>
    </w:p>
    <w:p>
      <w:pPr>
        <w:pStyle w:val="Style17"/>
        <w:ind w:left="0" w:right="0" w:firstLine="709"/>
        <w:rPr>
          <w:rFonts w:eastAsia="Courier New" w:cs="Courier New"/>
          <w:sz w:val="20"/>
          <w:szCs w:val="20"/>
        </w:rPr>
      </w:pPr>
      <w:r>
        <w:rPr>
          <w:rFonts w:eastAsia="Courier New" w:cs="Courier New"/>
          <w:sz w:val="20"/>
          <w:szCs w:val="20"/>
        </w:rPr>
        <w:t>После долгих восьми лет заключения Джордано Бруно, провозгласивший эту космическую истину, 7 февраля 1600 года был сожжен на костре инквизицией. Пепел этого мученика науки, как и его слова, развеял ветер.</w:t>
      </w:r>
    </w:p>
    <w:p>
      <w:pPr>
        <w:pStyle w:val="Style17"/>
        <w:ind w:left="0" w:right="0" w:firstLine="709"/>
        <w:rPr>
          <w:rFonts w:eastAsia="Courier New" w:cs="Courier New"/>
          <w:sz w:val="20"/>
          <w:szCs w:val="20"/>
        </w:rPr>
      </w:pPr>
      <w:r>
        <w:rPr>
          <w:rFonts w:eastAsia="Courier New" w:cs="Courier New"/>
          <w:sz w:val="20"/>
          <w:szCs w:val="20"/>
        </w:rPr>
        <w:t>Десять лет спустя Галилей (1564-1642) с помощью своего только что изобретенного телескопа открыл четыре крупнейших спутника Юпитера, поддержав тем самым гелиоцентрические теории Коперника и Кеплера и отвергнув геоцентрическое учение церкви. Его коллеги, профессора университета Падуи, отказывались смотреть в телескоп, чтобы не увидеть эти луны, доказывавшие ошибочность Священного Писания. В 1635 году старик Галилей был предан суду инквизиции, заставившей его публично отречься от своего учения, правда, говорят, он при этом вызывающе прошептал: "И все-таки она вертится!"</w:t>
      </w:r>
    </w:p>
    <w:p>
      <w:pPr>
        <w:pStyle w:val="Style17"/>
        <w:ind w:left="0" w:right="0" w:firstLine="709"/>
        <w:rPr>
          <w:rFonts w:eastAsia="Courier New" w:cs="Courier New"/>
          <w:sz w:val="20"/>
          <w:szCs w:val="20"/>
        </w:rPr>
      </w:pPr>
      <w:r>
        <w:rPr>
          <w:rFonts w:eastAsia="Courier New" w:cs="Courier New"/>
          <w:sz w:val="20"/>
          <w:szCs w:val="20"/>
        </w:rPr>
        <w:t>В XVII столетии ересь рассматривалась как тягчайший из грехов, угрожавших бессмертной душе человека. Инквизиция, с ее бесчисленными доносчиками, своими застенками и камерами пыток неустанно стремилась оградить религиозное сообщество от заражения опасными идеями. Свободомыслящие одиночки объединялись в тайные общества или поверяли свои мысли лишь в кругу испытанных друзей, подобно диссидентам в тоталитарных государствах нашего времени. Новые учения эпохи Возрождения бросали серьезный вызов власти католической церкви. Открытия Колумба и путешествия Магеллана раздвинули горизонты представлений об окружающем мире далеко за пределы Европы, раздираемой религиозным расколом и Тридцатилетней войной.</w:t>
      </w:r>
    </w:p>
    <w:p>
      <w:pPr>
        <w:pStyle w:val="Style17"/>
        <w:ind w:left="0" w:right="0" w:firstLine="709"/>
        <w:rPr>
          <w:rFonts w:eastAsia="Courier New" w:cs="Courier New"/>
          <w:sz w:val="20"/>
          <w:szCs w:val="20"/>
        </w:rPr>
      </w:pPr>
      <w:r>
        <w:rPr>
          <w:rFonts w:eastAsia="Courier New" w:cs="Courier New"/>
          <w:sz w:val="20"/>
          <w:szCs w:val="20"/>
        </w:rPr>
        <w:t>Но, говоря о гуманистических тенденциях в науке и искусстве и политической борьбе между королями и народами, развивавшихся с XVII столетия и открывших немало славных страниц в европейской истории, мы нередко забываем, что в то же время под их покровами адепты масонских братств все еще сохраняли древнюю тайную мудрость и мистические знания алхимиков. Магистры оккультных наук сталкивались не только с враждебностью церкви и невежеством простолюдинов, но и с насмешливым презрением ученых, основанным на их исследованиях и опытах. При этом немало такому отношению способствовали различные шарлатаны, ибо истинные посвященные держали свои работы в тайне. Лишь сегодня, изучая область оккультного и паранормального, мы начинаем понимать, что те, кто занимался астрологией, предсказаниями по картам Таро, спиритизмом и месмеризмом, познали явления, связанные с иными, нефизическими планами.</w:t>
      </w:r>
    </w:p>
    <w:p>
      <w:pPr>
        <w:pStyle w:val="Style17"/>
        <w:ind w:left="0" w:right="0" w:firstLine="709"/>
        <w:rPr>
          <w:rFonts w:eastAsia="Courier New" w:cs="Courier New"/>
          <w:sz w:val="20"/>
          <w:szCs w:val="20"/>
        </w:rPr>
      </w:pPr>
      <w:r>
        <w:rPr>
          <w:rFonts w:eastAsia="Courier New" w:cs="Courier New"/>
          <w:sz w:val="20"/>
          <w:szCs w:val="20"/>
        </w:rPr>
        <w:t>Бельгиец-иезуит Альбер д'0рвиль описал удивительное явление, увиденное им в Лхасе, в Тибете:</w:t>
      </w:r>
    </w:p>
    <w:p>
      <w:pPr>
        <w:pStyle w:val="Style17"/>
        <w:ind w:left="0" w:right="0" w:firstLine="709"/>
        <w:rPr>
          <w:rFonts w:eastAsia="Courier New" w:cs="Courier New"/>
          <w:sz w:val="20"/>
          <w:szCs w:val="20"/>
        </w:rPr>
      </w:pPr>
      <w:r>
        <w:rPr>
          <w:rFonts w:eastAsia="Courier New" w:cs="Courier New"/>
          <w:sz w:val="20"/>
          <w:szCs w:val="20"/>
        </w:rPr>
        <w:t>"Ноябрь 1661 года. Мое внимание привлекло нечто, двигавшееся в небесах. Я сначала подумал, что "это" была птица неизвестной породы, водившейся в этой стране. Но при приближении это приняло очертания сдвоенной китайской шляпы (классической соломенной шляпы конической формы), летя и медленно вращаясь, словно несомое на невидимых крыльях ветра. Наверняка это было чудом, волшебством. Этот предмет, проходя над городом, словно для того, чтобы им полюбовались, совершил два круга, а затем исчез в туманной дымке. Как я ни напрягал глаз, но видеть его больше не мог. Я задавался вопросом, не сыграла ли со мной шутку высота, на которой я находился, однако, заметив поблизости ламу, спросил его, видел ли он это. Закивав головой, он сказал мне: "Сын мой, то, что ты видел, - не колдовство. Существа из других миров столетиями бороздят океаны космоса. Они принесли просветление разума первым людям, населявшим Землю. Они запрещали любое насилие и учили людей любви друг к другу. Однако их учение было подобно семенам, брошенным на камень и не давшим всходов. Мы хорошо принимаем этих светлых существ, и они часто спускаются возле наших монастырей, уча нас и раскрывая нам вещи, утраченные много веков назад во время катаклизмов, изменивших облик мира".</w:t>
      </w:r>
    </w:p>
    <w:p>
      <w:pPr>
        <w:pStyle w:val="Style17"/>
        <w:ind w:left="0" w:right="0" w:firstLine="709"/>
        <w:rPr>
          <w:rFonts w:eastAsia="Courier New" w:cs="Courier New"/>
          <w:sz w:val="20"/>
          <w:szCs w:val="20"/>
        </w:rPr>
      </w:pPr>
      <w:r>
        <w:rPr>
          <w:rFonts w:eastAsia="Courier New" w:cs="Courier New"/>
          <w:sz w:val="20"/>
          <w:szCs w:val="20"/>
        </w:rPr>
        <w:t>В 1927 году Николай Рерих (1874-1947), русский ученый и художник, видел над Гималаями сияющий диск.</w:t>
      </w:r>
    </w:p>
    <w:p>
      <w:pPr>
        <w:pStyle w:val="Style17"/>
        <w:ind w:left="0" w:right="0" w:firstLine="709"/>
        <w:rPr>
          <w:rFonts w:eastAsia="Courier New" w:cs="Courier New"/>
          <w:sz w:val="20"/>
          <w:szCs w:val="20"/>
        </w:rPr>
      </w:pPr>
      <w:r>
        <w:rPr>
          <w:rFonts w:eastAsia="Courier New" w:cs="Courier New"/>
          <w:sz w:val="20"/>
          <w:szCs w:val="20"/>
        </w:rPr>
        <w:t xml:space="preserve">Мишель Эме вспоминает, что один из величайших религиозных деятелей XVII столетия, Поль де Сен-Винсент (1579-1666), демонстрировал в Авиньоне вице-легату и в Риме папе и кардиналам недоступные пониманию машины, одна из которых имела форму бюста человека, голова которого разговаривала. Примерно в возрасте двадцати шести-двадцати семи лет Сен-Винсент на два года исчез из вида, а затем вновь появился, наделенный феноменальными силами. Он утверждал, что был пленен турками, подобно Сервантесу несколькими десятилетиями ранее, однако современные исследователи сомневаются на этот счет и подозревают, что он был захвачен и обучен инопланетянами. В средневековых легендах говорится, что у римского поэта Вергилия в загородном доме под Неаполем стояла бронзовая голова, которая действовала подобно говорящему компьютеру, определяя опасности и предупреждая о них. </w:t>
      </w:r>
    </w:p>
    <w:p>
      <w:pPr>
        <w:pStyle w:val="Style17"/>
        <w:ind w:left="0" w:right="0" w:firstLine="709"/>
        <w:rPr>
          <w:rFonts w:eastAsia="Courier New" w:cs="Courier New"/>
          <w:sz w:val="20"/>
          <w:szCs w:val="20"/>
        </w:rPr>
      </w:pPr>
      <w:r>
        <w:rPr>
          <w:rFonts w:eastAsia="Courier New" w:cs="Courier New"/>
          <w:sz w:val="20"/>
          <w:szCs w:val="20"/>
        </w:rPr>
        <w:t>Монфокон де Виллар, родившийся примерно в 1638 году, приехал из Тулузы в Париж в поисках счастья на ниве науки. Он резко выступал против теологических догм того времени и черпал вдохновение в трудах Парацельса, особенно касавшихся возрожденных им пифагорейских доктрин о духах и элементалях. В XVII столетии иезуит Атанасий Кирхер в своем труде "Подземный мир" описал духов недр в терминах, напоминающих те, что сегодня используются верующими в существование фантастической Агарты. В книге "Граф де Габали", опубликованной 28 ноября 1670 года, де Виллар рассказал о мирах, населенных сильфами в человеческом обличье, великими поклонниками наук, жены и дети которых купались в роскоши. Наш современный интеллект априорно относит подобные рассуждения о невидимых духах, сосуществующих с нами в параллельных измерениях, к достойной осмеянию чепухе. Однако передовые исследователи сегодня заявляют, что из этого параллельного пространства материализуются НЛО и люди космоса.</w:t>
      </w:r>
    </w:p>
    <w:p>
      <w:pPr>
        <w:pStyle w:val="Style17"/>
        <w:ind w:left="0" w:right="0" w:firstLine="709"/>
        <w:rPr>
          <w:rFonts w:eastAsia="Courier New" w:cs="Courier New"/>
          <w:sz w:val="20"/>
          <w:szCs w:val="20"/>
        </w:rPr>
      </w:pPr>
      <w:r>
        <w:rPr>
          <w:rFonts w:eastAsia="Courier New" w:cs="Courier New"/>
          <w:sz w:val="20"/>
          <w:szCs w:val="20"/>
        </w:rPr>
        <w:t>2 декабря 1669 года парламент Тулузы приговорил Монфокона, аббата Вилларского, за написание "Графа де Габали" к колесованию. Он избежал этой варварской казни, будучи убит по дороге из Лиона неизвестными лицами. Ходили слухи, что он был умерщвлен сильфами за раскрытие их секретов.</w:t>
      </w:r>
    </w:p>
    <w:p>
      <w:pPr>
        <w:pStyle w:val="Style17"/>
        <w:ind w:left="0" w:right="0" w:firstLine="709"/>
        <w:rPr>
          <w:rFonts w:eastAsia="Courier New" w:cs="Courier New"/>
          <w:sz w:val="20"/>
          <w:szCs w:val="20"/>
        </w:rPr>
      </w:pPr>
      <w:r>
        <w:rPr>
          <w:rFonts w:eastAsia="Courier New" w:cs="Courier New"/>
          <w:sz w:val="20"/>
          <w:szCs w:val="20"/>
        </w:rPr>
        <w:t>Сегодня на память приходят таинственная гибель доктора М. К. Джессупа, доктора Дж. Е. Макдональда и других известных современных уфологов, а также зловещие люди в черном, заставлявшие замолкнуть исследователей, слишком близко подбиравшихся к истине. Быть может, Монфокон де Виллар был предан смерти сильфами за то, что он слишком много знал?</w:t>
      </w:r>
    </w:p>
    <w:p>
      <w:pPr>
        <w:pStyle w:val="Style17"/>
        <w:ind w:left="0" w:right="0" w:firstLine="709"/>
        <w:rPr>
          <w:rFonts w:eastAsia="Courier New" w:cs="Courier New"/>
          <w:sz w:val="20"/>
          <w:szCs w:val="20"/>
        </w:rPr>
      </w:pPr>
      <w:r>
        <w:rPr>
          <w:rFonts w:eastAsia="Courier New" w:cs="Courier New"/>
          <w:sz w:val="20"/>
          <w:szCs w:val="20"/>
        </w:rPr>
        <w:t>Ганс Слоан сообщал: в 1718 году западная часть неба озарилась сильным светом. "Это горело намного ярче, чем Луна, которая в то время тоже сияла в небе. Сначала я подумал, что это было всего лишь ракетой, но оно двигалось намного медленнее, чем падающая звезда, причем по прямой линии. Казалось, что это опускалось под созвездие Ориона. Из его центра ответвился длинный поток, и метеор (?) принял грушевидную форму, сузившись в верхней части. В нижней части он обрел вид сферы, меньшей, чем полная луна. Его цвет был бело-голубым, а свет был такой же ослепительный, как солнечный в ясный день. Он искрился, но не падал".</w:t>
      </w:r>
    </w:p>
    <w:p>
      <w:pPr>
        <w:pStyle w:val="Style17"/>
        <w:ind w:left="0" w:right="0" w:firstLine="709"/>
        <w:rPr>
          <w:rFonts w:eastAsia="Courier New" w:cs="Courier New"/>
          <w:sz w:val="20"/>
          <w:szCs w:val="20"/>
        </w:rPr>
      </w:pPr>
      <w:r>
        <w:rPr>
          <w:rFonts w:eastAsia="Courier New" w:cs="Courier New"/>
          <w:sz w:val="20"/>
          <w:szCs w:val="20"/>
        </w:rPr>
        <w:t>Гарольд Уилкинс, комментируя это явление, описанное Гансом Слоаном, отмечал: "Это медленно двигавшееся ослепительное тело имело все признаки того, что мы сегодня называем космическим кораблем".</w:t>
      </w:r>
    </w:p>
    <w:p>
      <w:pPr>
        <w:pStyle w:val="Style17"/>
        <w:ind w:left="0" w:right="0" w:firstLine="709"/>
        <w:rPr>
          <w:rFonts w:eastAsia="Courier New" w:cs="Courier New"/>
          <w:sz w:val="20"/>
          <w:szCs w:val="20"/>
        </w:rPr>
      </w:pPr>
      <w:r>
        <w:rPr>
          <w:rFonts w:eastAsia="Courier New" w:cs="Courier New"/>
          <w:sz w:val="20"/>
          <w:szCs w:val="20"/>
        </w:rPr>
        <w:t>Весть о том, что малийские догоны знали о том, что у Марса есть два спутника с определенной периодичностью вращения, причем меньший состоит из фантастически тяжелого вещества, обескуражила ученых, которыми лишь сравнительно недавно была повторно открыта эта крошечная нейтронная звезда. Причем вместо того чтобы выразить восхищение примитивным народом, обладающим столь удивительными познаниями, научная каста почувствовала себя уязвленной и даже рассердилась на него за то, что ему стало это известно намного раньше, чем им. Наши предки знали о существовании двух лун Марса задолго до того, как Асаф Холл из Вашингтонской военно-морской обсерватории в 1877 году, разглядывая красную планету, случайно обнаружил их.</w:t>
      </w:r>
    </w:p>
    <w:p>
      <w:pPr>
        <w:pStyle w:val="Style17"/>
        <w:ind w:left="0" w:right="0" w:firstLine="709"/>
        <w:rPr>
          <w:rFonts w:eastAsia="Courier New" w:cs="Courier New"/>
          <w:sz w:val="20"/>
          <w:szCs w:val="20"/>
        </w:rPr>
      </w:pPr>
      <w:r>
        <w:rPr>
          <w:rFonts w:eastAsia="Courier New" w:cs="Courier New"/>
          <w:sz w:val="20"/>
          <w:szCs w:val="20"/>
        </w:rPr>
        <w:t>В 1726 году Джонатан Свифт в своем "Путешествии Гулливера" с удивительным знанием дела рассказал об ученых-астрономах с летающего острова Лапуты, за полтораста лет до повторного открытия Деймоса и Фобоса приведя астрономические данные последних. Знания об этих лунах, тогда еще неизвестных науке, породили любопытную теорию о том. что Свифт был марсианином. Величайший английский сатирик казался странным чужеродным элементом в обществе XVIII века. По описаниям того времени, у него были невыразительная внешность, оливковый или коричневатый цвет лица и глаза с бельмами. С течением времени он становился все более мрачным и нелюдимым и умер 19 октября 1745 года почти безумным.</w:t>
      </w:r>
    </w:p>
    <w:p>
      <w:pPr>
        <w:pStyle w:val="Style17"/>
        <w:ind w:left="0" w:right="0" w:firstLine="709"/>
        <w:rPr>
          <w:rFonts w:eastAsia="Courier New" w:cs="Courier New"/>
          <w:sz w:val="20"/>
          <w:szCs w:val="20"/>
        </w:rPr>
      </w:pPr>
      <w:r>
        <w:rPr>
          <w:rFonts w:eastAsia="Courier New" w:cs="Courier New"/>
          <w:sz w:val="20"/>
          <w:szCs w:val="20"/>
        </w:rPr>
        <w:t>Возможно, Свифт позаимствовал описание двух марсианских лун у Гомера, а ради наукообразности применил закон движения планет, открытый в XVII веке Кеплером. Его расчеты не соответствуют результатам сегодняшних наблюдений. Однако за двести лет разрушительного воздействия тонкой атмосферы обоих спутников, неуклонно приближающихся к Марсу, изначально верные данные, приведенные Свифтом, могли измениться, хотя верят в это очень немногие.</w:t>
      </w:r>
    </w:p>
    <w:p>
      <w:pPr>
        <w:pStyle w:val="Style17"/>
        <w:ind w:left="0" w:right="0" w:firstLine="709"/>
        <w:rPr>
          <w:rFonts w:eastAsia="Courier New" w:cs="Courier New"/>
          <w:sz w:val="20"/>
          <w:szCs w:val="20"/>
        </w:rPr>
      </w:pPr>
      <w:r>
        <w:rPr>
          <w:rFonts w:eastAsia="Courier New" w:cs="Courier New"/>
          <w:sz w:val="20"/>
          <w:szCs w:val="20"/>
        </w:rPr>
        <w:t>Философ, ученый и мистик Эмануэль Сведенборг родился в Стокгольме 29 января 1688 года. Когда он был в возрасте от четырех до двенадцати лет, его мысли были постоянно обращены к Богу. Он много раз говорил вещи, приводившие в изумление его отца и мать и заставившие их объявить, что его устами вещают ангелы. Получив образование в университете Упсалы, Эмануэль странствовал по Европе, встречаясь со знаменитыми учеными, а затем стал асессором в департаменте горного дела. В 1734 году вышел в свет его знаменитый труд в области философии и минералогии, которым он поразил своих современников, изложив в нем теории атомизма, солнечного происхождения Земли и других планет, волновой природы света, небулярного происхождения Солнечной системы, термодинамики и т.д. За последующие пятнадцать лет Сведенборг изучил все науки, совершив фундаментальные открытия, а когда ему было уже почти 60 лет, занялся теологией и мистикой, что побудило его основать новое духовное общество. Философ Иммануил Кант писал, что в июле 1759 года, прибыв в Гётеборг из Лондона, Сведенборг был внезапно поражен видением ужасного пожара в далеком Стокгольме. Он удивил друзей подробным описанием этого бедствия, называя охваченные пламенем улицы и сгоравшие дома. Приехавший через два дня курьер из Стокгольма подтвердил, что все это полностью соответствовало случившемуся на самом деле.</w:t>
      </w:r>
    </w:p>
    <w:p>
      <w:pPr>
        <w:pStyle w:val="Style17"/>
        <w:ind w:left="0" w:right="0" w:firstLine="709"/>
        <w:rPr>
          <w:rFonts w:eastAsia="Courier New" w:cs="Courier New"/>
          <w:sz w:val="20"/>
          <w:szCs w:val="20"/>
        </w:rPr>
      </w:pPr>
      <w:r>
        <w:rPr>
          <w:rFonts w:eastAsia="Courier New" w:cs="Courier New"/>
          <w:sz w:val="20"/>
          <w:szCs w:val="20"/>
        </w:rPr>
        <w:t>Сведенборг утверждал, что ему доводилось разговаривать с духами планеты Меркурий. Он рассказывал о чудесах мира духов с детским изумлением, словно побывав на небесах, как Енох или Магомет. Перед смертью в возрасте 85 лет, наступившей 29 марта 1772 года, он сказал доктору Хартли: "Я не написал ничего такого, что бы не было правдой; чем дальше, тем больше вы будете это осознавать". Сегодня тысячи людей следуют его учению о планетах, населенных духами, иными словами, людьми космоса.</w:t>
      </w:r>
    </w:p>
    <w:p>
      <w:pPr>
        <w:pStyle w:val="Style17"/>
        <w:ind w:left="0" w:right="0" w:firstLine="709"/>
        <w:rPr>
          <w:rFonts w:eastAsia="Courier New" w:cs="Courier New"/>
          <w:sz w:val="20"/>
          <w:szCs w:val="20"/>
        </w:rPr>
      </w:pPr>
      <w:r>
        <w:rPr>
          <w:rFonts w:eastAsia="Courier New" w:cs="Courier New"/>
          <w:sz w:val="20"/>
          <w:szCs w:val="20"/>
        </w:rPr>
        <w:t>Постоянные упоминания о небесных явлениях в старинной литературе наводят на предположения, что летающие тарелки могут держать Землю под наблюдением на протяжении многих тысячелетий. А они созвучны с рассуждениями относительно людей космоса, некогда спускавшихся на нашу планету и живших среди нас. Под таковыми мы подразумеваем пророка Моисея, Аполлония Тианского, возможно, философа и натуралиста Роджера Бэкона. Но, мысленно перенесясь во Францию XVIII века, мы не можем обойти вниманием грандиозную, загадочную и блестящую фигуру графа Сен-Жермена. Вольтер отрекомендовал его Фридриху Великому как "человека, который никогда не умирает и знает все".</w:t>
      </w:r>
    </w:p>
    <w:p>
      <w:pPr>
        <w:pStyle w:val="Style17"/>
        <w:ind w:left="0" w:right="0" w:firstLine="709"/>
        <w:rPr>
          <w:rFonts w:eastAsia="Courier New" w:cs="Courier New"/>
          <w:sz w:val="20"/>
          <w:szCs w:val="20"/>
        </w:rPr>
      </w:pPr>
      <w:r>
        <w:rPr>
          <w:rFonts w:eastAsia="Courier New" w:cs="Courier New"/>
          <w:sz w:val="20"/>
          <w:szCs w:val="20"/>
        </w:rPr>
        <w:t>Считалось, что Сен-Жермен был очень высокого рода. Одни говорили, что он был сыном короля Португалии, другие считали его матерью королеву Испании. В венских документах он фигурирует как младший сын князя Ракоци, рожденный примерно и 1696 году. Как бы то ни было, его приглашали в дома самых знатных вельмож Европы. Он был с почетом принят Людовиком XV и французским дворянством. Сам же граф не давал никаких ясных объяснений относительно своего происхождения, лишь туманно намекая на то, что он мог быть старше самого библейского Мафусаила.</w:t>
      </w:r>
    </w:p>
    <w:p>
      <w:pPr>
        <w:pStyle w:val="Style17"/>
        <w:ind w:left="0" w:right="0" w:firstLine="709"/>
        <w:rPr>
          <w:rFonts w:eastAsia="Courier New" w:cs="Courier New"/>
          <w:sz w:val="20"/>
          <w:szCs w:val="20"/>
        </w:rPr>
      </w:pPr>
      <w:r>
        <w:rPr>
          <w:rFonts w:eastAsia="Courier New" w:cs="Courier New"/>
          <w:sz w:val="20"/>
          <w:szCs w:val="20"/>
        </w:rPr>
        <w:t>Многие лично знавшие его люди, от маркизы де Помпадур до немецкого философа Гримма, в своих письмах и дневниках подчеркивали его необыкновенный талант рассказчика, владение всеми древними и современными языками, удивительное знание исторических подробностей, проявлявшееся в упоминании таких пикантных деталей из жизни Клеопатры, Понтия Пилата, Генриха VIII Тюдора и Франциска I, которые могли быть известны лишь очевидцу описываемых им событий.</w:t>
      </w:r>
    </w:p>
    <w:p>
      <w:pPr>
        <w:pStyle w:val="Style17"/>
        <w:ind w:left="0" w:right="0" w:firstLine="709"/>
        <w:rPr>
          <w:rFonts w:eastAsia="Courier New" w:cs="Courier New"/>
          <w:sz w:val="20"/>
          <w:szCs w:val="20"/>
        </w:rPr>
      </w:pPr>
      <w:r>
        <w:rPr>
          <w:rFonts w:eastAsia="Courier New" w:cs="Courier New"/>
          <w:sz w:val="20"/>
          <w:szCs w:val="20"/>
        </w:rPr>
        <w:t>Этот таинственный, сказочно богатый, красивый и фантастически образованный человек появился при дворах монархов Европы примерно к середине XVIII столетия, затмевая самое блестящее общество того времени восхитительным величием и поразительными познаниями. В 1760 году, по описанию госпожи дю Оссе, Сен-Жермен выглядел лет на пятьдесят, был ни худ, ни тучен, имел изысканные манеры, казался умным и одевался просто, но с хорошим вкусом. На его пальцах, точно так же как на его табакерке и часах, сияли бриллианты чистейшей воды. Одни только камни с пряжек на его сапогах и туфлях оценивались в 200 тысяч франков, а в его манжетах мерцали рубины невиданной красоты. Графиня д'Адемар рассказывала, что у него были изящная фигура, черные волосы, мягкий и проникновенный взгляд и глаза, не поддававшиеся никакому описанию. Графиня де Жанги помнила встречу с ним в Венеции пятидесятилетней давности, в 1710 году, когда он представлялся маркизом Баллетти.</w:t>
      </w:r>
    </w:p>
    <w:p>
      <w:pPr>
        <w:pStyle w:val="Style17"/>
        <w:ind w:left="0" w:right="0" w:firstLine="709"/>
        <w:rPr>
          <w:rFonts w:eastAsia="Courier New" w:cs="Courier New"/>
          <w:sz w:val="20"/>
          <w:szCs w:val="20"/>
        </w:rPr>
      </w:pPr>
      <w:r>
        <w:rPr>
          <w:rFonts w:eastAsia="Courier New" w:cs="Courier New"/>
          <w:sz w:val="20"/>
          <w:szCs w:val="20"/>
        </w:rPr>
        <w:t>Писатель Хорейс Уолпол утверждал, что в 1745 году Сен-Жермен был арестован в Лондоне как шпион якобитов, но вскоре выпущен на свободу. Этот автор писал, что граф пел, чудесно играл на скрипке, сочинял музыку и был безумен, что все отмечали его талант рассказчика, а также то, что он, по слухам, якобы женился на богатой наследнице в Мексике и сбежал со всеми ее драгоценностями в Константинополь.</w:t>
      </w:r>
    </w:p>
    <w:p>
      <w:pPr>
        <w:pStyle w:val="Style17"/>
        <w:ind w:left="0" w:right="0" w:firstLine="709"/>
        <w:rPr>
          <w:rFonts w:eastAsia="Courier New" w:cs="Courier New"/>
          <w:sz w:val="20"/>
          <w:szCs w:val="20"/>
        </w:rPr>
      </w:pPr>
      <w:r>
        <w:rPr>
          <w:rFonts w:eastAsia="Courier New" w:cs="Courier New"/>
          <w:sz w:val="20"/>
          <w:szCs w:val="20"/>
        </w:rPr>
        <w:t>Особенно интригующим моментом было неистощимое богатство Сен-Жермена. Он был в первую очередь наделен даром улучшать свойства бриллиантов в целях повышения их стоимости, а также растворять эти драгоценные камни, сплавлять их в один большой и даже производить прекрасные алмазы. Такие подвиги вряд ли удались бы нашим нынешним ядерным физикам. Однажды Людовик XV показал ему камень с изъяном, оцененный в 6 тысяч франков. Через месяц, удалив изъян, граф вернул бриллиант, стоимость которого после этого возросла до 9600 франков. Он также готовил различные косметические снадобья, в частности мазь для мадам де Помпадур, с помощью которой она сохраняла красивые волосы до самой смерти. Граф имел также замечательные способности к международному финансовому делу, столь необычные в тот период, и консультировал правительства и городские власти по вопросам кредитных операций.</w:t>
      </w:r>
    </w:p>
    <w:p>
      <w:pPr>
        <w:pStyle w:val="Style17"/>
        <w:ind w:left="0" w:right="0" w:firstLine="709"/>
        <w:rPr>
          <w:rFonts w:eastAsia="Courier New" w:cs="Courier New"/>
          <w:sz w:val="20"/>
          <w:szCs w:val="20"/>
        </w:rPr>
      </w:pPr>
      <w:r>
        <w:rPr>
          <w:rFonts w:eastAsia="Courier New" w:cs="Courier New"/>
          <w:sz w:val="20"/>
          <w:szCs w:val="20"/>
        </w:rPr>
        <w:t>Подобная космополитическая личность, курсировавшая между европейскими дворами, неизбежно должна была играть некую загадочную роль в международной политике. Исчезнув из Венеции в 1710 году и, возможно, отправившись на Восток, граф, по свидетельству графини д'Адемар, материализовался в 1743 году, причем явно "из ниоткуда", при французском дворе, затмив своим блеском парижскую аристократию. В 1745 году он был в Лондоне, с 1746 по 1755 год являлся привилегированной фигурой при сиятельном венском дворе под именем князя Ракоци, а в 1755-м якобы встречался в Индии с будущим губернатором Бенгалии Робертом Клайвом. К 1757 году Сен-Жермен объявился в Версале, где стал пользоваться чрезвычайным влиянием. Его свободный доступ к Людовику XV в любое время вызывал негодование французских придворных. Его истории с придворными дамами казались совершенно платоническими для того развратного времени. Предвидя неизбежность революции, он утешал аристократов радужными перспективами мира духов, в который им предстояло перейти. Сен-Жермен предсказал Марии Антуанетте день и час ее смерти. Королева сама призналась, что он явился перед ней в астральном теле в ее тюремной камере и поднял ей дух, заставив поверить в прекрасную жизнь, последующую за ее земной смертью. Это позволило ей сохранить благородное достоинство на гильотине.</w:t>
      </w:r>
    </w:p>
    <w:p>
      <w:pPr>
        <w:pStyle w:val="Style17"/>
        <w:ind w:left="0" w:right="0" w:firstLine="709"/>
        <w:rPr>
          <w:rFonts w:eastAsia="Courier New" w:cs="Courier New"/>
          <w:sz w:val="20"/>
          <w:szCs w:val="20"/>
        </w:rPr>
      </w:pPr>
      <w:r>
        <w:rPr>
          <w:rFonts w:eastAsia="Courier New" w:cs="Courier New"/>
          <w:sz w:val="20"/>
          <w:szCs w:val="20"/>
        </w:rPr>
        <w:t>Тайком от своих министров Людовик использовал Сен-Жермена в качестве секретного агента, направив его в марте 1760 года в Гаагу, где граф вызвал сенсацию, договорившись о мире с Пруссией за счет Австрии. Французский министр иностранных дел герцог Шуасель был так рассержен этим, что потребовал, чтобы граф был арестован, связан по рукам и ногам и брошен в Бастилию. Голландские власти, очевидно очарованные Сен-Жерменом, отказали в его выдаче, и он направился в Англию.</w:t>
      </w:r>
    </w:p>
    <w:p>
      <w:pPr>
        <w:pStyle w:val="Style17"/>
        <w:ind w:left="0" w:right="0" w:firstLine="709"/>
        <w:rPr>
          <w:rFonts w:eastAsia="Courier New" w:cs="Courier New"/>
          <w:sz w:val="20"/>
          <w:szCs w:val="20"/>
        </w:rPr>
      </w:pPr>
      <w:r>
        <w:rPr>
          <w:rFonts w:eastAsia="Courier New" w:cs="Courier New"/>
          <w:sz w:val="20"/>
          <w:szCs w:val="20"/>
        </w:rPr>
        <w:t>Говорили, что, проведя год в Лондоне, он перебрался в Россию, где сыграл важную роль в подготовке заговора против Петра III, в результате которого в июле 1762 года императорский трон заняла Екатерина Великая. В 1769 году он основал в Венеции мануфактуру по выделке изо льна ткани, напоминающей шелк. Несколько лет Сен-Жермен прожил н Германии у ландграфа Карла Гессенского, обучая его научным опытам. Он передал Фридриху Великому перечень различных химических процессов, который, отнесись к нему этот монарх серьезно, мог бы обеспечить Германии первенство в промышленной революции и сделать ее хозяйкой Европы.</w:t>
      </w:r>
    </w:p>
    <w:p>
      <w:pPr>
        <w:pStyle w:val="Style17"/>
        <w:ind w:left="0" w:right="0" w:firstLine="709"/>
        <w:rPr>
          <w:rFonts w:eastAsia="Courier New" w:cs="Courier New"/>
          <w:sz w:val="20"/>
          <w:szCs w:val="20"/>
        </w:rPr>
      </w:pPr>
      <w:r>
        <w:rPr>
          <w:rFonts w:eastAsia="Courier New" w:cs="Courier New"/>
          <w:sz w:val="20"/>
          <w:szCs w:val="20"/>
        </w:rPr>
        <w:t>Секретом дружбы со столькими видными личностями и успеха во всех предприятиях было магическое воздействие графа на членов создававшихся им тайных братств, в частности на франкмасонов. Возможно, он раскрывал посвященным свое истинное происхождение и предназначение на Земле. Месмер утверждал, что Сен-Жермен раскрыл перед ним область подсознания, подготовив тем самым почву для нашего сегодняшнего психоанализа.</w:t>
      </w:r>
    </w:p>
    <w:p>
      <w:pPr>
        <w:pStyle w:val="Style17"/>
        <w:ind w:left="0" w:right="0" w:firstLine="709"/>
        <w:rPr>
          <w:rFonts w:eastAsia="Courier New" w:cs="Courier New"/>
          <w:sz w:val="20"/>
          <w:szCs w:val="20"/>
        </w:rPr>
      </w:pPr>
      <w:r>
        <w:rPr>
          <w:rFonts w:eastAsia="Courier New" w:cs="Courier New"/>
          <w:sz w:val="20"/>
          <w:szCs w:val="20"/>
        </w:rPr>
        <w:t>Место и время смерти Сен-Жермена до сих пор неизвестны. Спустя столетие Е. П. Блаватская настаивала на том, что уход из жизни подобной знаменитости получил бы широкую огласку, а отсутствие последней указывало на то, что он был все еще жив. Поступали сведения, что в 1785 году у графа была важная встреча с Екатериной Великой, а в 1793-м он явился мадам де Барри на эшафоте. В 1867 году СенЖермен якобы удостоил своим присутствием Великую ложу в Милане, а позднее служил источником вдохновения для Шопена и Чайковского. По словам специализировавшейся в теософии доктора Анни Безант, она впервые встретилась с Сен-Жерменом в 1896 году. Эндрю Ланг считал, что им являлся майор Фрезер, живший в Париже в 60-х годах прошлого столетия. Это был очень состоятельный загадочный человек, говоривший о своей бессмертной дружбе с госпожой де Помпадур. Поскольку сведений об его смерти не было, Ланг высказал предположение, не стал ли Фрезер, то есть Сен-Жермен, тем таинственным москвичом, который на рубеже нашего столетия сделался советником Далай-ламы.</w:t>
      </w:r>
    </w:p>
    <w:p>
      <w:pPr>
        <w:pStyle w:val="Style17"/>
        <w:ind w:left="0" w:right="0" w:firstLine="709"/>
        <w:rPr>
          <w:rFonts w:eastAsia="Courier New" w:cs="Courier New"/>
          <w:sz w:val="20"/>
          <w:szCs w:val="20"/>
        </w:rPr>
      </w:pPr>
      <w:r>
        <w:rPr>
          <w:rFonts w:eastAsia="Courier New" w:cs="Courier New"/>
          <w:sz w:val="20"/>
          <w:szCs w:val="20"/>
        </w:rPr>
        <w:t>По рассказам, граф часто обескураживал своих современников, описывая такие технические достижения, как поезда и пароходы, которые были нсисдомы в XVIII веке. Однажды он откровенно признался, что получил тайное указание отбыть в Англию с тем, чтобы подготовить ее развитие.</w:t>
      </w:r>
    </w:p>
    <w:p>
      <w:pPr>
        <w:pStyle w:val="Style17"/>
        <w:ind w:left="0" w:right="0" w:firstLine="709"/>
        <w:rPr>
          <w:rFonts w:eastAsia="Courier New" w:cs="Courier New"/>
          <w:sz w:val="20"/>
          <w:szCs w:val="20"/>
        </w:rPr>
      </w:pPr>
      <w:r>
        <w:rPr>
          <w:rFonts w:eastAsia="Courier New" w:cs="Courier New"/>
          <w:sz w:val="20"/>
          <w:szCs w:val="20"/>
        </w:rPr>
        <w:t>Рассматривая в контексте многовековой истории посещений людьми космоса нашей планеты появления и исчезновения этой фантастической личности, наделенной неимоверным талантом и неистощимым богатством, но не имевшей ни родовых корней, ни определенного социального статуса, что приводило в такое замешательство современников графа, можно сделать лишь один вывод. Граф Сен-Жермен был миссионером из космоса, возможно, "аватарой" с Венеры, что объясняло его долгожительство, духовные идеалы и благородный образ жизни. Он периодически спускался на Землю, направляя эволюцию человечества.</w:t>
      </w:r>
    </w:p>
    <w:p>
      <w:pPr>
        <w:pStyle w:val="Style17"/>
        <w:ind w:left="0" w:right="0" w:firstLine="709"/>
        <w:rPr>
          <w:rFonts w:eastAsia="Courier New" w:cs="Courier New"/>
          <w:sz w:val="20"/>
          <w:szCs w:val="20"/>
        </w:rPr>
      </w:pPr>
      <w:r>
        <w:rPr>
          <w:rFonts w:eastAsia="Courier New" w:cs="Courier New"/>
          <w:sz w:val="20"/>
          <w:szCs w:val="20"/>
        </w:rPr>
        <w:t>Интересно, в каком облике и под каким именем он сегодня влияет на нашу судьбу?</w:t>
      </w:r>
    </w:p>
    <w:p>
      <w:pPr>
        <w:pStyle w:val="Style17"/>
        <w:ind w:left="0" w:right="0" w:firstLine="709"/>
        <w:rPr>
          <w:rFonts w:eastAsia="Courier New" w:cs="Courier New"/>
          <w:sz w:val="20"/>
          <w:szCs w:val="20"/>
        </w:rPr>
      </w:pPr>
      <w:r>
        <w:rPr>
          <w:rFonts w:eastAsia="Courier New" w:cs="Courier New"/>
          <w:sz w:val="20"/>
          <w:szCs w:val="20"/>
        </w:rPr>
        <w:t>Демоны из невидимых миров, материализующиеся среди людей, вдохновляли писателей и композиторов XVIII и XIX веков, особенно в период романтизма, в куда большей степени, чем люди космоса наше сегодняшнее искусство. Легенда о колдуне, продавшем свою душу дьяволу, подобно сказанию о Вечном жиде, была особенно популярна в средние века. Сначала его отождествляли с доктором Иоганном Фустом, окончившим Гейдельбергский университет в 1510 году, затем с доктором Иоганном Фаустом из Кракова, который примерно в 1530 году занимался магией в Германии. В 1587 году первая из многочисленных книг о Фаусте под названием "История пресловутого колдуна и магистра черной магии доктора Иоанна Фаустуса. Как он продался дьяволу на условленное время" была издана во Франкфурте Иоганном Шписсом.</w:t>
      </w:r>
    </w:p>
    <w:p>
      <w:pPr>
        <w:pStyle w:val="Style17"/>
        <w:ind w:left="0" w:right="0" w:firstLine="709"/>
        <w:rPr>
          <w:rFonts w:eastAsia="Courier New" w:cs="Courier New"/>
          <w:sz w:val="20"/>
          <w:szCs w:val="20"/>
        </w:rPr>
      </w:pPr>
      <w:r>
        <w:rPr>
          <w:rFonts w:eastAsia="Courier New" w:cs="Courier New"/>
          <w:sz w:val="20"/>
          <w:szCs w:val="20"/>
        </w:rPr>
        <w:t>Драма Фауста поразила воображение великого поэта Иоганна Вольфганга фон Гете. В 1773 году он приступил к первой части "Фауста", а вторую завершил в 1835-м, за два месяца до смерти. Так что ж это за великая тема, коль скоро она смогла почти на целых шестьдесят лет завладеть мыслями столь одаренного драматурга, сведущего во всех науках и искусствах, быть может, величайшего гения своего времени?</w:t>
      </w:r>
    </w:p>
    <w:p>
      <w:pPr>
        <w:pStyle w:val="Style17"/>
        <w:ind w:left="0" w:right="0" w:firstLine="709"/>
        <w:rPr>
          <w:rFonts w:eastAsia="Courier New" w:cs="Courier New"/>
          <w:sz w:val="20"/>
          <w:szCs w:val="20"/>
        </w:rPr>
      </w:pPr>
      <w:r>
        <w:rPr>
          <w:rFonts w:eastAsia="Courier New" w:cs="Courier New"/>
          <w:sz w:val="20"/>
          <w:szCs w:val="20"/>
        </w:rPr>
        <w:t>Гете был посвящен в таинства оккультной философии, был знаком с античными греческими учениями, с теориями Парацельса и с научными открытиями в области космического разума, которые впоследствии послужили путеводной звездой для Рудольфа Штейнера и приверженцев его антропософии. Гете, со своими универсальными познаниями, приведшими его к пониманию вездесущности жизни на всех планах существования, блестяще предвосхитил наши самые последние представления о людях космоса. Его концепции живого космоса, возрождения человека через любовь и знание способны стать основой для объединения науки и религии в блестящую космическую философию XXI века.</w:t>
      </w:r>
    </w:p>
    <w:p>
      <w:pPr>
        <w:pStyle w:val="Style17"/>
        <w:ind w:left="0" w:right="0" w:firstLine="709"/>
        <w:rPr>
          <w:rFonts w:eastAsia="Courier New" w:cs="Courier New"/>
          <w:sz w:val="20"/>
          <w:szCs w:val="20"/>
        </w:rPr>
      </w:pPr>
      <w:r>
        <w:rPr>
          <w:rFonts w:eastAsia="Courier New" w:cs="Courier New"/>
          <w:sz w:val="20"/>
          <w:szCs w:val="20"/>
        </w:rPr>
        <w:t>Иррациональные странности, необъяснимые явления, вызывавшие раздражение ученых, привлекли внимание непризнанного гения, щедро наделенного таким редким качеством, как здравый смысл. Чарлз Хой Форт, родившийся 9 августа 1874 года в административном центре штата Нью-Йорк, городе Олбани, может по праву считаться отцом уфологии. Он стремился, развенчав науку того времени, заставить людей думать, подавляя в себе трепет перед догматическими авторитетами. До тридцати четырех лет Форт, родители которого были бакалейщиками, зарабатывал себе на скудное пропитание журналистикой и ловлей бабочек. Когда родители умерли, он продал их лавку и, получив скромные средства, посвятил свою жизнь чтению множества самых разнообразных периодических изданий, где он черпал необычные сведения про огненные шары, лягушек, градом падавших с небес, кровавые дожди, таинственные видения, загадочные исчезновения, внезапно появляющиеся огни, блуждающие кометы и летающие диски. Он собрал 40 тысяч заметок под 1300 рубриками обо всех удивительных явлениях, случавшихся под Солнцем, которые легли в основу его четырех замечательных работ - "Книга проклятых", "Новые земли", "Смотри!" и "Дикие таланты". Считается, что Чарлз Форт умер 3 мая 1932 года в НьюЙорке, однако все его последователи придерживаются мнения, что он и сегодня все еще жив, причем стал ехиднее, чем когда бы то ни было.</w:t>
      </w:r>
    </w:p>
    <w:p>
      <w:pPr>
        <w:pStyle w:val="Style17"/>
        <w:ind w:left="0" w:right="0" w:firstLine="709"/>
        <w:rPr>
          <w:rFonts w:eastAsia="Courier New" w:cs="Courier New"/>
          <w:sz w:val="20"/>
          <w:szCs w:val="20"/>
        </w:rPr>
      </w:pPr>
      <w:r>
        <w:rPr>
          <w:rFonts w:eastAsia="Courier New" w:cs="Courier New"/>
          <w:sz w:val="20"/>
          <w:szCs w:val="20"/>
        </w:rPr>
        <w:t>В "Книге проклятых", впервые опубликованнон в 1919 году, задолго до начала нашей космической эры, Форт писал в своей обычной прихотливой манере:</w:t>
      </w:r>
    </w:p>
    <w:p>
      <w:pPr>
        <w:pStyle w:val="Style17"/>
        <w:ind w:left="0" w:right="0" w:firstLine="709"/>
        <w:rPr>
          <w:rFonts w:eastAsia="Courier New" w:cs="Courier New"/>
          <w:sz w:val="20"/>
          <w:szCs w:val="20"/>
        </w:rPr>
      </w:pPr>
      <w:r>
        <w:rPr>
          <w:rFonts w:eastAsia="Courier New" w:cs="Courier New"/>
          <w:sz w:val="20"/>
          <w:szCs w:val="20"/>
        </w:rPr>
        <w:t>"Я думаю, мы - собственность. Я бы сказал, мы чему-то принадлежим. Потому что некогда наша планета была ничейной землей, которую исследовали и колонизовали другие миры, борясь между собой за обладание ею, но теперь она находится в чьем-то владении.</w:t>
      </w:r>
    </w:p>
    <w:p>
      <w:pPr>
        <w:pStyle w:val="Style17"/>
        <w:ind w:left="0" w:right="0" w:firstLine="709"/>
        <w:rPr>
          <w:rFonts w:eastAsia="Courier New" w:cs="Courier New"/>
          <w:sz w:val="20"/>
          <w:szCs w:val="20"/>
        </w:rPr>
      </w:pPr>
      <w:r>
        <w:rPr>
          <w:rFonts w:eastAsia="Courier New" w:cs="Courier New"/>
          <w:sz w:val="20"/>
          <w:szCs w:val="20"/>
        </w:rPr>
        <w:t>Это "что-то" обладает этой землей - все другие предупреждены".</w:t>
      </w:r>
    </w:p>
    <w:p>
      <w:pPr>
        <w:pStyle w:val="Style17"/>
        <w:ind w:left="0" w:right="0" w:firstLine="709"/>
        <w:rPr>
          <w:rFonts w:eastAsia="Courier New" w:cs="Courier New"/>
          <w:sz w:val="20"/>
          <w:szCs w:val="20"/>
        </w:rPr>
      </w:pPr>
      <w:r>
        <w:rPr>
          <w:rFonts w:eastAsia="Courier New" w:cs="Courier New"/>
          <w:sz w:val="20"/>
          <w:szCs w:val="20"/>
        </w:rPr>
        <w:t>Из трудов Чарлза Форта, Гарольда Уилкинса, Жака Валле и других преданных делу исследователей можно привести бесчисленные примеры паранормальных явлений и даже приземления НЛО на протяжении прошлого столетия. Многие из них, возможно, и были естественными явлениями, но даже после самой строгой их "отбраковки" в остатке сохранится существенная сумма необъяснимых событий, способная поставить в тупик даже самого высокомерного скептика.</w:t>
      </w:r>
    </w:p>
    <w:p>
      <w:pPr>
        <w:pStyle w:val="Style17"/>
        <w:ind w:left="0" w:right="0" w:firstLine="709"/>
        <w:rPr>
          <w:rFonts w:eastAsia="Courier New" w:cs="Courier New"/>
          <w:sz w:val="20"/>
          <w:szCs w:val="20"/>
        </w:rPr>
      </w:pPr>
      <w:r>
        <w:rPr>
          <w:rFonts w:eastAsia="Courier New" w:cs="Courier New"/>
          <w:sz w:val="20"/>
          <w:szCs w:val="20"/>
        </w:rPr>
        <w:t>Изучив 126 отчетов о некоторых из этих событий, "показавшихся заслуживающими доверия", Джон А. Кил пришел к такому заключению: "Я не сомневаюсь в том, что кто-то в 1897 году тщательно облетал Соединенные Штаты, уделяя особое внимание отдельным районам".</w:t>
      </w:r>
    </w:p>
    <w:p>
      <w:pPr>
        <w:pStyle w:val="Style17"/>
        <w:ind w:left="0" w:right="0" w:firstLine="709"/>
        <w:rPr>
          <w:rFonts w:eastAsia="Courier New" w:cs="Courier New"/>
          <w:sz w:val="20"/>
          <w:szCs w:val="20"/>
        </w:rPr>
      </w:pPr>
      <w:r>
        <w:rPr>
          <w:rFonts w:eastAsia="Courier New" w:cs="Courier New"/>
          <w:sz w:val="20"/>
          <w:szCs w:val="20"/>
        </w:rPr>
        <w:t>Доскональное исследование феномена 1897 года, предпринятое Джеромом Кларком и Луцием Фаришем, свидетельствует о появлениях "летающих сигар" над всей Северной Америкой. Воздушные корабли наблюдались также над Швецией и Сибирью.</w:t>
      </w:r>
    </w:p>
    <w:p>
      <w:pPr>
        <w:pStyle w:val="Style17"/>
        <w:ind w:left="0" w:right="0" w:firstLine="709"/>
        <w:rPr>
          <w:rFonts w:eastAsia="Courier New" w:cs="Courier New"/>
          <w:sz w:val="20"/>
          <w:szCs w:val="20"/>
        </w:rPr>
      </w:pPr>
      <w:r>
        <w:rPr>
          <w:rFonts w:eastAsia="Courier New" w:cs="Courier New"/>
          <w:sz w:val="20"/>
          <w:szCs w:val="20"/>
        </w:rPr>
        <w:t>Вовлеченный в ускоренную индустриализацию, человек XIX века сосредоточил свое внимание на мирских заботах, пренебрегая странными событиями, путающими карты современной науке.</w:t>
      </w:r>
    </w:p>
    <w:p>
      <w:pPr>
        <w:pStyle w:val="Style17"/>
        <w:ind w:left="0" w:right="0" w:firstLine="709"/>
        <w:rPr>
          <w:rFonts w:eastAsia="Courier New" w:cs="Courier New"/>
          <w:sz w:val="20"/>
          <w:szCs w:val="20"/>
        </w:rPr>
      </w:pPr>
      <w:r>
        <w:rPr>
          <w:rFonts w:eastAsia="Courier New" w:cs="Courier New"/>
          <w:sz w:val="20"/>
          <w:szCs w:val="20"/>
        </w:rPr>
        <w:t>...В ночь на 23 сентября 1823 года молодой Джозеф Смит из города Пальмира штата Нью-Йорк, пробудившись, заметил небожителя, облаченного в свет, который поведал ему о местонахождении золотых пластин, где были записаны оккультные откровения, которые тот должен был отрыть из земли через четыре года. С помощью некоего оптического инструмента темный и безграмотный Джозеф Смит перевел тайные тексты, опубликованные в 1830 году как "Книга Мормона", и основал церковь Святых последнего дня, имеющую на сегодня около 3 миллионов приверженцев.</w:t>
      </w:r>
    </w:p>
    <w:p>
      <w:pPr>
        <w:pStyle w:val="Style17"/>
        <w:ind w:left="0" w:right="0" w:firstLine="709"/>
        <w:rPr>
          <w:rFonts w:eastAsia="Courier New" w:cs="Courier New"/>
          <w:sz w:val="20"/>
          <w:szCs w:val="20"/>
        </w:rPr>
      </w:pPr>
      <w:r>
        <w:rPr>
          <w:rFonts w:eastAsia="Courier New" w:cs="Courier New"/>
          <w:sz w:val="20"/>
          <w:szCs w:val="20"/>
        </w:rPr>
        <w:t>...28 мая 1828 года, в Духов день, у Новых ворот Нюрнберга оказался Каспар Хаузер, с трудом передвигавшийся нескладный юноша примерно шестнадцати лет, издававший бессвязные звуки, не знавший немецкого языка и совершенно не имевший представления об обычных житейских вещах. Он казался пришельцем из иного мира.</w:t>
      </w:r>
    </w:p>
    <w:p>
      <w:pPr>
        <w:pStyle w:val="Style17"/>
        <w:ind w:left="0" w:right="0" w:firstLine="709"/>
        <w:rPr>
          <w:rFonts w:eastAsia="Courier New" w:cs="Courier New"/>
          <w:sz w:val="20"/>
          <w:szCs w:val="20"/>
        </w:rPr>
      </w:pPr>
      <w:r>
        <w:rPr>
          <w:rFonts w:eastAsia="Courier New" w:cs="Courier New"/>
          <w:sz w:val="20"/>
          <w:szCs w:val="20"/>
        </w:rPr>
        <w:t>В течение 1840 года в Нью-Йорке две молодые сестры Фокс были объектами явлений полтергейста, что за сто лет до этого в Салеме навлекло бы на них обвинения в колдовстве. Некоторые непредвзято настроенные исследователи и ученые, изучая оккультные науки, заложили основы современных познаний в области экстрасенсорики. 5 декабря 1872 года между Азорскими островами и Лисабоном было обнаружено дрейфующее судно "Небесная Мария", на борту которого не было ни души. Не было и следов какой-либо борьбы, но капитан, его жена и вся команда загадочным образом исчезли, словно были перенесены в иное место.</w:t>
      </w:r>
    </w:p>
    <w:p>
      <w:pPr>
        <w:pStyle w:val="Style17"/>
        <w:ind w:left="0" w:right="0" w:firstLine="709"/>
        <w:rPr>
          <w:rFonts w:eastAsia="Courier New" w:cs="Courier New"/>
          <w:sz w:val="20"/>
          <w:szCs w:val="20"/>
        </w:rPr>
      </w:pPr>
      <w:r>
        <w:rPr>
          <w:rFonts w:eastAsia="Courier New" w:cs="Courier New"/>
          <w:sz w:val="20"/>
          <w:szCs w:val="20"/>
        </w:rPr>
        <w:t>В ноябре 1874 года Джон Уоррелл Кили продемонстрировал в Филадельфии двигатель, работавший безо всякого топлива и не имевший явного источника энергии, которым ныне считают антигравитационное устройство. Говорят, что этот изобретатель таинственным образом исчез, а его детище было уничтожено.</w:t>
      </w:r>
    </w:p>
    <w:p>
      <w:pPr>
        <w:pStyle w:val="Style17"/>
        <w:ind w:left="0" w:right="0" w:firstLine="709"/>
        <w:rPr>
          <w:rFonts w:eastAsia="Courier New" w:cs="Courier New"/>
          <w:sz w:val="20"/>
          <w:szCs w:val="20"/>
        </w:rPr>
      </w:pPr>
      <w:r>
        <w:rPr>
          <w:rFonts w:eastAsia="Courier New" w:cs="Courier New"/>
          <w:sz w:val="20"/>
          <w:szCs w:val="20"/>
        </w:rPr>
        <w:t>Век разума, начавшийся с 1600 года, ознаменовался переходом человека от средневековых предрассудков к научным методам преобразования мира. Но сверхъестественные явления, независимо от этого, продолжались. Завершающее десятилетие прошлого века было отмечено интенсивным наблюдением за нашей Землей, осуществлявшимся с неизвестных летательных аппаратов, что явилось зловещим предзнаменованием в канун нашего XX столетия.</w:t>
      </w:r>
    </w:p>
    <w:p>
      <w:pPr>
        <w:pStyle w:val="Style17"/>
        <w:ind w:left="0" w:right="0" w:firstLine="709"/>
        <w:rPr>
          <w:rFonts w:eastAsia="Courier New" w:cs="Courier New"/>
          <w:sz w:val="20"/>
          <w:szCs w:val="20"/>
        </w:rPr>
      </w:pPr>
      <w:r>
        <w:rPr>
          <w:rFonts w:eastAsia="Courier New" w:cs="Courier New"/>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ahoma" w:cs="Tahoma"/>
      <w:color w:val="auto"/>
      <w:sz w:val="20"/>
      <w:szCs w:val="24"/>
      <w:lang w:val="ru-R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cs="Courier New"/>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Tahoma" w:cs="Tahoma"/>
      <w:sz w:val="28"/>
      <w:szCs w:val="28"/>
    </w:rPr>
  </w:style>
  <w:style w:type="paragraph" w:styleId="Style15">
    <w:name w:val="Название"/>
    <w:basedOn w:val="Normal"/>
    <w:qFormat/>
    <w:pPr>
      <w:suppressLineNumbers/>
      <w:spacing w:before="120" w:after="120"/>
    </w:pPr>
    <w:rPr>
      <w:rFonts w:ascii="Courier New" w:hAnsi="Courier New" w:cs="Courier New"/>
      <w:i/>
      <w:iCs/>
      <w:sz w:val="24"/>
      <w:szCs w:val="24"/>
    </w:rPr>
  </w:style>
  <w:style w:type="paragraph" w:styleId="Style16">
    <w:name w:val="Указатель"/>
    <w:basedOn w:val="Normal"/>
    <w:qFormat/>
    <w:pPr>
      <w:suppressLineNumbers/>
    </w:pPr>
    <w:rPr>
      <w:rFonts w:ascii="Courier New" w:hAnsi="Courier New" w:cs="Courier New"/>
      <w:sz w:val="24"/>
    </w:rPr>
  </w:style>
  <w:style w:type="paragraph" w:styleId="Style17">
    <w:name w:val="Текст в заданном формате"/>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0:48:21Z</dcterms:created>
  <dc:creator>user user</dc:creator>
  <dc:description/>
  <dc:language>en-US</dc:language>
  <cp:lastModifiedBy/>
  <cp:lastPrinted>2113-01-01T00:00:00Z</cp:lastPrinted>
  <dcterms:modified xsi:type="dcterms:W3CDTF">1601-01-01T00:01:03Z</dcterms:modified>
  <cp:revision>1</cp:revision>
  <dc:subject/>
  <dc:title/>
</cp:coreProperties>
</file>